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570" w:leader="none"/>
          <w:tab w:val="left" w:pos="96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HTML"/>
        <w:tabs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570" w:leader="none"/>
          <w:tab w:val="left" w:pos="96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Розпорядження голови </w:t>
      </w:r>
    </w:p>
    <w:p>
      <w:pPr>
        <w:pStyle w:val="HTML"/>
        <w:tabs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570" w:leader="none"/>
          <w:tab w:val="left" w:pos="96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HTML"/>
        <w:tabs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9570" w:leader="none"/>
          <w:tab w:val="left" w:pos="96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березня 2010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6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ХОДИ </w:t>
        <w:br/>
        <w:t xml:space="preserve">з розвитку первинної медико-санітарної допомоги на засада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імейної медицини на період до 2011 рок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дати пропозиції Міністерству охорони здоров’</w:t>
      </w:r>
      <w:r>
        <w:rPr>
          <w:sz w:val="28"/>
          <w:szCs w:val="28"/>
          <w:lang w:val="ru-RU"/>
        </w:rPr>
        <w:t>я Укр</w:t>
      </w:r>
      <w:r>
        <w:rPr>
          <w:sz w:val="28"/>
          <w:szCs w:val="28"/>
        </w:rPr>
        <w:t>аїни до нормативів надання населенню первинної медико-санітарної допомог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тягом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проваджувати затверджені моделі надання первинної медико-санітарної допомоги на засадах загальної практики/сімейної медици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атвердити типові положення про лікувальні закл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left" w:pos="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користовувати засновані на принципах доказової медицини стандарти надання первинної медико-санітарної допомоги.</w:t>
      </w:r>
    </w:p>
    <w:p>
      <w:pPr>
        <w:pStyle w:val="HTML"/>
        <w:tabs>
          <w:tab w:val="clear" w:pos="916"/>
          <w:tab w:val="left" w:pos="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довжити диспансеризацію та профілактичні огляди населення лікувально-профілактичними заклад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/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довжити проведення державної акредитації закладів охорони здоров’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/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Розробити план оптимізації мережі лікувальних заклад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14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тягом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изначити реальну потребу створення амбулаторій загальної практики/сімейної медицини та житла для сімейних лікарів і враховувати її в містобудівній документації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тягом 2010 року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 затвердженні проектно-кошторисної документації для будівництва та реконструкції житлових будинків в умовах конкретної забудови передбачати облаштування медичної амбулаторії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прияти створенню лікувальних закладів приватної форми власності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иділяти приміщення, зокрема на першому поверсі житлових будинків, для створення амбулаторій загальної практики/сімейної медиц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Забезпечити лікувально-профілактичні заклади, особливо ті, що надають медичну допомогу сільському населенню, медичним обладнанням та засобами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держадміністрації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10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оводити роботу із забезпечення лікувальних закладів спеціалізованими автотранспортними за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правління охорони здоров’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TML"/>
        <w:tabs>
          <w:tab w:val="clear" w:pos="916"/>
          <w:tab w:val="left" w:pos="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Розробити перспективний план підготовки лікарів та молодших спеціалістів з медичною освітою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тягом 2010 ро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Забезпечувати підготовку, перепідготовку та підвищення кваліфікації лікарів та інших медичних працівників, що надають первинну медико-санітарну допомог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охорони здоров’я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, керівники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ікувально-профілактичних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аді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Забезпечувати працівників лікувальних закладів житлом шляхом будівництва та реконструкції житла, надання пільгових кредитів та першочергового виділення під будівництво земельних діля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иконкоми міських (міс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асного значення)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Інформувати громадськість про хід виконання заходів з розвитку первинної медико-санітарної допомоги на засадах сімейної медицини на період до 201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іння охорони здоров’я,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не управління з питан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нутрішньої політики </w:t>
      </w:r>
    </w:p>
    <w:p>
      <w:pPr>
        <w:pStyle w:val="Normal"/>
        <w:ind w:left="5500" w:hanging="0"/>
        <w:rPr>
          <w:sz w:val="28"/>
          <w:szCs w:val="28"/>
        </w:rPr>
      </w:pPr>
      <w:r>
        <w:rPr>
          <w:sz w:val="28"/>
          <w:szCs w:val="28"/>
        </w:rPr>
        <w:t>та зв’язків з громадськістю   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ійн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13:00Z</dcterms:created>
  <dc:creator>User</dc:creator>
  <dc:description/>
  <cp:keywords/>
  <dc:language>en-US</dc:language>
  <cp:lastModifiedBy>Zagal</cp:lastModifiedBy>
  <dcterms:modified xsi:type="dcterms:W3CDTF">2010-03-17T09:02:00Z</dcterms:modified>
  <cp:revision>10</cp:revision>
  <dc:subject/>
  <dc:title>ЗАТВЕРДЖЕНО</dc:title>
</cp:coreProperties>
</file>