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 xml:space="preserve"> березня 2010 року № </w:t>
            </w:r>
            <w:r>
              <w:rPr>
                <w:lang w:val="en-US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</w:rPr>
        <w:t>ПЛАН</w:t>
      </w:r>
      <w:r>
        <w:rPr>
          <w:rFonts w:cs="Verdana" w:ascii="Verdana" w:hAnsi="Verdana"/>
          <w:sz w:val="16"/>
          <w:szCs w:val="26"/>
        </w:rPr>
        <w:t xml:space="preserve"> </w:t>
      </w:r>
      <w:r>
        <w:rPr/>
        <w:t xml:space="preserve">ЗАХОДІВ </w:t>
      </w:r>
    </w:p>
    <w:p>
      <w:pPr>
        <w:pStyle w:val="Normal"/>
        <w:jc w:val="center"/>
        <w:rPr/>
      </w:pPr>
      <w:r>
        <w:rPr/>
        <w:t xml:space="preserve">з відзначення в області </w:t>
      </w:r>
    </w:p>
    <w:p>
      <w:pPr>
        <w:pStyle w:val="Normal"/>
        <w:jc w:val="center"/>
        <w:rPr/>
      </w:pPr>
      <w:r>
        <w:rPr/>
        <w:t xml:space="preserve">Дня пам’яті жертв політичних репресій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0"/>
        <w:jc w:val="both"/>
        <w:rPr/>
      </w:pPr>
      <w:r>
        <w:rPr/>
        <w:t>1. Забезпечити впорядкування пам’ятних знаків, місць поховань жертв політичних репресій на території області 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о 16 травня 2010 року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2. Організувати та провести на Замковій площі обласного центру мітинг-реквієм, панахиду за загиблими, покладання вінків і квітів за участю представників органів виконавчої влади та місцевого самоврядування, духовенства, організацій політичних партій, громадських об’єднань, учнівської та студентської молоді, громадськості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, освіти і науки облдержадміністрації,  виконком Луцької міської рад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 травня 2010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Провести в районних центрах та містах обласного значення мітинги-реквієми, покладання вінків і квітів до пам’ятних знаків, місць поховань жертв політичних репресій, інші скорботні заходи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16 травня 2010 року</w:t>
            </w:r>
          </w:p>
        </w:tc>
      </w:tr>
    </w:tbl>
    <w:p>
      <w:pPr>
        <w:pStyle w:val="Normal"/>
        <w:ind w:firstLine="71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1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1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1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14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>Запропонувати релігійним організаціям області провести   панахиди за жертвами політичних репресій, сприяти їх організації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16 травня 2010 року </w:t>
            </w:r>
          </w:p>
        </w:tc>
      </w:tr>
    </w:tbl>
    <w:p>
      <w:pPr>
        <w:pStyle w:val="Normal"/>
        <w:ind w:firstLine="728"/>
        <w:jc w:val="both"/>
        <w:rPr/>
      </w:pPr>
      <w:r>
        <w:rPr/>
      </w:r>
    </w:p>
    <w:p>
      <w:pPr>
        <w:pStyle w:val="Normal"/>
        <w:ind w:firstLine="728"/>
        <w:jc w:val="both"/>
        <w:rPr/>
      </w:pPr>
      <w:r>
        <w:rPr/>
        <w:t>5.</w:t>
      </w:r>
      <w:r>
        <w:rPr>
          <w:szCs w:val="28"/>
        </w:rPr>
        <w:t xml:space="preserve"> </w:t>
      </w:r>
      <w:r>
        <w:rPr/>
        <w:t>У День пам’яті жертв політичних репресій п</w:t>
      </w:r>
      <w:r>
        <w:rPr>
          <w:szCs w:val="28"/>
        </w:rPr>
        <w:t>риспустити на будинках і спорудах органів державної влади, органів місцевого самоврядування, державних підприємств, установ і організацій Державний Прапор України, обмежити у цей день проведення розважальних заходів, унести відповідні зміни до програм теле- та радіопередач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райдержадміністрації, виконкоми міських (міст обласного значення) рад, обласна державна телерадіокомпані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6 травня 2010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6"/>
        <w:jc w:val="both"/>
        <w:rPr/>
      </w:pPr>
      <w:r>
        <w:rPr/>
        <w:t>6. Ужити додаткових заходів щодо соціального захисту реабілітованих громадян, які зазнали політичних репресій, посилити увагу до їх повсякденних потреб, забезпечити вирішення їх невідкладних соціально-побутових пробл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6 травня 2010 року</w:t>
            </w:r>
          </w:p>
        </w:tc>
      </w:tr>
    </w:tbl>
    <w:p>
      <w:pPr>
        <w:pStyle w:val="Normal"/>
        <w:ind w:firstLine="68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Організувати та провести засідання тематичного «круглого столу» за участю репресованих, науковців, краєзнавців, представників громадських організацій, студентської молод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ційно-видавнича група «Науковий центр історичних студій Волині», обласна крайова організація Українського товариства «Просвіта» імені Т.Г.Шевч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szCs w:val="28"/>
        </w:rPr>
      </w:pPr>
      <w:r>
        <w:rPr/>
        <w:t xml:space="preserve">8. Забезпечити проведення </w:t>
      </w:r>
      <w:r>
        <w:rPr>
          <w:szCs w:val="28"/>
        </w:rPr>
        <w:t xml:space="preserve">у навчально-виховних, культурно-освітніх закладах області, військових частинах та інших військових формуваннях тематичних заходів до </w:t>
      </w:r>
      <w:r>
        <w:rPr/>
        <w:t>Дня пам’яті жертв політичних репресій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освіти і науки, культури і туризму, відділ взаємодії з правоохоронними органами та оборонної роботи апарату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травень 2010 року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Організувати </w:t>
      </w:r>
      <w:r>
        <w:rPr>
          <w:szCs w:val="28"/>
        </w:rPr>
        <w:t xml:space="preserve">експонування та </w:t>
      </w:r>
      <w:r>
        <w:rPr/>
        <w:t xml:space="preserve">екскурсійне забезпечення </w:t>
      </w:r>
      <w:r>
        <w:rPr>
          <w:szCs w:val="28"/>
        </w:rPr>
        <w:t xml:space="preserve">виставок літератури, фотодокументів, архівних матеріалів щодо політичних репресій в Україні, </w:t>
      </w:r>
      <w:r>
        <w:rPr/>
        <w:t>у бібліотечних закладах, музейних та архівних установах області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правління культури і туризму, освіти і науки облдержадміністрації, державний архі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равень 2010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10. Організувати тематичні теле- та радіопередачі, демонстрацію художніх та документальних фільмів про історичні події, пов’язані з масовими політичними репресіями в Україні, виступи та інтерв’ю у засобах масової інформації очевидців тих подій</w:t>
      </w:r>
    </w:p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травень 2010 року 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700"/>
        <w:jc w:val="both"/>
        <w:rPr>
          <w:szCs w:val="28"/>
        </w:rPr>
      </w:pPr>
      <w:r>
        <w:rPr/>
        <w:t xml:space="preserve">11. Забезпечити висвітлення у засобах масової інформації заходів </w:t>
      </w:r>
      <w:r>
        <w:rPr>
          <w:szCs w:val="28"/>
        </w:rPr>
        <w:t xml:space="preserve">до </w:t>
      </w:r>
      <w:r>
        <w:rPr/>
        <w:t>Дня пам’яті жертв політичних репресій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равень 2010 року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14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sz w:val="24"/>
      <w:lang w:val="ru-RU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02:00Z</dcterms:created>
  <dc:creator>1</dc:creator>
  <dc:description/>
  <cp:keywords/>
  <dc:language>en-US</dc:language>
  <cp:lastModifiedBy>Zagal</cp:lastModifiedBy>
  <cp:lastPrinted>2010-03-15T10:37:00Z</cp:lastPrinted>
  <dcterms:modified xsi:type="dcterms:W3CDTF">2010-03-17T08:59:00Z</dcterms:modified>
  <cp:revision>62</cp:revision>
  <dc:subject/>
  <dc:title>ЗАТВЕРДЖЕНО</dc:title>
</cp:coreProperties>
</file>