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6 травня  2010 року                         м. Луцьк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 65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звільнення Кучеренка М.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Звільнити з 26 травня 2010 року згідно з поданою заявою Кучеренка Миколу Андрійовича з посади начальника головного управління промисловості та розвитку інфраструктури облдержадміністрації за угодою сторін  (п.1 </w:t>
        <w:br/>
        <w:t>ст.36 КЗпП України)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80" w:right="567" w:gutter="0" w:header="0" w:top="85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15:00Z</dcterms:created>
  <dc:creator>USER</dc:creator>
  <dc:description/>
  <cp:keywords/>
  <dc:language>en-US</dc:language>
  <cp:lastModifiedBy>User</cp:lastModifiedBy>
  <dcterms:modified xsi:type="dcterms:W3CDTF">2010-06-01T06:15:00Z</dcterms:modified>
  <cp:revision>2</cp:revision>
  <dc:subject/>
  <dc:title> </dc:title>
</cp:coreProperties>
</file>