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</w:rPr>
      </w:pPr>
      <w:r>
        <w:rPr>
          <w:rFonts w:eastAsia="Arial Unicode MS" w:cs="Times New Roman"/>
          <w:b/>
          <w:bCs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32"/>
          <w:lang w:val="uk-UA"/>
        </w:rPr>
      </w:pPr>
      <w:r>
        <w:rPr>
          <w:b/>
          <w:bCs/>
          <w:color w:val="FFFFFF"/>
          <w:spacing w:val="8"/>
          <w:sz w:val="3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13" w:leader="underscore"/>
          <w:tab w:val="left" w:pos="1817" w:leader="underscore"/>
          <w:tab w:val="left" w:pos="2414" w:leader="underscore"/>
          <w:tab w:val="left" w:pos="3650" w:leader="underscore"/>
        </w:tabs>
        <w:spacing w:lineRule="exact" w:line="384" w:before="5" w:after="0"/>
        <w:rPr>
          <w:bCs/>
          <w:sz w:val="28"/>
          <w:szCs w:val="28"/>
          <w:lang w:val="en-US"/>
        </w:rPr>
      </w:pPr>
      <w:r>
        <w:rPr>
          <w:bCs/>
          <w:spacing w:val="-4"/>
          <w:sz w:val="28"/>
          <w:szCs w:val="28"/>
          <w:lang w:val="en-US"/>
        </w:rPr>
        <w:t>15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ерезня 2010 року          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м. Луцьк                             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lang w:val="en-US"/>
        </w:rPr>
        <w:t xml:space="preserve"> 64</w:t>
      </w:r>
    </w:p>
    <w:p>
      <w:pPr>
        <w:pStyle w:val="Normal"/>
        <w:shd w:fill="FFFFFF" w:val="clear"/>
        <w:tabs>
          <w:tab w:val="clear" w:pos="720"/>
          <w:tab w:val="left" w:pos="413" w:leader="underscore"/>
          <w:tab w:val="left" w:pos="1817" w:leader="underscore"/>
          <w:tab w:val="left" w:pos="2414" w:leader="underscore"/>
          <w:tab w:val="left" w:pos="3650" w:leader="underscore"/>
        </w:tabs>
        <w:spacing w:lineRule="exact" w:line="384" w:before="5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84"/>
        <w:ind w:left="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щодо забезпечення збереження</w:t>
      </w:r>
    </w:p>
    <w:p>
      <w:pPr>
        <w:pStyle w:val="Normal"/>
        <w:shd w:fill="FFFFFF" w:val="clear"/>
        <w:tabs>
          <w:tab w:val="clear" w:pos="720"/>
          <w:tab w:val="left" w:pos="4447" w:leader="none"/>
          <w:tab w:val="left" w:pos="5359" w:leader="none"/>
        </w:tabs>
        <w:ind w:lef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ельних ліній зв'язку від пошкоджень</w:t>
      </w:r>
    </w:p>
    <w:p>
      <w:pPr>
        <w:pStyle w:val="Normal"/>
        <w:shd w:fill="FFFFFF" w:val="clear"/>
        <w:tabs>
          <w:tab w:val="clear" w:pos="720"/>
          <w:tab w:val="left" w:pos="4447" w:leader="none"/>
          <w:tab w:val="left" w:pos="5359" w:leader="none"/>
        </w:tabs>
        <w:ind w:lef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51"/>
        <w:jc w:val="both"/>
        <w:rPr/>
      </w:pPr>
      <w:r>
        <w:rPr>
          <w:sz w:val="28"/>
          <w:szCs w:val="28"/>
          <w:lang w:val="uk-UA"/>
        </w:rPr>
        <w:t>Відповідно до Закону України “Про телекомунікації”, пункту 5          статті 13 Закону України “Про місцеві державні адміністрації”, статей 3 і 13 Закону України “Про основи містобудування”, пунктів 21, 22, 23 Правил охо-рони ліній електрозв'язку, затверджених постановою Кабінету Міністрів України від 29 січня 1996 року № 135 (далі – Правила) зі змінами, з метою забезпечення стабільного функціонування мереж електрозв'язку і недопущення їх пошкодження:</w:t>
      </w:r>
    </w:p>
    <w:p>
      <w:pPr>
        <w:pStyle w:val="Normal"/>
        <w:shd w:fill="FFFFFF" w:val="clear"/>
        <w:ind w:firstLine="7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Доручити районним державним адміністраціям та запропонувати виконавчим комітетам міських (міст обласного значення) рад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Забезпечити контроль за виконанням Правил на відповідній території підприємствами, установами та організаціями, колективними, фермерськими і селянськими господарствами, власниками приватної землерийної техніки та громадянами при проведенні будівельних, монтажних, землерийних, інженерно-геологічних вишукувань та інших робіт, при виконанні яких можуть бути пошкоджені підземні кабельні лінії електрозв’язку.    </w:t>
        <w:tab/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pacing w:val="-6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2. Видати розпорядження щодо забезпечення збереження кабельних ліній зв’язку від пошкоджень на підпорядкованих територіях та призначити відповідальних осіб для проведення нагляду з дотримання дозвільної системи при підготовці проведення земляних робіт і довести його до відома сільських, селищних і міських (міст районного значення) рад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Забезпечити під час вибору місця розташування об’єктів містобудування, їх проектування на земельних ділянках, якими проходять лінії електрозв'язку, позначення проходження ліній на відповідних планах та попереднього їх узгодження з операторами телекомунікацій.</w:t>
      </w:r>
    </w:p>
    <w:p>
      <w:pPr>
        <w:pStyle w:val="Normal"/>
        <w:shd w:fill="FFFFFF" w:val="clear"/>
        <w:ind w:firstLine="775"/>
        <w:jc w:val="both"/>
        <w:rPr/>
      </w:pPr>
      <w:r>
        <w:rPr>
          <w:sz w:val="28"/>
          <w:szCs w:val="28"/>
          <w:lang w:val="uk-UA"/>
        </w:rPr>
        <w:t>1.4. Довести до відома керівників підприємств, установ, організацій, колективних, фермерських та селянських господарств, власників приватної землерийної техніки та громадян, які виконують роботи, перелічених у підпункті 1.1 пункту 1 цього розпорядження:</w:t>
      </w:r>
    </w:p>
    <w:p>
      <w:pPr>
        <w:pStyle w:val="Normal"/>
        <w:shd w:fill="FFFFFF" w:val="clear"/>
        <w:ind w:firstLine="7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4.1. Дотримуватися вимог Правил та Умов проведення робіт у межах охоронних зон кабельних і повітряних ліній електрозв'язку, технічних умов (погоджень), виданих операторами телекомунікацій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ab/>
        <w:tab/>
        <w:t xml:space="preserve">1.4.2. </w:t>
      </w:r>
      <w:r>
        <w:rPr>
          <w:sz w:val="28"/>
          <w:szCs w:val="28"/>
          <w:lang w:val="uk-UA"/>
        </w:rPr>
        <w:t>Здійснювати погодження робіт з відповідними операторами телекомунікацій (перелік додається).</w:t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ind w:firstLine="761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ind w:firstLine="761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83" w:leader="none"/>
        </w:tabs>
        <w:ind w:firstLine="761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Залучати представників операторів телекомунікацій до розгляду питань щодо відводу земельних ділянок та видачі дозволів на проведення земляних робіт на земельних ділянках, через які проходять лінії електрозв'язку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6. Надавати всебічну допомогу операторам телекомунікацій при здійсненні термінових заходів щодо припинення неузгоджених робіт, які проводяться в охоронних зонах ліній електрозв'язку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right="53" w:hanging="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7. Довести до відома власників земельних ділянок щодо дотримання обмежень, пов'язаних з установленням земельних сервітутів та охоронних зон згідно з пунктом 1 статті 91 глави 14 та пунктом 1 глави 16 Земельного кодексу України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8. Сприяти (у межах повноважень) операторам телекомунікацій у проведенні роз'яснювальної роботи, спрямованої на збереження ліній електрозв'язку, недопущення їх пошкоджень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9. Довести до відома керівників підприємств, установ та організацій, яким надані у власність, постійне або тимчасове користування земельні ділянки, якими проходять лінії електрозв'язку, або на тих, що мають землерийну техніку і механізми, про необхідність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ення осіб, відповідальних за збереження лінійних споруд електрозв'язку, і проведення інструктажу стосовно виконання робіт в охоронних зонах цих ліні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ind w:left="0" w:firstLine="763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спекції державного технічного нагляду облдержадміністрації         (П. Дригуля) надавати операторам телекомунікацій (у разі їх звернень) інформацію про власників землерийної техні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ind w:left="0" w:firstLine="763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ропонувати управлінню Міністерства внутрішніх справ України в області (В. Швидкий) при виявленні земляних робіт під час здійснення патрульних об’їздів та обходів проводити перевірку наявності у виконавців необхідних дозволів та погоджень, наданих операторами телекомунікацій, на проведення таких робі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ind w:left="0" w:firstLine="763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комендувати службі автомобільних доріг в області (Ю. Ольховий) при наданні дозволів на встановлення рекламних носіїв уздовж автомобільних доріг здійснювати погодження з операторами телекомунікацій, зазначених у додатку до розпорядження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ind w:left="0" w:firstLine="763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операторам телекомунікацій проводити на підприємствах, в установах та організаціях, колективних, фермерських та особистих селянських господарствах, серед приватних власників землерийної техніки та громадян роз'яснювальну роботу, спрямовану на забезпечення збереження ліній електрозв'язку, недопущення їх пошкоджень і на виконання всіма підприємствами, установами, організаціями та громадянами вимог Правил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цього розпорядження покласти на заступника голови облдержадміністрації  В.Дмитрука.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   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80" w:footer="0" w:bottom="90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о  778 116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 підпункту 1.4.2 пункту 1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  обласної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  <w:lang w:val="uk-UA"/>
        </w:rPr>
        <w:t>березня 2010 року №</w:t>
      </w:r>
      <w:r>
        <w:rPr>
          <w:sz w:val="28"/>
          <w:szCs w:val="28"/>
          <w:lang w:val="en-US"/>
        </w:rPr>
        <w:t xml:space="preserve"> 64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jc w:val="center"/>
        <w:rPr/>
      </w:pPr>
      <w:r>
        <w:rPr>
          <w:sz w:val="28"/>
          <w:szCs w:val="28"/>
          <w:lang w:val="uk-UA"/>
        </w:rPr>
        <w:t>ПЕРЕЛІК ОРГА‎НІЗАЦІЙ -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орів телекомунікацій, з якими необхідно погоджувати проведення будівельних, мон</w:t>
        <w:softHyphen/>
        <w:t xml:space="preserve">тажних, землерийних, інженерно-геологічних вишукувань 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ших робіт, у тому числі з установлення рекламних носіїв уздовж автомобільних доріг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773"/>
        <w:jc w:val="both"/>
        <w:rPr/>
      </w:pPr>
      <w:r>
        <w:rPr>
          <w:spacing w:val="-5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егіональний центр технічної експлуатації транспортної телекомунікацій</w:t>
        <w:softHyphen/>
        <w:t>ної мережі № 6 Філії “Дирекція первинної мережі ВАТ “Укртелеком” (далі - РЦТЕТТМ-6), 79010, м. Львів, вул. Пекарська, 41; тел. (032) 260 3021 або виробничі підрозділи РЦТЕТТМ-6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3" w:leader="none"/>
        </w:tabs>
        <w:ind w:left="0" w:firstLine="758"/>
        <w:jc w:val="both"/>
        <w:rPr/>
      </w:pPr>
      <w:r>
        <w:rPr>
          <w:spacing w:val="-3"/>
          <w:sz w:val="28"/>
          <w:szCs w:val="28"/>
          <w:lang w:val="uk-UA"/>
        </w:rPr>
        <w:t xml:space="preserve">цех технічної експлуатації транспортної телекомунікаційної мережі № 2, </w:t>
      </w:r>
      <w:r>
        <w:rPr>
          <w:sz w:val="28"/>
          <w:szCs w:val="28"/>
          <w:lang w:val="uk-UA"/>
        </w:rPr>
        <w:t>43020, м. Луцьк, вул. Електроапаратна, 2, тел. (0332) 725 180,  747 007,          243 59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3" w:leader="none"/>
        </w:tabs>
        <w:ind w:left="0" w:firstLine="758"/>
        <w:jc w:val="both"/>
        <w:rPr/>
      </w:pPr>
      <w:r>
        <w:rPr>
          <w:sz w:val="28"/>
          <w:szCs w:val="28"/>
          <w:lang w:val="uk-UA"/>
        </w:rPr>
        <w:t>дільниця з експлуатації лінійно-кабельних споруд № 621, 43020,               м. Луцьк, вул. Електроапаратна, 2, тел. (0332) 243 588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3" w:leader="none"/>
        </w:tabs>
        <w:ind w:left="0" w:firstLine="758"/>
        <w:jc w:val="both"/>
        <w:rPr/>
      </w:pPr>
      <w:r>
        <w:rPr>
          <w:sz w:val="28"/>
          <w:szCs w:val="28"/>
          <w:lang w:val="uk-UA"/>
        </w:rPr>
        <w:t>дільниця з експлуатації лінійно-кабельних споруд № 622, 45010,              м. Ковель, вул. С.Бандери, 11, тел (03352) 50 370,  53 34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3" w:leader="none"/>
        </w:tabs>
        <w:ind w:left="0" w:firstLine="7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ьниця з експлуатації лінійно-кабельних споруд № 623, 44700,               м. Володимир-Волинський, вул. Привокзальна, 60, тел. (03342) 23 7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840"/>
        <w:jc w:val="both"/>
        <w:rPr/>
      </w:pPr>
      <w:r>
        <w:rPr>
          <w:sz w:val="28"/>
          <w:szCs w:val="28"/>
          <w:lang w:val="uk-UA"/>
        </w:rPr>
        <w:t>Центр технічного обслуговування та експлуатації № 1 (далі – ЦТОЕ № 1) ТОВ “Атраком”, 79010, м. Львів, вул. Пасічна, 160, к.309,                      тел. (032) 297 1551 або структурні підрозділи ЦТОЕ № 1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3" w:leader="none"/>
        </w:tabs>
        <w:ind w:left="0" w:firstLine="758"/>
        <w:jc w:val="both"/>
        <w:rPr/>
      </w:pPr>
      <w:r>
        <w:rPr>
          <w:sz w:val="28"/>
          <w:szCs w:val="28"/>
          <w:lang w:val="uk-UA"/>
        </w:rPr>
        <w:t xml:space="preserve">лабораторія № 14 ЦТОЕ № 1 ТОВ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Атрако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43020, м. Луцьк,               вул. Зв’язківців, 6, тел. (0332) 752 01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3" w:leader="none"/>
        </w:tabs>
        <w:ind w:left="0" w:firstLine="7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ьниця № 12 ЦТОЕ № 1 ТОВ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Атрако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45010, м. Ковель,               вул. Тімірязєва, 4, тел. (03352) 59 523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773"/>
        <w:jc w:val="both"/>
        <w:rPr/>
      </w:pPr>
      <w:r>
        <w:rPr>
          <w:spacing w:val="-3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олинська філія ВАТ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Укртелеко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43025. м. Луцьк, вул. Кривий Вал, 28:, тел. (0332) 747 022, (03322) 248 031.</w:t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624" w:gutter="0" w:header="0" w:top="680" w:footer="0" w:bottom="96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94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96"/>
        <w:gridCol w:w="196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Дмитрук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 Гордієнко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голов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омислово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розвитку інфраструктур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учеренко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отапенко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Гілітуха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ротоко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 загального відділу апар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Ткачук</w:t>
            </w:r>
          </w:p>
        </w:tc>
      </w:tr>
    </w:tbl>
    <w:p>
      <w:pPr>
        <w:pStyle w:val="Normal"/>
        <w:shd w:fill="FFFFFF" w:val="clear"/>
        <w:spacing w:before="1162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680" w:footer="0" w:bottom="96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24:00Z</dcterms:created>
  <dc:creator>2222</dc:creator>
  <dc:description/>
  <cp:keywords/>
  <dc:language>en-US</dc:language>
  <cp:lastModifiedBy>Zagal</cp:lastModifiedBy>
  <cp:lastPrinted>2010-03-02T14:13:00Z</cp:lastPrinted>
  <dcterms:modified xsi:type="dcterms:W3CDTF">2010-03-15T13:11:00Z</dcterms:modified>
  <cp:revision>6</cp:revision>
  <dc:subject/>
  <dc:title> </dc:title>
</cp:coreProperties>
</file>