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7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0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left="60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березня 2010 року №</w:t>
      </w:r>
      <w:r>
        <w:rPr>
          <w:sz w:val="28"/>
          <w:szCs w:val="28"/>
          <w:lang w:val="en-US"/>
        </w:rPr>
        <w:t xml:space="preserve"> 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Зареєстровано в головному управлінні</w:t>
      </w:r>
    </w:p>
    <w:p>
      <w:pPr>
        <w:pStyle w:val="Normal"/>
        <w:ind w:left="283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юстиції у Волинській області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22 березня 2010 року за № 14/1104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МІТИ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території області на 2010 рік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"/>
        <w:gridCol w:w="1440"/>
        <w:gridCol w:w="2004"/>
        <w:gridCol w:w="61"/>
        <w:gridCol w:w="225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ид лісових ресурсів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міт          викорис-тання по област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міт використання в розрізі постійних лісокористувачів, тон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инське обласне управління лісового та мисливського господарств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е управління агропромислово-го розвитку облдержадмі-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икорослі ягоди ( у тоннах свіж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орниц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7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Журавл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,6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,6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ж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3,4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9,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русниц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ох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робина звичай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л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256,0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18,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38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риби ( у тоннах свіжої ваги)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іл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8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исич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79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нші (в т.ч.: польський, маслюки, моховики, опеньки, зелениці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8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ік березо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100 тонн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00 тон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00 тон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Новорічні ялинк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8000 штук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00 шту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8000 штук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ікарсько-технічна сировина (у кілограмах сухої ваг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їр (корі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5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о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3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брунь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41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7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ина (кві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лід (пло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евій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віробій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1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8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нвалія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9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опива дводомна (лист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3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0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ушина (к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2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9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3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ипа (кві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ідбіл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5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осна (брунь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7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8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ебрець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истотіл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орниця (лист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1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1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Цмин піск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79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6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8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алка триколі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19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льха (шиш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0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уб (к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лган прямостоячий (корі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дорожник (лист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3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линь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пориш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ереда (т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15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1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6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риц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7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Хвощ поль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2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8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ача кропива п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тилопат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4406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518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>249226</w:t>
            </w:r>
          </w:p>
        </w:tc>
      </w:tr>
    </w:tbl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обласного управління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лісового та мисливського господарства                                           Б. Колісни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56:00Z</dcterms:created>
  <dc:creator>таня</dc:creator>
  <dc:description/>
  <cp:keywords/>
  <dc:language>en-US</dc:language>
  <cp:lastModifiedBy>Zagal</cp:lastModifiedBy>
  <cp:lastPrinted>2010-03-09T14:48:00Z</cp:lastPrinted>
  <dcterms:modified xsi:type="dcterms:W3CDTF">2010-02-24T13:31:00Z</dcterms:modified>
  <cp:revision>10</cp:revision>
  <dc:subject/>
  <dc:title>Погоджено</dc:title>
</cp:coreProperties>
</file>