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21 </w:t>
      </w:r>
      <w:r>
        <w:rPr>
          <w:lang w:val="uk-UA"/>
        </w:rPr>
        <w:t>січня 2010 року</w:t>
        <w:tab/>
        <w:tab/>
        <w:t xml:space="preserve">         м.</w:t>
      </w:r>
      <w:r>
        <w:rPr/>
        <w:t xml:space="preserve"> </w:t>
      </w:r>
      <w:r>
        <w:rPr>
          <w:lang w:val="uk-UA"/>
        </w:rPr>
        <w:t>Луцьк</w:t>
        <w:tab/>
        <w:tab/>
        <w:tab/>
        <w:t xml:space="preserve">                </w:t>
      </w:r>
      <w:r>
        <w:rPr>
          <w:lang w:val="en-US"/>
        </w:rPr>
        <w:t xml:space="preserve">       </w:t>
      </w:r>
      <w:r>
        <w:rPr>
          <w:lang w:val="uk-UA"/>
        </w:rPr>
        <w:t xml:space="preserve"> № </w:t>
      </w:r>
      <w:r>
        <w:rPr>
          <w:lang w:val="en-US"/>
        </w:rPr>
        <w:t>6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видачу ліцензії підприємцю Опришко Надії Володимирівн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провадження  господарської діяльності з роздрібної торгівл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естицидами та агрохімікатами (тільки регуляторами росту рослин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Відповідно до Закону України “Про ліцензування певних видів господарської діяльності”,  постанови Кабінету Міністрів України від                     14 листопада 2000 року № 1698 “Про затвердження переліку органів ліцензування”, розпорядження голови обласної державної адміністрації від            9 жовтня 2008 року № 352 “Про ліцензування господарської діяльності з роздрібної торгівлі пестицидами та агрохімікатами (тільки регуляторами росту рослин)”, ураховуючи рішення експертної комісії з визначення спроможності суб’єктів господарювання виконувати ліцензійні умови з роздрібної торгівлі пестицидами та агрохімікатами (тільки регуляторами росту рослин) головного управління агропромислового розвитку облдержадміністрації від 18 січня    2010 року № 1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1. Видати ліцензію підприємцю Опришко Надії Володимирівні (45200, Волинська обл., Ківерцівський р-н, м. Ківерці, вул. </w:t>
      </w:r>
      <w:r>
        <w:rPr/>
        <w:t>Залізнична, 78</w:t>
      </w:r>
      <w:r>
        <w:rPr>
          <w:lang w:val="uk-UA"/>
        </w:rPr>
        <w:t xml:space="preserve">) на провадження господарської діяльності з роздрібної торгівлі пестицидами та агрохімікатами (тільки регуляторами росту рослин)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 Контроль за виконанням цього розпорядження покласти на першого заступника голови облдержадміністрації В. Заремб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обласної державн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адміністрації</w:t>
        <w:tab/>
        <w:tab/>
        <w:tab/>
        <w:tab/>
        <w:tab/>
        <w:tab/>
        <w:tab/>
        <w:tab/>
        <w:t>М.РОМАНЮ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ршулік 249 996</w:t>
      </w:r>
    </w:p>
    <w:sectPr>
      <w:type w:val="nextPage"/>
      <w:pgSz w:w="11906" w:h="16838"/>
      <w:pgMar w:left="1701" w:right="567" w:gutter="0" w:header="0" w:top="38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sz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7:12:00Z</dcterms:created>
  <dc:creator>Надежда</dc:creator>
  <dc:description/>
  <cp:keywords/>
  <dc:language>en-US</dc:language>
  <cp:lastModifiedBy>Zagal</cp:lastModifiedBy>
  <cp:lastPrinted>2010-01-21T08:34:00Z</cp:lastPrinted>
  <dcterms:modified xsi:type="dcterms:W3CDTF">2010-01-22T07:39:00Z</dcterms:modified>
  <cp:revision>4</cp:revision>
  <dc:subject/>
  <dc:title> </dc:title>
</cp:coreProperties>
</file>