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1 березня 2010 року № 58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правління культури і туризму Волинської обласної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Управління культури і туризму  Волинської обласної державної адміністрації (далі – управління) є структурним підрозділом обласної державної адміністрації, що утворюється головою, підзвітне та підконтрольне голові обласної державної адміністрації та Міністерству культури і туризму Украї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Управління  у своїй діяльності керується Конституцією України та законами України, указами Президента України і постановами  Верховної  Ради  України, прийнятими  відповідно до Конституції України та законів України,  актами Кабінету Міністрів України, наказами Міністерства культури і туризму України, розпорядженнями голови обласної державної адміністрації, рішеннями відповідного органу місцевого самоврядування, а також цим  положення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Основними завданнями управління є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реалізація державної політики у сфері культури, туризму і курортів,  охорони культурної спадщини,  а також державної  мовної політики;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забезпеченн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льного розвитку культурно-мистецьких процес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ступності всіх видів культурних послуг і культурної діяльності для кожного громадянин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сприянн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родженню та розвитку традицій і культури української нації, етнічної, культурної і мовної самобутності корінних народів і національних менши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исту прав професійних творчих працівників та їх спілок, соціальному    захисту працівників підприємств, установ та організацій у сфері культури,  туризму і курортів та охорони культурної спадщини, а також споживачів культурного і туристичного продукту, встановленню контролю за його якістю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гальнонаціональній культурній консолідації суспільства, формуванню цілісного культурно-інформаційного простору, захисту та просуванню високоякісного різноманітного культурного продукт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 участь у розробленні та виконанні державних і регіональних програм розвитку культури, туризму і курортів, охорони культурної спадщини, а також державної мовної політи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Управління відповідно до покладених на нього завдань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творює умови для розвитку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іх видів професійного та аматорського мистецтва, художньої творчості, а також для організації культурного дозвілля населення, здобуття освіти у сфері культури і мистецтв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оціальної та ринкової інфраструктури у сфері культури, туризму і  курортів та охорони культурної спадщини, підвищення рівня матеріально-технічного забезпечення такої інфраструктур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нутрішнього та іноземного туризму, туристичної і курортно-рекреаційної індустрії, провадження екскурсійної діяльності, а також для залучення інвестицій у будівництво нових та реконструкцію об’єктів туристичної інфраструктур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сприя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ормуванню репертуару театрів, кінотеатрів, кіно- і відеоустановок,  концертних організацій і мистецьких колективів, комплектуванню та оновленню  фондів музеїв, картинних галерей, бібліотек, організації виставок,  розповсюдженню кращих зразків національного кіномистецтва, відродженню та  розвитку народних художніх промислів, збереженню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досконаленню туристичної інфраструктури, розвитку ринкових відносин  у сфері туризму та конкуренції на ринку туристичних послуг, створенню рівних умов для суб’єктів, що провадять та/або забезпечують провадження туристичної діяльност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исту прав споживачів культурного і туристичного продукт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нтралізованому комплектуванню та використанню бібліотечних фонд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береженню і відтворенню традиційного характеру середовища та історичних ареалів населених місць, відродженню осередків традиційної народної  творчості, народних художніх промислів і ремесе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береженню та розвитку культури української нації, етнічної, культурної і мовної самобутності корінних народів і національних менши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енню контролю за вивезенням, увезенням та поверненням культурних ціннос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еденню роботи з фіксації зразків національної нематеріальної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яльності творчих спілок, національно-культурних товариств, громадських організацій, що функціонують у сфері культури, туризму і курорт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оціальному захисту працівників підприємств, установ та організацій у 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проводить аналіз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инку туристичних послуг і подає Міністерству культури і туризму України відомості про розвиток туризм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треби у працівниках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 подає Міністерству культури і туризму України пропозиції щод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ормування державної політики у сфері культури, туризму і курортів та охорони культурної спадщини, а також державної мовної політики, зокрема  стосовно вдосконалення нормативно-правового регулювання у зазначеній сфер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дання творчим колективам статусу академічного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знання осередків народних художніх промислів, що потребують особливої охорони, заповідними територіями народних художніх промисл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значення працівників підприємств, установ та організацій у сфері культури, туризму і курортів та охорони культурної спадщини державними нагородами і відомчими відзнаками, застосовує інші форми заохоч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несенн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б’єктів культурної спадщини до Державного реєстру нерухомих пам’яток України та внесення змін до нього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повідної території до Списку історичних населених  місць Украї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узейних предметів Музейного фонду України до Державного реєстру національного культурного надба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) бере участь у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робленні проектів програм соціально-економічного розвитку, державних цільових і регіональних програ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ї міжнародних проектів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ї та проведенні вітчизняних і міжнародних виставок, виставок-ярмарків, методичних і науково-практичних семінарів, конференцій тощо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робленні пропозицій щодо будівництва об’єктів туристичної інфраструктури за напрямками національної мережі міжнародних транспортних  коридорів, залучення інвестицій для розвитку культури, туризму і курорт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рішенні питань щодо врегулювання діяльності аварійно-рятувальних служб у сфері туризм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) надає організаційно-методичну допомогу підприємствам, установам та організаціям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 здійсню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ординацію діяльності підприємств, установ та організацій у сфері культури, туризму і курортів та охорони культурної спадщини, що перебувають у  сфері управління обласної державної адміністрації, суб’єктів кінематографії незалежно від форми власност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ункції замовника, укладає з цією метою договори про виявлення,  дослідження, консервацію, реставрацію, реабілітацію, музеєфікацію, ремонт,  пристосування об’єктів культурної спадщини та інші заходи щодо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оди щодо підготовки, перепідготовки та підвищення кваліфікації  працівників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) забезпечу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ступ юридичних і фізичних осіб до інформації, що міститься у витягах з Державного реєстру нерухомих пам’яток України, а також надає інформацію щодо програм та проектів змін у зонах охорони пам’яток культурної спадщини та  в історичних ареалах населених місц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ист об’єктів культурної спадщини від загрози знищення, руйнування або пошкодж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готовку та передачу Міністерству культури і туризму України наукової документації з описами і фіксацією об’єктів культурної спадщини, а в разі надання  дозволу на їх переміщення (перенесення)  –  демонтаж елементів, які становлять культурну цінність, з метою їх збереж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готовлення, встановлення та утримання охоронних дощок, охоронних   знаків, інших інформаційних написів, позначок на пам’ятках культурної спадщини або в межах їх територі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ункціонування української мови в усіх сферах суспільного житт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бирання та оброблення статистичних даних у сфері культури, туризму і курортів та охорони культурної спадщини і контроль за їх достовірністю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) визначає межі територій пам’яток культурної спадщини місцевого значення та затверджує їх зони охоро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) установлює режим використання пам’яток культурної спадщини місцевого значення, їх територій, зон охоро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) інформує Міністерство культури і туризму України пр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узеї, утворені у складі підприємств, установ та організацій, навчальних закладів державної і комунальної форми власності, в яких зберігаються музейні  колекції та музейні предмети, що є державною власністю і належать до  державної частини Музейного фонду Украї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шкодження, руйнування, загрозу або можливу загрозу пошкодження, руйнування пам’яток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) організову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едення фестивалів, конкурсів, оглядів професійного та аматорського  мистецтва, художньої творчості, виставок народних художніх промислів та інших заходів з питань, що належать до його повноваже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дання інформаційних і правових послуг, методичної допомоги з питань  культури, туризму і курортів та охорони 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3) погоджу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и та проекти містобудівних, архітектурних і ландшафтних  перетворень, будівельних, меліоративних, шляхових, земляних робіт, виконання яких може позначитися на стані пам’яток культурної спадщини місцевого значення, їх територій, зон охорони, та виконує інші повноваження у сфері охорони культурної спадщини, делеговані йому Міністерством культури і туризму України відповідно до закон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екти відведення та надання земельних ділянок, зокрема для сільськогосподарських потреб, зміну землевласника, землекористувача в межах делегованих йому Міністерством культури і туризму України повноваже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міщення реклами на пам’ятках культурної спадщини місцевого значення, в межах зон їх охоро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чуження або передачу пам’яток культурної спадщини місцевого значення їх власниками чи уповноваженими ними органами іншим особам у володіння, користування або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4) видає дозволи н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едення робіт на пам’ятках культурної спадщини місцевого значення (крім пам’яток археології), їх територіях та в зонах охоро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новлення земляних робіт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аво здійснення туристичного супровод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) здійснює контроль за збереженням і переміщенням культурних   цінностей, включених до Державного реєстру національного культурного    надбання, Музейного фонду і Національного архівного фонд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6) реєструє дозволи на проведення археологічних розвідок, розкоп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) видає розпорядження та приписи щодо охорони пам’яток культурної  спадщини місцевого значення, припинення робіт на пам’ятках культурної спадщини, їх територіях та в зонах охорони, якщо ці роботи проводяться за  відсутності затверджених або погоджених з відповідним органом охорони  культурної спадщини програм та проектів, передбачених Законом України „Про  охорону культурної спадщини” дозволів або з відхиленням від ни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) укладає охоронні договори на пам’ятк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9) застосовує фінансові санкції за порушення вимог Закону України „Про охорону культурної спадщини”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) уживає заходи до зміцнення міжнародних і міжрегіональних культурних зв’язк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1) видає свідоцтва про проведення гастрольних заходів і подає Міністерству культури і туризму України відомості про проведення таких заходів  для формування Єдиного банку гастрольних заходів, що проводяться в Україн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2) веде облік музеїв, утворених у складі підприємств, установ та організацій, навчальних заклад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3) сприяє закордонним українцям у задоволенні їх мовних і культурних потреб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4) роз’яснює через засоби масової інформації зміст державної політики у сфері культури, туризму і курортів, охорони культурної спадщини та державної мовної політик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5) вносить у встановленому порядку пропозиції щодо анулювання   ліцензії на провадження туроператорської та турагентської діяльност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6) подає інформацію для внесення до бази даних Державного реєстру виробників, розповсюджувачів і демонстраторів фільм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7) здійснює інші функції, що випливають з покладених на нього завдань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Управління має прав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залучати спеціалістів інших структурних підрозділів обласної державної адміністрації, підприємств, установ, організацій та об’єднань громадян (за погодженням з їх керівниками) для розгляду питань, що належать до його повноваже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одержувати в установленому порядку від інших структурних підрозділів обласної державної адміністрації, органів місцевого самоврядування, підприємств, установ та організацій документи, інші матеріали, необхідні для виконання покладених на нього завда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скликати в установленому порядку наради, організовувати семінари та конференції, утворювати експертні та консультативні ради, робочі групи з питань, що належать до його повноважень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Управління під час виконання покладених на нього завдань взаємодіє з іншими структурними підрозділами обласної державної адміністрації, органами місцевого  самоврядування, а також з підприємствами, установами, організаціями, громадянами та їх об’єднання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. Управління очолює начальник, який призначається на посаду і звільняється з посади головою обласної державної адміністрації за погодженням з Міністерством культури і туризму Украї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чальник управління має заступників, які призначаються на посаду та  звільняються з посади головою обласної державної адміністрації за поданням начальника управління та погодженням з Міністерством культури і туризму Украї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Начальник управлінн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ює керівництво діяльністю управління, несе персональну відповідальність за виконання покладених на управління завда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значає ступінь відповідальності заступників начальника та інших працівників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дає у межах своїх повноважень накази, організовує і контролює їх викона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жує положення про структурні підрозділи і функціональні обов’язки працівників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поряджається коштами в межах затвердженого кошторис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поділяє обов’язки між заступниками начальника та іншими працівниками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значає на посаду та звільняє з посади працівників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годжує призначення на посаду та звільнення з посади керівників відділів культури і туризму районних державних адміністрацій, підприємств,  установ та організацій, що належать до сфери управління обласної державної адміністрації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. Для погодженого вирішення питань, що належать до повноважень управління, у ньому може утворюватися колегія у складі начальника управління  (голова колегії), заступників начальника, інших працівників управління,  керівників підприємств, установ та організацій у сфері культури, туризму і  курортів та охорони культурної спадщи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разі потреби до складу колегії можуть бути включені інші особ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рсональний склад колегії затверджується розпорядженням голови обласної державної адміністрації за поданням начальника управлінн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ішення колегії провадяться в життя наказами начальника управлінн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. Управління утримується за рахунок коштів державного бюджет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. Граничну чисельність, фонд оплати праці працівників управління та  видатки на його утримання визначає голова обласної державної адміністрації в межах виділених асигнувань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шторис, штатний розпис управління затверджує голова обласної державної адміністрації після проведення їх експертизи головним фінансовим управлінням обласної державної адміністрації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. Управління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06:00Z</dcterms:created>
  <dc:creator>Комп’ютер</dc:creator>
  <dc:description/>
  <cp:keywords/>
  <dc:language>en-US</dc:language>
  <cp:lastModifiedBy>Zagal</cp:lastModifiedBy>
  <cp:lastPrinted>2010-03-01T10:18:00Z</cp:lastPrinted>
  <dcterms:modified xsi:type="dcterms:W3CDTF">2010-03-12T06:54:00Z</dcterms:modified>
  <cp:revision>11</cp:revision>
  <dc:subject/>
  <dc:title>                                                              </dc:title>
</cp:coreProperties>
</file>