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1 березня</w:t>
      </w:r>
      <w:r>
        <w:rPr>
          <w:sz w:val="28"/>
          <w:szCs w:val="28"/>
        </w:rPr>
        <w:t xml:space="preserve"> 2010 року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уцьк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управління культури і туризму Волинської облас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Відповідно до постанови Кабінету Міністрів України  від 25 листопада 2009 року № 1415 „Про затвердження Типових положень про управління культури і туризму обласної, Севастопольської міської, Головне управління культури, Головне управління охорони культурної спадщини, управління туризму і курортів Київської міської, вудділ культури і туризму районної, районної у м. Севастополі, відділ культури, туризму та охорони культурної спадщини районної у м.Києві державної адміністрації”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оложення про управління культури і туризму Волинської обласної державної 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Визнати таким, що втратило чинність, розпорядження голови облдержадміністрації від 5 серпня 2005 року № 229 „Про затвердження Тимчасового положення про управління культури і туризму обласної державної адміністрації”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чальникові управління культури і туризму обласної державної адміністрації В. Лисюку забезпечити реєстрацію Положення в установленому законом порядку.</w:t>
      </w:r>
    </w:p>
    <w:p>
      <w:pPr>
        <w:pStyle w:val="Normal"/>
        <w:ind w:firstLine="540"/>
        <w:jc w:val="both"/>
        <w:rPr/>
      </w:pPr>
      <w:r>
        <w:rPr>
          <w:sz w:val="28"/>
        </w:rPr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</w:t>
        <w:tab/>
        <w:t xml:space="preserve">                                                                  М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юк 778 11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46:00Z</dcterms:created>
  <dc:creator>Комп’ютер</dc:creator>
  <dc:description/>
  <cp:keywords/>
  <dc:language>en-US</dc:language>
  <cp:lastModifiedBy>Zagal</cp:lastModifiedBy>
  <dcterms:modified xsi:type="dcterms:W3CDTF">2010-03-12T06:54:00Z</dcterms:modified>
  <cp:revision>7</cp:revision>
  <dc:subject/>
  <dc:title/>
</cp:coreProperties>
</file>