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березня 2010 року                         м. Луцьк       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       № </w:t>
      </w:r>
      <w:r>
        <w:rPr>
          <w:sz w:val="28"/>
          <w:szCs w:val="28"/>
          <w:lang w:val="en-US"/>
        </w:rPr>
        <w:t>5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фінансування заходів, спрямованих на запобігання можлив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пленню територій унаслідок льодоходу, повені та павод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2010 році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лану заходів, спрямованих на запобігання можливому затопленню територій унаслідок льодоходу, повені та паводків у 2010 році, затвердженого розпорядженням Кабінету Міністрів України від 24 лютого    2010 року № 311-р "Про фінансування заходів, спрямованих на запобігання можливому затопленню територій внаслідок льодоходу, повені та паводків у 2010 році"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озподілити кошти, виділені Кабінетом Міністрів України з резервного фонду державного бюджету України на фінансування плану заходів,  спрямованих на запобігання можливому затопленню територій унаслідок льодоходу, повені та паводків у 2010 році в області, райдержадміністраціям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Управлінню з питань надзвичайних ситуацій (М.Штрихун), головному управлінню містобудування, архітектури та житлово-комунального господарства облдержадміністрації (А.Кривицький), відповідним райдержадміністраціям забезпечити у тижневий строк погодження з Міністерством економіки, Міністерством фінансів, Міністерством регіонального розвитку та будівництва України переліку витрат, пов’язаних виконанням вищезазначеного плану заходів, та подання його на затвердження голові облдерж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оловному фінансовому управлінню облдержадміністрації (І.Никитюк) після затвердження зазначеного переліку витрат забезпечити перерахування сум, визначених у додатку до цього розпорядження, відповідним райдержадміністраці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зяти до відома, що пунктом 3 вищезгаданого розпорядження Кабінету Міністрів України встановлено, що відповідно до пункту 6 Положення про закупівлю товарів, робіт і послуг за державні кошти, затвердженого постановою Кабінету Міністрів України від 17 жовтня 2008 року № 921 придбання товарів, робіт і послуг, необхідних для виконання плану заходів відповідно до переліку витрат, здійснюється за процедурою закупівлі в одного учасника без погодження з Міністерством економіки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Головам райдержадміністрацій подати до 10 липня 2010 року головним управлінням містобудування, архітектури та житлово-комунального господарства, економіки, фінансовому облдержадміністрації звіт про використання виділених згідно з цим розпорядженням коштів для узагальнення та подання його до 20 липня 2010 року Міністерству економіки, Міністерству фінансів, Міністерству регіонального розвитку та будівництва і Державному казначейств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виконанням цього розпорядження покласти на  першого заступника голови обласної державної адміністрації В. Зарембу та заступника голови обласної державної адміністрації В. Дмитр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ицький 778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 777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4:00Z</dcterms:created>
  <dc:creator>user</dc:creator>
  <dc:description/>
  <cp:keywords/>
  <dc:language>en-US</dc:language>
  <cp:lastModifiedBy>Zagal</cp:lastModifiedBy>
  <cp:lastPrinted>2010-03-10T10:49:00Z</cp:lastPrinted>
  <dcterms:modified xsi:type="dcterms:W3CDTF">2010-03-11T14:36:00Z</dcterms:modified>
  <cp:revision>53</cp:revision>
  <dc:subject/>
  <dc:title/>
</cp:coreProperties>
</file>