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 xml:space="preserve">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облдержадміністрації </w:t>
      </w:r>
    </w:p>
    <w:p>
      <w:pPr>
        <w:pStyle w:val="Normal"/>
        <w:ind w:left="4956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березня 2010 року № </w:t>
      </w:r>
      <w:r>
        <w:rPr>
          <w:sz w:val="28"/>
          <w:szCs w:val="28"/>
          <w:lang w:val="en-US"/>
        </w:rPr>
        <w:t>57</w:t>
      </w:r>
    </w:p>
    <w:p>
      <w:pPr>
        <w:pStyle w:val="Normal"/>
        <w:ind w:left="4956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ДІ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штів на фінансування плану заходів, спрямованих на запобіг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жливому затопленню територій внаслідок льодоходу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ні та паводків у 2010 році в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278"/>
        <w:gridCol w:w="319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ний обсяг фінансування, тис. гриве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, відповідальні за виконанн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емонту мереж водовідведення, забезпечення запобігання руйнуванню мостів, інших інженерних споруд, які перебувають у комунальній власності, у районах області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о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о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о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керівника апарат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ізаційного відді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арату облдержадміністрації                                                            З. Горді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35:00Z</dcterms:created>
  <dc:creator>Ekonomica</dc:creator>
  <dc:description/>
  <cp:keywords/>
  <dc:language>en-US</dc:language>
  <cp:lastModifiedBy>Zagal</cp:lastModifiedBy>
  <cp:lastPrinted>2010-03-10T10:52:00Z</cp:lastPrinted>
  <dcterms:modified xsi:type="dcterms:W3CDTF">2010-03-11T14:37:00Z</dcterms:modified>
  <cp:revision>7</cp:revision>
  <dc:subject/>
  <dc:title/>
</cp:coreProperties>
</file>