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1 </w:t>
      </w:r>
      <w:r>
        <w:rPr>
          <w:sz w:val="28"/>
          <w:szCs w:val="28"/>
          <w:lang w:val="uk-UA"/>
        </w:rPr>
        <w:t xml:space="preserve">березня 2010 року                        м. Луцьк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№</w:t>
      </w:r>
      <w:r>
        <w:rPr>
          <w:sz w:val="28"/>
          <w:szCs w:val="28"/>
          <w:lang w:val="en-US"/>
        </w:rPr>
        <w:t xml:space="preserve"> 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рушення клопотання про надання статусу академічни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мерному оркестру “Кантабіле” Волинської обласної філармон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Указу Президента України від 20 серпня 2001 року         № 644/2001,  “Про Положення про надання статусу академічного творчим колективам України”, враховуючи значні досягнення у розвитку  мистецтва, активну пропаганду і популяризацію шедеврів вітчизняної і світової музичної культури, високохудожній репертуар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орушити клопотання перед Міністерством культури і туризму України про надання камерному оркестру “Кантабіле” Волинської обласної філармонії статусу академічни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Управлінню культури і туризму облдержадміністрації (В. Лисюк) підготувати необхідні документи для подання Міністерству культури і туризму України відповідного клопо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голови облдержадміністрації С.Крав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адміністрації                                                                          М. РОМАНЮ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юк 778 114</w:t>
      </w:r>
    </w:p>
    <w:sectPr>
      <w:type w:val="nextPage"/>
      <w:pgSz w:w="11906" w:h="16838"/>
      <w:pgMar w:left="1701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28:00Z</dcterms:created>
  <dc:creator>Reception</dc:creator>
  <dc:description/>
  <cp:keywords/>
  <dc:language>en-US</dc:language>
  <cp:lastModifiedBy>Zagal</cp:lastModifiedBy>
  <cp:lastPrinted>2010-03-09T10:37:00Z</cp:lastPrinted>
  <dcterms:modified xsi:type="dcterms:W3CDTF">2010-03-11T14:40:00Z</dcterms:modified>
  <cp:revision>10</cp:revision>
  <dc:subject/>
  <dc:title>  березня 2010 року                                                                                    №</dc:title>
</cp:coreProperties>
</file>