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ЗАХОДИ ПРОГРАМИ</w:t>
      </w:r>
    </w:p>
    <w:p>
      <w:pPr>
        <w:pStyle w:val="Normal"/>
        <w:numPr>
          <w:ilvl w:val="0"/>
          <w:numId w:val="0"/>
        </w:numPr>
        <w:ind w:right="44" w:hanging="0"/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діл I. УПОРЯДКУВАННЯ НОРМАТИВНОГО РЕГУЛЮВАННЯ ПІДПРИЄМНИЦЬКОЇ ДІЯЛЬНОСТІ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140"/>
        <w:gridCol w:w="1800"/>
        <w:gridCol w:w="342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szCs w:val="28"/>
              </w:rPr>
              <w:t>Пріоритетні завд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Зміст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жерела фінансуван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артість, </w:t>
            </w:r>
            <w:r>
              <w:rPr>
                <w:bCs/>
                <w:sz w:val="28"/>
                <w:szCs w:val="28"/>
                <w:lang w:val="en-US"/>
              </w:rPr>
              <w:t xml:space="preserve">     </w:t>
            </w:r>
            <w:r>
              <w:rPr>
                <w:bCs/>
                <w:sz w:val="28"/>
                <w:szCs w:val="28"/>
                <w:lang w:val="uk-UA"/>
              </w:rPr>
              <w:t>тис.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життя заходів щодо адаптації у підприємницькому середовищі змін до законодавчої та нормативно-правової бази з питань дерегуляції підприємницької діяльності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формування відповідної інформаційної бази на веб-сайтах облдержадміністрації, райдержадміністрацій, виконкомів міських (міст обласного значення) рад,  Волинського обласного фонду підтримки підприємництва, у дозвільних і реєстраційних центр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2 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облдержадміністрації, територіальні органи міністерств та інших центральних органів виконавчої вл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обласний фонд підтримки підприєм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них витрат</w:t>
            </w:r>
          </w:p>
        </w:tc>
      </w:tr>
      <w:tr>
        <w:trPr>
          <w:trHeight w:val="1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зайвих регуляторних  перешкод у реалізації права на підприємницьку діяльність, забезпечення систем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узгодженості прийняття регуляторних актів у сфері господарської діяль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досконалення діяльності державних реєстраторів відповідно до Закону України «Про реєстрацію юридичних осіб та фізи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них осіб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приємців»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діяльності  дозвільних центрів з видачі докумен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ільного характеру   відповідно до Закону України «Про дозвільну систему у сфері господарської діяльності», зміцнення матеріально-технічної бази дозвільних цент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твердити та оприлюднити плани  підготовки проектів регуляторних актів та за потреби в установленому порядку вносити зміни до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 грудня 2011 року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 грудня 2012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 райдержадміністрації, виконкоми міських (міст обласного значення)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ідстеження результативності регуляторних актів їх розробникам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значати регуляторні акти, щодо яких надійшов термін здійсн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ого та повторного відстеження їх результативно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твердити План-графік здійснення заходів з відстеження результативності регуляторних акті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тувати та оприлюднювати звіти про відстеження резуль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тативності регуляторних а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2  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201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облдержадміністрації, територіальні органи міністерств та інших центральних органів виконавчої вл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функціонування „гарячої лінії”, „телефону довіри”,  „інтернет-сторінок” як системи консультацій та зворотного зв’язку між місцевою владою та представниками бізнесу, їх громадськими об’єднаннями в процесі адаптації змін до законодав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201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головне управління економіки облдержадміністрації, державна податкова адміністрація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ефективну роботу державних реєстраторів, створити належну матеріально-технічну базу, запровадити централізовану систему постійної технічної підтримки державного реєстратора  по роботі з автоматизованою інформаційною системою «Єдиний державний реєстр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 бюджетів міст обласного зна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доведених обсяг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ефективну роботу дозвільних центрів, створити належну матеріально-технічну базу, запровадити централізовану систему постійної технічної підтримки адміністратора  по роботі з автоматизованою інформаційною системою «Реєстр документів дозвільного характеру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 бюджетів міст обласного зна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доведених обсяг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вести обласні тури щорічних всеукраїнських конкурсів «Кращий дозвільний центр» та «Кращий адміністратор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ше півріччя  2011 рок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ше піврічч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головне управління економік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 xml:space="preserve">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ефективної системи правового захисту підприємц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о з громадськими об’єднаннями підприємців організувати проведення „круглих столів” з обговорення проектів законодавчих актів та нормативно-правових документів з питань державної реєстрації, ліцензування, здійснення дозвільних процедур, оподаткування, здійснення перевірок контролюючими органами то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2 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 обласний фонд підтримки підприємництв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і об’єднання підприємців, галузеві ради підприємців, Координаційна рада з питань розвитку підприємництва в області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  <w:tr>
        <w:trPr>
          <w:trHeight w:val="1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right="-1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ублічності та прозорості  реалізації регуляторної політики</w:t>
            </w:r>
          </w:p>
          <w:p>
            <w:pPr>
              <w:pStyle w:val="Normal"/>
              <w:ind w:left="-108" w:firstLine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проведення щоквартального аналізу реалізації державної регуляторної політики та його оприлюднення на веб-сайті облдержадміністрації у розділі „Регуляторна політик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кварт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.1</w:t>
            </w:r>
            <w:r>
              <w:rPr>
                <w:lang w:val="en-US"/>
              </w:rPr>
              <w:t>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творити та постійно поновлювати  електронні реєстри регуляторних актів на веб-сторінках органів влади з інформацією про результати відстеження результативності регуляторних актів та забезпечити доступ до них підприєм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2 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-комп’ютерного забезпечення апарат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  <w:tr>
        <w:trPr>
          <w:trHeight w:val="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  <w:r>
              <w:rPr>
                <w:lang w:val="en-US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умов для добросовісної конкурен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огодження з обласним територіальним відділенням Антимонопольного комітету України рішень органів влади та органів місцевого самоврядування, які можуть призвести до обмеження конкуренції й підприємництва на регіональних товарних рин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2 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держадміністрації, райдержадміністрації, виконкоми міських (міст обласного значення) рад, обласне територіальне відділення Антимонопольного комітету України  (за згодо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  <w:r>
              <w:rPr>
                <w:lang w:val="en-US"/>
              </w:rPr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сувати перешкоди для доступу на товарні ринки нових суб’єктів господарювання малого підприємництва (передусім на соціально-важливі ринки продовольчих товарів та паливно-мастильних матеріалів) шляхом проведення дослідження регіональних товарних ринків, виявлення і попередження зловживання монопольним становищем, антиконкурентних узгоджених ді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– 2012 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територіальне відділення Антимонопольного комітету України  (за згодою) спільно  з державною інспекцією з контролю за цінами в області (за згодою), райдержадміністрації, виконкоми міських (міст обласного значення) рад, головне управління економік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виконавц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ів витрат</w:t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701" w:top="1757" w:footer="567" w:bottom="623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5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9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2340"/>
      <w:gridCol w:w="4140"/>
      <w:gridCol w:w="1800"/>
      <w:gridCol w:w="3420"/>
      <w:gridCol w:w="1800"/>
      <w:gridCol w:w="1800"/>
    </w:tblGrid>
    <w:tr>
      <w:trPr/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4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6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7</w:t>
          </w:r>
        </w:p>
      </w:tc>
    </w:tr>
  </w:tbl>
  <w:p>
    <w:pPr>
      <w:pStyle w:val="Header"/>
      <w:tabs>
        <w:tab w:val="clear" w:pos="4677"/>
        <w:tab w:val="clear" w:pos="9355"/>
        <w:tab w:val="left" w:pos="12450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 w:eastAsia="ja-JP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19:00Z</dcterms:created>
  <dc:creator>user</dc:creator>
  <dc:description/>
  <cp:keywords/>
  <dc:language>en-US</dc:language>
  <cp:lastModifiedBy>user</cp:lastModifiedBy>
  <cp:lastPrinted>2008-12-10T16:03:00Z</cp:lastPrinted>
  <dcterms:modified xsi:type="dcterms:W3CDTF">2010-12-31T07:52:00Z</dcterms:modified>
  <cp:revision>141</cp:revision>
  <dc:subject/>
  <dc:title> </dc:title>
</cp:coreProperties>
</file>