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гіональна програм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тримки малого підприємницт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у Волинській області на 2011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  <w:lang w:val="uk-UA"/>
        </w:rPr>
        <w:t>2012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 xml:space="preserve"> ро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4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учення Кабінету Міністрів України        від      20.05.2010                   № 27479/1/1-10, розпорядження голови облдержадміністрації від 05.07.2010 № 209 «Про утворення робочої групи з розроблення проекту Регіональної програми підтримки малого підприємництва в області на 2011 – 2012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ча  група з розроблення проекту Регіональної програми підтримки малого підприємництва в області на 2011-2012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Головне управління економіки облдержадміністрац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 Структурні підрозділи обл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3. Територіальні органи міністерств, інших центральних органів виконавчої вл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5. Громадські об'єднання підприємців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економіки облдержадміністрації, Волинський обласний фонд підтримки підприємниц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ргани виконавчої влади,  підприємства та організації, у т.ч. наукові, громадські орган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11-2012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лік  бюджетів, які беруть участь у виконанні Програми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ий бюджет,  місцеві (в т.ч. обласний) бюджети, кошти підприємств та організацій </w:t>
            </w:r>
          </w:p>
        </w:tc>
      </w:tr>
      <w:tr>
        <w:trPr>
          <w:trHeight w:val="1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ий обсяг фінансових ресурсів, необхідних для реалізації Програми, усього, тис. грн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6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Cs w:val="26"/>
                <w:lang w:val="uk-UA"/>
              </w:rPr>
              <w:t>кошти обласного бюджету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цевих бюджетів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lang w:val="uk-UA"/>
              </w:rPr>
              <w:t>139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WW">
    <w:name w:val="WW-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5:00Z</dcterms:created>
  <dc:creator>dsm03</dc:creator>
  <dc:description/>
  <cp:keywords/>
  <dc:language>en-US</dc:language>
  <cp:lastModifiedBy>user</cp:lastModifiedBy>
  <cp:lastPrinted>2010-12-13T12:30:00Z</cp:lastPrinted>
  <dcterms:modified xsi:type="dcterms:W3CDTF">2010-12-30T06:30:00Z</dcterms:modified>
  <cp:revision>9</cp:revision>
  <dc:subject/>
  <dc:title>ПАСПОРТ</dc:title>
</cp:coreProperties>
</file>