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283" w:hanging="283"/>
        <w:rPr>
          <w:spacing w:val="14"/>
          <w:u w:val="none"/>
          <w:lang w:val="ru-RU"/>
        </w:rPr>
      </w:pPr>
      <w:r>
        <w:rPr>
          <w:spacing w:val="14"/>
          <w:u w:val="none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u w:val="none"/>
          <w:lang w:val="ru-RU"/>
        </w:rPr>
      </w:pPr>
      <w:r>
        <w:rPr>
          <w:spacing w:val="14"/>
          <w:sz w:val="28"/>
          <w:u w:val="none"/>
          <w:lang w:val="ru-RU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1 грудня 2010 року                          м. Луцьк                                                № 502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ект Регіональної програми підтримки мал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ідприємництва  у Волинській області на 2011 </w:t>
      </w:r>
      <w:r>
        <w:rPr/>
        <w:t>–</w:t>
      </w:r>
      <w:r>
        <w:rPr>
          <w:lang w:val="uk-UA"/>
        </w:rPr>
        <w:t xml:space="preserve"> </w:t>
      </w:r>
      <w:r>
        <w:rPr>
          <w:sz w:val="28"/>
          <w:lang w:val="uk-UA"/>
        </w:rPr>
        <w:t>2012 роки</w:t>
      </w:r>
    </w:p>
    <w:p>
      <w:pPr>
        <w:pStyle w:val="Normal"/>
        <w:tabs>
          <w:tab w:val="clear" w:pos="708"/>
          <w:tab w:val="left" w:pos="4180" w:leader="none"/>
        </w:tabs>
        <w:rPr>
          <w:sz w:val="16"/>
          <w:szCs w:val="16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Відповідно до статей 6, 7 та 9 Закону України  </w:t>
      </w:r>
      <w:r>
        <w:rPr>
          <w:sz w:val="28"/>
          <w:szCs w:val="28"/>
          <w:lang w:val="uk-UA"/>
        </w:rPr>
        <w:t>,,</w:t>
      </w:r>
      <w:r>
        <w:rPr>
          <w:sz w:val="28"/>
          <w:lang w:val="uk-UA"/>
        </w:rPr>
        <w:t xml:space="preserve">Про державну підтримку  малого  підприємництва”, статті 19 Закону України </w:t>
      </w:r>
      <w:r>
        <w:rPr>
          <w:sz w:val="28"/>
          <w:szCs w:val="28"/>
          <w:lang w:val="uk-UA"/>
        </w:rPr>
        <w:t>,,</w:t>
      </w:r>
      <w:r>
        <w:rPr>
          <w:sz w:val="28"/>
          <w:lang w:val="uk-UA"/>
        </w:rPr>
        <w:t>Про місцеві  державні адміністрації”, доручення Кабінету Міністрів України від 20 травня 2010 року № 27479/1/1-10, для реалізації в області ефективної регіональної та регуляторної політики, державної політики підтримки малого підприємництва, політики зайнятості населення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 Схвалити погоджений Міністерством економіки України і представництвом Державного комітету України з питань регуляторної політики та підприємництва в області  проект  Регіональної програми підтримки малого підприємництва у Волинській області на 2011 </w:t>
      </w:r>
      <w:r>
        <w:rPr>
          <w:lang w:val="uk-UA"/>
        </w:rPr>
        <w:t xml:space="preserve">– </w:t>
      </w:r>
      <w:r>
        <w:rPr>
          <w:sz w:val="28"/>
          <w:lang w:val="uk-UA"/>
        </w:rPr>
        <w:t xml:space="preserve">2012 роки  (далі </w:t>
      </w:r>
      <w:r>
        <w:rPr>
          <w:sz w:val="28"/>
          <w:szCs w:val="28"/>
          <w:lang w:val="uk-UA"/>
        </w:rPr>
        <w:t>–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ект </w:t>
      </w:r>
      <w:r>
        <w:rPr>
          <w:sz w:val="28"/>
          <w:lang w:val="uk-UA"/>
        </w:rPr>
        <w:t>Програми), що додаєтьс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 Доручити головному управлінню економіки облдержадміністрації  в установленому порядку подати проект Програми на розгляд сесії обласної  ради для затвердженн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 Структурним підрозділам облдержадміністрації, територіальним органам міністерств та інших центральних органів виконавчої влади, обласному фонду підтримки підприємництва, райдержадміністраціям,  виконкомам міських (міст обласного значення)  рад забезпечити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1. Безумовне виконання у визначені терміни передбачених Програмою заході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2. Інформування головного управління економіки облдержадміністрації про хід виконання Програми щокварталу до 5 числа місяця, що настає за звітним період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Головному управлінню економіки облдержадміністрації узагальнену інформацію щокварталу до 25 числа місяця, що настає за звітним періодом,  подавати облдержадміністрації для інформування Міністерства економічного розвитку та торгівлі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4. Райдержадміністраціям,  рекомендувати виконкомам міських (міст обласного значення) рад  розробити  районні (міські)  програми   підтримки   малого  підприємництва  на 2011 </w:t>
      </w:r>
      <w:r>
        <w:rPr>
          <w:lang w:val="uk-UA"/>
        </w:rPr>
        <w:t xml:space="preserve">– </w:t>
      </w:r>
      <w:r>
        <w:rPr>
          <w:sz w:val="28"/>
          <w:lang w:val="uk-UA"/>
        </w:rPr>
        <w:t xml:space="preserve"> 2012  роки  і  у місячний термін подати їх на розгляд  і затвердження на сесіях відповідних місцевих рад.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. Контроль за виконанням цього розпорядження покласти на заступника голови облдержадміністрації  Е.Стоєв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адміністрації   </w:t>
        <w:tab/>
        <w:tab/>
        <w:tab/>
        <w:t xml:space="preserve">                                                  Б.КЛІМЧУ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вевакова  778 108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3:34:00Z</dcterms:created>
  <dc:creator>Обласна державна адмiнiстрацi</dc:creator>
  <dc:description/>
  <cp:keywords/>
  <dc:language>en-US</dc:language>
  <cp:lastModifiedBy>Zagal</cp:lastModifiedBy>
  <cp:lastPrinted>2010-12-30T14:13:00Z</cp:lastPrinted>
  <dcterms:modified xsi:type="dcterms:W3CDTF">2011-01-04T12:43:00Z</dcterms:modified>
  <cp:revision>111</cp:revision>
  <dc:subject/>
  <dc:title>Характеристика</dc:title>
</cp:coreProperties>
</file>