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ді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uk-UA"/>
        </w:rPr>
        <w:t>ІІ.</w:t>
      </w: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СУРСНЕ ТА ІНФОРМАЦІЙНЕ ЗАБЕЗПЕЧЕННЯ, ФОРМУВАННЯ ІНФРАСТРУКТУРИ</w:t>
      </w:r>
    </w:p>
    <w:p>
      <w:pPr>
        <w:pStyle w:val="Normal"/>
        <w:ind w:firstLine="720"/>
        <w:jc w:val="center"/>
        <w:rPr/>
      </w:pPr>
      <w:r>
        <w:rPr/>
        <w:t>ПІДТРИМКИ ПІДПРИЄМНИЦТВА</w:t>
      </w:r>
    </w:p>
    <w:tbl>
      <w:tblPr>
        <w:tblW w:w="1573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512"/>
        <w:gridCol w:w="57"/>
        <w:gridCol w:w="4047"/>
        <w:gridCol w:w="1488"/>
        <w:gridCol w:w="51"/>
        <w:gridCol w:w="4281"/>
        <w:gridCol w:w="51"/>
        <w:gridCol w:w="1716"/>
        <w:gridCol w:w="1653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szCs w:val="28"/>
              </w:rPr>
              <w:t>Пріоритетні завдання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Зміст заходу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Джерела фінансуван</w:t>
            </w:r>
            <w:r>
              <w:rPr>
                <w:bCs/>
                <w:sz w:val="28"/>
                <w:szCs w:val="28"/>
                <w:lang w:val="en-US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>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СУРСНЕ  ЗАБЕЗПЕЧЕ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1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доскона-лення діючих 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провад-ження передових форм ресурсної та майнової підтримки підприєм-ництва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влювати не рідше щопівроку </w:t>
            </w:r>
            <w:r>
              <w:rPr>
                <w:bCs/>
                <w:sz w:val="28"/>
                <w:szCs w:val="28"/>
                <w:lang w:val="uk-UA"/>
              </w:rPr>
              <w:t>фонди</w:t>
            </w:r>
            <w:r>
              <w:rPr>
                <w:sz w:val="28"/>
                <w:szCs w:val="28"/>
                <w:lang w:val="uk-UA"/>
              </w:rPr>
              <w:t xml:space="preserve"> (базу даних) </w:t>
            </w:r>
            <w:r>
              <w:rPr>
                <w:bCs/>
                <w:sz w:val="28"/>
                <w:szCs w:val="28"/>
                <w:lang w:val="uk-UA"/>
              </w:rPr>
              <w:t xml:space="preserve">нежитлових приміщень, </w:t>
            </w:r>
            <w:r>
              <w:rPr>
                <w:sz w:val="28"/>
                <w:szCs w:val="28"/>
                <w:lang w:val="uk-UA"/>
              </w:rPr>
              <w:t>що можуть передаватися в оренду або продаватися суб’єктам підприємництва для здійснення ними підприємницької діяльност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, ІІІ квартал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років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е відділення Фонду держмайна України по області (за згодою), райдержадміністрації, виконкоми міських (міст обласного значення) рад, відділ з питань спільної власності, територіальних громад сіл, селищ, міст області виконавчого апарату обласної ради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>
          <w:trHeight w:val="5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2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відповідно до законодавства надання в </w:t>
            </w:r>
            <w:r>
              <w:rPr>
                <w:bCs/>
                <w:sz w:val="28"/>
                <w:szCs w:val="28"/>
                <w:lang w:val="uk-UA"/>
              </w:rPr>
              <w:t>оренду на пільгових умовах</w:t>
            </w:r>
            <w:r>
              <w:rPr>
                <w:sz w:val="28"/>
                <w:szCs w:val="28"/>
                <w:lang w:val="uk-UA"/>
              </w:rPr>
              <w:t xml:space="preserve"> нежитлових приміщень, виробничих потужностей, обладнання для потреб суб</w:t>
            </w:r>
            <w:r>
              <w:rPr>
                <w:rFonts w:cs="Tahoma" w:ascii="Tahoma" w:hAnsi="Tahoma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єктів підприємництва, щ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дійснюють діяльність у галузі виробництва та сфери послуг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 рок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Регіональне відділення Фонду держмайна України по області </w:t>
            </w:r>
          </w:p>
          <w:p>
            <w:pPr>
              <w:pStyle w:val="2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(за згодою), райдержадміністрації, виконкоми міських (міст обласного значення) рад, відділ з питань спільної власності, </w:t>
            </w:r>
          </w:p>
          <w:p>
            <w:pPr>
              <w:pStyle w:val="2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2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риторіальних громад сіл, селищ, міст області виконавчого апарату обласної ради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1.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стійно поновлювати та оприлюднювати  </w:t>
            </w:r>
            <w:r>
              <w:rPr>
                <w:bCs/>
                <w:sz w:val="28"/>
                <w:szCs w:val="28"/>
                <w:lang w:val="uk-UA"/>
              </w:rPr>
              <w:t xml:space="preserve">реєстри земель несільськогосподарського призначення </w:t>
            </w:r>
            <w:r>
              <w:rPr>
                <w:sz w:val="28"/>
                <w:szCs w:val="28"/>
                <w:lang w:val="uk-UA"/>
              </w:rPr>
              <w:t>для продажу суб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єктам підприємницької діяльності районів і міст област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, ІІІ квартал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років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головне управління Держкомзему в області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за згодою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1.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формувати та щороку поновлювати й оприлюднювати </w:t>
            </w:r>
            <w:r>
              <w:rPr>
                <w:bCs/>
                <w:sz w:val="28"/>
                <w:szCs w:val="28"/>
                <w:lang w:val="uk-UA"/>
              </w:rPr>
              <w:t>переліки  об</w:t>
            </w:r>
            <w:r>
              <w:rPr>
                <w:rFonts w:eastAsia="Times New Roman" w:cs="Times New Roman"/>
                <w:bCs/>
                <w:sz w:val="28"/>
                <w:szCs w:val="28"/>
                <w:lang w:val="uk-UA"/>
              </w:rPr>
              <w:t>’</w:t>
            </w:r>
            <w:r>
              <w:rPr>
                <w:bCs/>
                <w:sz w:val="28"/>
                <w:szCs w:val="28"/>
                <w:lang w:val="uk-UA"/>
              </w:rPr>
              <w:t>єктів незавершеного будівництва</w:t>
            </w:r>
            <w:r>
              <w:rPr>
                <w:sz w:val="28"/>
                <w:szCs w:val="28"/>
                <w:lang w:val="uk-UA"/>
              </w:rPr>
              <w:t>, що можуть реалізовуватися для потреб суб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ктів підприємництва 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 рок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регіональне відділення Фонду держмайна України по області (за згодою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>
          <w:trHeight w:val="200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1.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проведення конкурсів  (тендерів) з розміщення  державних замовлень на придбання продукції, робіт,  послуг за кошти місцев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юджетів із залученням до виконання замовлень підприємств малого бізне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 рок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>
          <w:trHeight w:val="357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1.6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ити та подати до Спільного Технічного Секретаріату Програму транскордонного співробітництва «Польща – Білорусь – Україна 2007 – 2013» проекти з питань підтримки малого підприємництва і забезпечити їх супровід та реалізаці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 рок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, головне управління економіки, обласний фонд підтримки підприємництва, Волинський обласний бізнес-інкубатор, Асоціація виробників «Укрспецсільмаш» (м. Ковель), Ковельський міський фонд підтримки підприємництва «Бізнес-центр «Ковель», партнери проектів Програми транскордонного співробітництва «Польща – Білорусь – Україна 2007 – 2013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проектів</w:t>
            </w:r>
          </w:p>
        </w:tc>
      </w:tr>
      <w:tr>
        <w:trPr>
          <w:trHeight w:val="5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7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робити та реалізувати проект: «Розробка пропозицій щодо визначення конкурентоспроможних регіональних і транскордонних кластерів Волинської області та формування інструментів їх створення»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центр інвестиційно-інноваційних програм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фонд підтримки підприємництва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спів- фінансу-вання відповідно до вартості проекту</w:t>
            </w:r>
          </w:p>
        </w:tc>
      </w:tr>
      <w:tr>
        <w:trPr>
          <w:trHeight w:val="69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8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увати та провести трейд-тури для інвестор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 – 2012  рок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громадська організація «Волинська агенція із залучення інвестицій»   (м. Ковель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Е  ЗАБЕЗПЕЧЕНН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3.2.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Запровад-ження організа-ційно-освітніх заходів, спрямова-них на підвищен-ня фахового рівня знань, навичок підприєм-ців та менеджер-рів з питань ведення бізнесу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реалізацію заходів  Програми перепідготовки управлінських кадрів для сфери підприємництва „Українська ініціатива”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конкурсні відбори менеджерів на стажування за кордоном та перепідготовку за фахом „економіка підприємства”, „менеджмент”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термін дії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е управління економіки облдержадміністрації, райдержадміністрації,   виконкоми міських (міст обласного значення) рад, регіональна робоча група Міжвідомчого центру з організації перепідготовки управлінських кадрів для сфери підприємництв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, міжнародної технічної допомоги,   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2.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Розробити та видати довідники, бюлетені, каталоги, брошури, посібники, навчально-методичну літературу та інші друковані матеріали з питань підприємництв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, райдержадміністрації, виконкоми міських (міст обласного значення) рад, обласний фонд підтримки підприємництва</w:t>
            </w:r>
            <w:r>
              <w:rPr>
                <w:color w:val="000000"/>
                <w:sz w:val="28"/>
                <w:szCs w:val="28"/>
                <w:lang w:val="uk-UA"/>
              </w:rPr>
              <w:t>, Волинський обласний бізнес-інкубато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бласного та місцевих бюджет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 – 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 рік – 1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2.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дійснювати підтримку та обслуговування  веб-сайту  "Волинь – розвиток та інвестиції"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фонд підтримки підприємництва, агенція з питань залучення інвестицій, головне управління економіки облдержадміністрації, відділ інформаційно-комп'ютерного забезпечення апарату  облдержадміністрації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бласного бюджету, залучені кош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 – 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 рік – 1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2.4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лучати малі сільськогосподарські підприємства та фермерів до участі у виставках-продажах, ярмарках сільськогосподарської продукції та торгах Волинської аграрної бірж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 – 2012 рок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, асоціація фермерів та приватних землевласників області (за згодою), обласна сільськогосподарська виставка, Волинська аграрна бірж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2.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дати </w:t>
            </w:r>
            <w:r>
              <w:rPr>
                <w:bCs/>
                <w:sz w:val="28"/>
                <w:szCs w:val="28"/>
                <w:lang w:val="uk-UA"/>
              </w:rPr>
              <w:t>інформаційно-аналітичні довідники</w:t>
            </w:r>
            <w:r>
              <w:rPr>
                <w:sz w:val="28"/>
                <w:szCs w:val="28"/>
                <w:lang w:val="uk-UA"/>
              </w:rPr>
              <w:t xml:space="preserve"> про діяльність малих підприємств в області „</w:t>
            </w:r>
            <w:r>
              <w:rPr>
                <w:bCs/>
                <w:sz w:val="28"/>
                <w:szCs w:val="28"/>
                <w:lang w:val="uk-UA"/>
              </w:rPr>
              <w:t>Малий бізнес Волині у 2010 році” та „Малий бізнес Волині у 2011 році”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 управління статистики  в області (за згодою), головне управління економіки облдержадміністрації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 –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2 рік – 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2.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безпечити видання презентаційного довідника „Волинь. Інвестиційні пропозиції”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 – 2012  рок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, райдержадміністрації,  виконкоми міських (міст обласного значення) ра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 – 3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 рік – 3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2.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ідготувати електронний каталог вільних земельних ділянок област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 – 2012 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Держкомзему в області, головне управління економіки облдержадміністрації,  райдержадміністрації, виконкоми міських (міст обласного значення) ра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2.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безпечити оновлення матеріалів до презентаційного компакт-диска „Волинь запрошує інвесторів до співпраці”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 – 2012 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і управління економіки, промисловості та розвитку інфраструктури, управління міжнародного співробітництва та  європейської інтеграції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 – 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 рік – 10</w:t>
            </w:r>
          </w:p>
        </w:tc>
      </w:tr>
      <w:tr>
        <w:trPr/>
        <w:tc>
          <w:tcPr>
            <w:tcW w:w="15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ІНФРАСТРУКТУРИ  ПІДТРИМКИ  ПІДПРИЄМНИЦТВ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3.1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78" w:hanging="0"/>
              <w:rPr/>
            </w:pPr>
            <w:r>
              <w:rPr>
                <w:sz w:val="28"/>
                <w:szCs w:val="28"/>
                <w:lang w:val="uk-UA"/>
              </w:rPr>
              <w:t>Забезпечен-ня розбудо-ви ефектив-ної регіо-нальної інфраструк- тури підтримки малого підприєм-ництва       (у т. ч. у малих містах та сільській місцевості) з метою надання інформацій-них, консульта-тивних, науково-технічних та навчальних послуг для керівників малих під-приємств і підприєм-ців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дійснити заходи щодо створення  бізнес-інкубаторів у  містах  Володимирі-Волинському,  Нововолинську та  Горохівському райо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1 –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р</w:t>
            </w:r>
            <w:r>
              <w:rPr>
                <w:sz w:val="28"/>
                <w:szCs w:val="28"/>
              </w:rPr>
              <w:t>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ська організація «Волинський обласний бізнес-інкубатор»,виконкоми Володимир-Волинської,  Нововолинської міських рад, Горохівська райдержадміністрац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бласного, міських та районних бюджетів, міжнародної технічної допомог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% від вартості проекту</w:t>
            </w:r>
          </w:p>
        </w:tc>
      </w:tr>
      <w:tr>
        <w:trPr>
          <w:trHeight w:val="168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3.2.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7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ити створення та розвиток промислово-логістичного технопарку у      м. Ковел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р</w:t>
            </w:r>
            <w:r>
              <w:rPr>
                <w:sz w:val="28"/>
                <w:szCs w:val="28"/>
              </w:rPr>
              <w:t>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а міська рада, Волинський обласний бізнес-інкубатор, фонд підтримки підприємництва «Бізнес-центр «Ковель»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місцевого бюджету, кошти європейсь-ких фонд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 % від вартості проек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0 % від вартості проект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.3.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езпечити подальше формування мережі  нових сільськогосподарських обслуговуючих кооперативі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– 2010  рок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, Волинська сільськогосподарська дорадча служба (за згодою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7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а вартість програми:</w:t>
            </w:r>
          </w:p>
        </w:tc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8</w:t>
            </w:r>
          </w:p>
        </w:tc>
      </w:tr>
      <w:tr>
        <w:trPr/>
        <w:tc>
          <w:tcPr>
            <w:tcW w:w="7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8</w:t>
            </w:r>
          </w:p>
        </w:tc>
      </w:tr>
      <w:tr>
        <w:trPr/>
        <w:tc>
          <w:tcPr>
            <w:tcW w:w="7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5,6</w:t>
            </w:r>
          </w:p>
        </w:tc>
      </w:tr>
      <w:tr>
        <w:trPr/>
        <w:tc>
          <w:tcPr>
            <w:tcW w:w="7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775</w:t>
            </w:r>
          </w:p>
        </w:tc>
      </w:tr>
      <w:tr>
        <w:trPr/>
        <w:tc>
          <w:tcPr>
            <w:tcW w:w="7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</w:t>
            </w:r>
          </w:p>
        </w:tc>
      </w:tr>
      <w:tr>
        <w:trPr/>
        <w:tc>
          <w:tcPr>
            <w:tcW w:w="7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</w:t>
            </w:r>
          </w:p>
        </w:tc>
      </w:tr>
      <w:tr>
        <w:trPr/>
        <w:tc>
          <w:tcPr>
            <w:tcW w:w="7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(бюджетні кошти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3,6</w:t>
            </w:r>
          </w:p>
        </w:tc>
      </w:tr>
      <w:tr>
        <w:trPr/>
        <w:tc>
          <w:tcPr>
            <w:tcW w:w="7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3</w:t>
            </w:r>
          </w:p>
        </w:tc>
      </w:tr>
      <w:tr>
        <w:trPr/>
        <w:tc>
          <w:tcPr>
            <w:tcW w:w="7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за Програмою за 2011 – 2012 роки (бюджетні кошти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6,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- у межах виділених, залучених коштів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701" w:top="1757" w:footer="567" w:bottom="623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732" w:type="dxa"/>
      <w:jc w:val="left"/>
      <w:tblInd w:w="-1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"/>
      <w:gridCol w:w="1512"/>
      <w:gridCol w:w="4106"/>
      <w:gridCol w:w="1540"/>
      <w:gridCol w:w="4277"/>
      <w:gridCol w:w="1768"/>
      <w:gridCol w:w="1654"/>
    </w:tblGrid>
    <w:tr>
      <w:trPr/>
      <w:tc>
        <w:tcPr>
          <w:tcW w:w="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  <w:lang w:val="uk-UA"/>
            </w:rPr>
          </w:pPr>
          <w:r>
            <w:rPr>
              <w:bCs/>
              <w:sz w:val="28"/>
              <w:szCs w:val="28"/>
              <w:lang w:val="uk-UA"/>
            </w:rPr>
            <w:t>1</w:t>
          </w:r>
        </w:p>
      </w:tc>
      <w:tc>
        <w:tcPr>
          <w:tcW w:w="15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  <w:lang w:val="uk-UA"/>
            </w:rPr>
          </w:pPr>
          <w:r>
            <w:rPr>
              <w:bCs/>
              <w:sz w:val="28"/>
              <w:szCs w:val="28"/>
              <w:lang w:val="uk-UA"/>
            </w:rPr>
            <w:t>2</w:t>
          </w:r>
        </w:p>
      </w:tc>
      <w:tc>
        <w:tcPr>
          <w:tcW w:w="4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  <w:lang w:val="uk-UA"/>
            </w:rPr>
          </w:pPr>
          <w:r>
            <w:rPr>
              <w:bCs/>
              <w:sz w:val="28"/>
              <w:szCs w:val="28"/>
              <w:lang w:val="uk-UA"/>
            </w:rPr>
            <w:t>3</w:t>
          </w:r>
        </w:p>
      </w:tc>
      <w:tc>
        <w:tcPr>
          <w:tcW w:w="1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  <w:lang w:val="uk-UA"/>
            </w:rPr>
          </w:pPr>
          <w:r>
            <w:rPr>
              <w:bCs/>
              <w:sz w:val="28"/>
              <w:szCs w:val="28"/>
              <w:lang w:val="uk-UA"/>
            </w:rPr>
            <w:t>4</w:t>
          </w:r>
        </w:p>
      </w:tc>
      <w:tc>
        <w:tcPr>
          <w:tcW w:w="4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  <w:lang w:val="uk-UA"/>
            </w:rPr>
          </w:pPr>
          <w:r>
            <w:rPr>
              <w:bCs/>
              <w:sz w:val="28"/>
              <w:szCs w:val="28"/>
              <w:lang w:val="uk-UA"/>
            </w:rPr>
            <w:t>5</w:t>
          </w:r>
        </w:p>
      </w:tc>
      <w:tc>
        <w:tcPr>
          <w:tcW w:w="17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  <w:lang w:val="uk-UA"/>
            </w:rPr>
          </w:pPr>
          <w:r>
            <w:rPr>
              <w:bCs/>
              <w:sz w:val="28"/>
              <w:szCs w:val="28"/>
              <w:lang w:val="uk-UA"/>
            </w:rPr>
            <w:t>6</w:t>
          </w:r>
        </w:p>
      </w:tc>
      <w:tc>
        <w:tcPr>
          <w:tcW w:w="1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  <w:lang w:val="uk-UA"/>
            </w:rPr>
          </w:pPr>
          <w:r>
            <w:rPr>
              <w:bCs/>
              <w:sz w:val="28"/>
              <w:szCs w:val="28"/>
              <w:lang w:val="uk-UA"/>
            </w:rPr>
            <w:t>7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52:00Z</dcterms:created>
  <dc:creator>user</dc:creator>
  <dc:description/>
  <cp:keywords/>
  <dc:language>en-US</dc:language>
  <cp:lastModifiedBy>user</cp:lastModifiedBy>
  <cp:lastPrinted>2011-01-04T16:33:00Z</cp:lastPrinted>
  <dcterms:modified xsi:type="dcterms:W3CDTF">2011-01-04T14:34:00Z</dcterms:modified>
  <cp:revision>277</cp:revision>
  <dc:subject/>
  <dc:title>Розділ IІІ</dc:title>
</cp:coreProperties>
</file>