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8"/>
          <w:sz w:val="32"/>
          <w:lang w:val="uk-UA"/>
        </w:rPr>
      </w:pPr>
      <w:r>
        <w:rPr>
          <w:rFonts w:cs="Times New Roman"/>
          <w:b/>
          <w:spacing w:val="8"/>
          <w:sz w:val="32"/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1 </w:t>
      </w:r>
      <w:r>
        <w:rPr>
          <w:lang w:val="uk-UA"/>
        </w:rPr>
        <w:t>грудня 2010 року</w:t>
        <w:tab/>
        <w:tab/>
        <w:t xml:space="preserve">           м.</w:t>
      </w:r>
      <w:r>
        <w:rPr/>
        <w:t xml:space="preserve"> </w:t>
      </w:r>
      <w:r>
        <w:rPr>
          <w:lang w:val="uk-UA"/>
        </w:rPr>
        <w:t>Луцьк</w:t>
        <w:tab/>
        <w:tab/>
        <w:tab/>
        <w:t xml:space="preserve">                 </w:t>
      </w:r>
      <w:r>
        <w:rPr>
          <w:lang w:val="en-US"/>
        </w:rPr>
        <w:t xml:space="preserve">   </w:t>
      </w:r>
      <w:r>
        <w:rPr>
          <w:lang w:val="uk-UA"/>
        </w:rPr>
        <w:t>№</w:t>
      </w:r>
      <w:r>
        <w:rPr>
          <w:lang w:val="en-US"/>
        </w:rPr>
        <w:t xml:space="preserve"> 50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видачу ліцензії підприємцю Гальчуну Миколі Дмитрович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провадження  господарської діяльності з роздрібної торгівл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стицидами та агрохімікатами (тільки регуляторами росту рослин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Закону України “Про ліцензування певних видів господарської діяльності”,  постанови Кабінету Міністрів України від                     14 листопада 2000 року № 1698 “Про затвердження переліку органів ліцензування”, розпорядження голови обласної державної адміністрації від            9 жовтня 2008 року № 352 “Про ліцензування господарської діяльності з роздрібної торгівлі пестицидами та агрохімікатами (тільки регуляторами росту рослин)”, ураховуючи рішення експертної комісії з визначення спроможності суб’єктів господарювання виконувати ліцензійні умови з роздрібної торгівлі пестицидами та агрохімікатами (тільки регуляторами росту рослин) головного управління агропромислового розвитку облдержадміністрації від 27 грудня    2010 року № 18:</w:t>
      </w:r>
    </w:p>
    <w:p>
      <w:pPr>
        <w:pStyle w:val="Normal"/>
        <w:jc w:val="both"/>
        <w:rPr/>
      </w:pPr>
      <w:r>
        <w:rPr>
          <w:lang w:val="uk-UA"/>
        </w:rPr>
        <w:tab/>
        <w:t>1.</w:t>
      </w:r>
      <w:r>
        <w:rPr>
          <w:lang w:val="en-US"/>
        </w:rPr>
        <w:t> </w:t>
      </w:r>
      <w:r>
        <w:rPr>
          <w:lang w:val="uk-UA"/>
        </w:rPr>
        <w:t xml:space="preserve">Видати ліцензію підприємцю Гальчуну Миколі Дмитровичу (45533, Волинська обл., Локачинський р-н, с. Козлів) на провадження господарської діяльності з роздрібної торгівлі пестицидами та агрохімікатами (тільки регуляторами росту рослин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Контроль за виконанням цього розпорядження покласти на заступника голови облдержадміністрації В.Карпю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адміністрації</w:t>
        <w:tab/>
        <w:tab/>
        <w:tab/>
        <w:tab/>
        <w:tab/>
        <w:tab/>
        <w:tab/>
        <w:tab/>
        <w:t>Б.КЛІМ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рбенко 249 99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8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0:10:00Z</dcterms:created>
  <dc:creator>Надежда</dc:creator>
  <dc:description/>
  <cp:keywords/>
  <dc:language>en-US</dc:language>
  <cp:lastModifiedBy>Zagal</cp:lastModifiedBy>
  <cp:lastPrinted>2010-12-29T12:14:00Z</cp:lastPrinted>
  <dcterms:modified xsi:type="dcterms:W3CDTF">2011-01-04T08:38:00Z</dcterms:modified>
  <cp:revision>9</cp:revision>
  <dc:subject/>
  <dc:title> </dc:title>
</cp:coreProperties>
</file>