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січня 2010 року                               м. Луцьк                                   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 резервного фонду державного бюдже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ілених відповідно до розпорядження Кабінету Міністрів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3 січня 2010 року № 1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ab/>
        <w:t>Відповідно до статті 2 Закону України “Про місцеві державні адміністрації”, на виконання розпорядження Кабінету Міністрів України від    13 січня 2010 року № 13-р “Про завершення фінансування першочергових аварійно-відновних робіт з ліквідації наслідків надзвичайної ситуації на території Святогорського монастиря в с. Зимне Володимир-Волинського району Волинської області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0" w:hanging="0"/>
        <w:rPr/>
      </w:pPr>
      <w:r>
        <w:rPr/>
        <w:tab/>
        <w:t>1. Визначити розпорядником коштів у сумі  9313,9 тис. гривень, виділених області розпорядженням Кабінету Міністрів України від 13 січня 2010 року № 13-р, головне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ловному управлінню містобудування, архітектури та житлово-комунального господарства обласної державної адміністрації ( А.Кривицький) забезпечити цільове використання вказаних у пункті 1 коштів та до кінця    2010 року підготувати звіт про їх використання Мінекономіки, Мінфіну, Мінрегіонбуду та Державному казначе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обласної державної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ицький 778 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 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01:00Z</dcterms:created>
  <dc:creator>Оксана</dc:creator>
  <dc:description/>
  <cp:keywords/>
  <dc:language>en-US</dc:language>
  <cp:lastModifiedBy>Zagal</cp:lastModifiedBy>
  <cp:lastPrinted>2010-01-18T15:03:00Z</cp:lastPrinted>
  <dcterms:modified xsi:type="dcterms:W3CDTF">2010-01-22T07:38:00Z</dcterms:modified>
  <cp:revision>28</cp:revision>
  <dc:subject/>
  <dc:title>            </dc:title>
</cp:coreProperties>
</file>