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654" w:hanging="0"/>
        <w:rPr/>
      </w:pPr>
      <w:r>
        <w:rPr>
          <w:bCs/>
        </w:rPr>
        <w:t xml:space="preserve">        </w:t>
      </w:r>
      <w:r>
        <w:rPr>
          <w:bCs/>
        </w:rPr>
        <w:t>Розпорядження голови</w:t>
      </w:r>
    </w:p>
    <w:p>
      <w:pPr>
        <w:pStyle w:val="Normal"/>
        <w:ind w:left="1065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en-US"/>
        </w:rPr>
      </w:pPr>
      <w:r>
        <w:rPr>
          <w:bCs/>
        </w:rPr>
        <w:t xml:space="preserve">        </w:t>
      </w:r>
      <w:r>
        <w:rPr>
          <w:bCs/>
          <w:lang w:val="en-US"/>
        </w:rPr>
        <w:t>30</w:t>
      </w:r>
      <w:r>
        <w:rPr>
          <w:bCs/>
          <w:lang w:val="ru-RU"/>
        </w:rPr>
        <w:t xml:space="preserve"> </w:t>
      </w:r>
      <w:r>
        <w:rPr>
          <w:bCs/>
        </w:rPr>
        <w:t>грудня 2010 року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498</w:t>
      </w:r>
    </w:p>
    <w:p>
      <w:pPr>
        <w:pStyle w:val="Normal"/>
        <w:ind w:left="1080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>на І квартал 20</w:t>
      </w:r>
      <w:r>
        <w:rPr>
          <w:b/>
          <w:lang w:val="ru-RU"/>
        </w:rPr>
        <w:t>11</w:t>
      </w:r>
      <w:r>
        <w:rPr>
          <w:b/>
        </w:rPr>
        <w:t xml:space="preserve">  року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1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24"/>
        <w:gridCol w:w="1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Програми економічного і соціального розвитку області за 2010 рік та завдання на 2011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0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81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виконання бюджету області за 2010 рік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0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затвердження списків осіб, які рекоме</w:t>
            </w:r>
            <w:r>
              <w:rPr>
                <w:spacing w:val="-6"/>
                <w:szCs w:val="28"/>
                <w:lang w:val="ru-RU"/>
              </w:rPr>
              <w:t>-</w:t>
            </w:r>
            <w:r>
              <w:rPr>
                <w:spacing w:val="-6"/>
                <w:szCs w:val="28"/>
              </w:rPr>
              <w:t>ндуються для участі у конкурсі-відборі на навчання в Національній академії держав</w:t>
            </w:r>
            <w:r>
              <w:rPr>
                <w:spacing w:val="-6"/>
                <w:szCs w:val="28"/>
                <w:lang w:val="ru-RU"/>
              </w:rPr>
              <w:t>-</w:t>
            </w:r>
            <w:r>
              <w:rPr>
                <w:spacing w:val="-6"/>
                <w:szCs w:val="28"/>
              </w:rPr>
              <w:t>ного управління при Президентові України у 201</w:t>
            </w:r>
            <w:r>
              <w:rPr>
                <w:spacing w:val="-6"/>
                <w:szCs w:val="28"/>
                <w:lang w:val="ru-RU"/>
              </w:rPr>
              <w:t>1</w:t>
            </w:r>
            <w:r>
              <w:rPr>
                <w:spacing w:val="-6"/>
                <w:szCs w:val="28"/>
              </w:rPr>
              <w:t xml:space="preserve">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 виконання постанови Кабінету Міністрів України від 14 квітня 2004 року № 4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іч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заступник голови – керівник апарату облдержадміністрації, відділ кадрової роботи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ро хід виконання заходів щодо посилення виконання актів і доручень Президента України та Кабінету Міністрів України з питань реалізації державної кадрової політи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pacing w:val="-6"/>
                <w:w w:val="96"/>
                <w:szCs w:val="28"/>
              </w:rPr>
              <w:t xml:space="preserve">на виконання доручення Прем’єр-міністра України від 15 листопада 2010 року № 63821/3/1-10 до листів Глави Адміністрації Пре-зидента України від 21 жо-втня 2010 року № 02-01/2203 та Головдерж-служби від 5 листопада 2010 року № 9012/43-1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відділ кадрової роботи апарат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w w:val="95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підрозді-лами центральних органів виконавчої влади, ви-конавчими комітетами міських (міст обласного значення) рад, районними державними адміні-страціями актів законодавства, доручень Прези-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на виконання доручень Прем’єр-міністра України від 19 травня 2010 року № 27554/2/1-10 до листа Президента України від 14 травня 2010 року №1-1/919 та від 2 липня 2010 року   № 40056/0/1-10 щодо поліпшення стану виконавської дисциплі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перший заступник, заступники голови облдержадміністрації, заступник голови - керівник апарату облдержадміністрації, сектор контролю апарату облдержад-міністрації, керівники відділів і секторів апарату та структурних підрозділів облдержадміністрації, територіальні підрозділи міністерств, інших центра-льних органів виконавчої влади, виконкоми міських (міст обласного значення) рад,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асної державної адміністрації Б. Клімчу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гальні проблеми і завдання з їх вирішення у питання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заступники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, заступник голови – керівник апарату облдерж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7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будівництва шахти № 10 ”Новово-линська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ніторинг стану бу-дівництва, введення в дію першої лави шах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нання заходів з установлення зовнішнього освітлення в сільських населених пунктах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ходів з енергозбереженн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-адміністрації, райдержадміністрації, обласне управління лісового та мисливського господарства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діяльність підприємств легкої, меблевої та целюлозно-паперової промислов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державної цільової програми підготовки та проведення в Україні фінальної частини чемпіонату Європи 2012 року з футбол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ї підготовки області до проведення  чемпіонат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управління промисловості та розвитку інфраструктури, економік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виконання Регіональної програми розвитку дорожнього руху та його безпеки на 2008 - 2012 роки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дорожнього руху в населених пунктах області, запобігання дорожньому травматизм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загального користування державного та місцевого знач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служба автомобільних доріг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забезпечення пожежної безпеки у будинках підвищеної поверховост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НС України в області, виконком Луцької міської р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Про хід виконання в області Програми реформування і розвитку житлово-комуна-льного господарства на 2009 - 2014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" w:hanging="0"/>
              <w:rPr/>
            </w:pPr>
            <w:r>
              <w:rPr>
                <w:szCs w:val="28"/>
              </w:rPr>
              <w:t>головне управління містобудування, архітектури та житлово-комунально-го господарства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заступника голови обласної державної адміністрації В. 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робіт зі знищення заборонених і непридатних для викорис-тання хімічних засобів захисту рослин та моніторингу складів їх зберіг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укладення договорів між перероб-ними підприємствами і сільськими радами на заготівлю молока, м’яса, цукрових буря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укладення договор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озрахунків агроформуваннями області за орендними договірними зобов’язання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зрахунк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 організацію профілактичних заходів щодо недопущення високопатогенного грипу птиці на територію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/>
              <w:t xml:space="preserve">на виконання Указу </w:t>
            </w:r>
          </w:p>
          <w:p>
            <w:pPr>
              <w:pStyle w:val="Normal"/>
              <w:ind w:right="-874" w:hanging="0"/>
              <w:rPr/>
            </w:pPr>
            <w:r>
              <w:rPr/>
              <w:t xml:space="preserve">Президента України від </w:t>
            </w:r>
          </w:p>
          <w:p>
            <w:pPr>
              <w:pStyle w:val="Normal"/>
              <w:ind w:right="-874" w:hanging="0"/>
              <w:rPr/>
            </w:pPr>
            <w:r>
              <w:rPr/>
              <w:t>19 жовтня 2005 року                   № 1450/20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08" w:right="-108" w:hanging="0"/>
              <w:jc w:val="both"/>
              <w:rPr/>
            </w:pPr>
            <w:r>
              <w:rPr>
                <w:w w:val="97"/>
              </w:rPr>
              <w:t>Про затвердження і розподіл лімітів викори-стання лісових ресурсів при заготівлі друго-рядних лісових матеріалів та здійсненні побічних лісових користувань у 2011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едення моніторингових робіт у зоні впливу Хотиславського родовища крейди в межах Волинської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szCs w:val="28"/>
              </w:rPr>
            </w:pPr>
            <w:r>
              <w:rPr/>
              <w:t xml:space="preserve">державне управління охорони навколи-шнього природного середовища в об-ласті, обласне виробниче управління водних ресурсів і водного господарства 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 заступника голови обласної державної адміністрації Е. 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67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75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-фи облдержадміністрації, територіаль-на державна інспекція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 - 2012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своєчасної підготовки області до проведення чемпіона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головні управління економіки, проми-словості та розвитку інфраструктури облдержадміністрації, служба автомобільних доріг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2"/>
                <w:szCs w:val="28"/>
              </w:rPr>
              <w:t>Про виконання у 2010 році заходів, передбаче-них Регіональною програмою підтримки малого підприємництва в області на 2009 - 2010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 виконання заходів, передбачених Регіональною програмою розвитку внут-рішньої торгівлі у Волинській області на період до 2012 року, затверджених розпорядженням голови облдержадмініст-рації від 7 грудня 2009 року № 34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jc w:val="left"/>
              <w:rPr>
                <w:w w:val="92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головне управління економіки, інші структурні підрозділи облдержадмініс-трації, райдержадміністрації, виконкоми міських (міст обласного значення) рад, територіальні органи міністерств та інших центральних органів виконавчої влади, обласні установи та організ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ind w:left="0" w:hanging="0"/>
              <w:rPr>
                <w:w w:val="92"/>
                <w:sz w:val="24"/>
                <w:szCs w:val="28"/>
              </w:rPr>
            </w:pPr>
            <w:r>
              <w:rPr>
                <w:w w:val="92"/>
                <w:sz w:val="24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2"/>
              </w:rPr>
              <w:t xml:space="preserve">Про виконання зобов’язань облдержадміністра-ції щодо реалізації положень Регіональної угоди між облдержадміністрацією, обласним об’єдна-нням організацій роботодавців та Федерацією профспілок області на 2010 - 2011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-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6"/>
                <w:szCs w:val="28"/>
              </w:rPr>
              <w:t>забезпечення зростання обсягів іноземних капіта-ловкладень для вирішення завдань соціально-еконо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мічного розвитку регіо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w w:val="96"/>
                <w:szCs w:val="28"/>
              </w:rPr>
            </w:pPr>
            <w:r>
              <w:rPr>
                <w:w w:val="96"/>
                <w:szCs w:val="28"/>
              </w:rPr>
              <w:t>управління міжнародного співробітницт-ва та європейської інтеграції, головне управління економіки облдержадмініст-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w w:val="96"/>
                <w:szCs w:val="28"/>
              </w:rPr>
            </w:pPr>
            <w:r>
              <w:rPr>
                <w:w w:val="96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н та тенденції ринку прац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6"/>
                <w:szCs w:val="28"/>
              </w:rPr>
              <w:t>забезпечення виконання завдань Територіальної програми зайнятості насе</w:t>
            </w:r>
            <w:r>
              <w:rPr>
                <w:w w:val="96"/>
                <w:szCs w:val="28"/>
                <w:lang w:val="en-US"/>
              </w:rPr>
              <w:t>-</w:t>
            </w:r>
            <w:r>
              <w:rPr>
                <w:w w:val="96"/>
                <w:szCs w:val="28"/>
              </w:rPr>
              <w:t>лення на 2010 - 2011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виток транскордонного і міжрегіональ-ного співробітництва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нскордонного і міжрегіонального співробітництва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Угоди щодо регіонального розвитку Волинської області, укладеної між Кабінетом Міністрів України та Волинською обласною радо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спільних заходів Угоди щодо регіонального розвитку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ловне управління економіки, інші структурні підрозділи облдержадмі-ністрації, територіальні органи мініс-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-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зовнішньоекономічної діяльност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зовнішньоекономічної 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-бітництва та європейської інтеграції, головне управління економіки облдерж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інова ситуація на споживчому ринку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білізація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економіки обл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держадміністрації, державна інспекція з контролю за цінами в області</w:t>
            </w:r>
          </w:p>
        </w:tc>
      </w:tr>
      <w:tr>
        <w:trPr>
          <w:trHeight w:val="8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both"/>
              <w:rPr/>
            </w:pPr>
            <w:r>
              <w:rPr>
                <w:szCs w:val="28"/>
              </w:rPr>
              <w:t>Про стан виконання заходів, передбачених Регіональною програмою підтримки малого підприємництва в області на 2011 -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 попередні результати експерименту з надання пільг у грошовій формі з оплати електроенергії громадянам, які мають відповідне право згідно із законом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впровадж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медичне обслуговування інвалідів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відзначення в області Дня с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рішення проблем громадських організацій національних меншин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ідання ради з питань етнонаціональної політ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виконання заходів щодо про-філактики і недопущення росту грипу та гострих респіраторних вірусних інфекці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урочисте відзначення 140-ї річниці від дня народження Лесі Україн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4" w:right="-110" w:hanging="0"/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проектів за програмою транскордонного співробітництва Поль-ща – Білорусь - Украї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проектів галузі культури і туризм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організацію культурно-мистецьких заходів з відзначення 197-ї річниці від дня народження Т.Г.Шевченка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святкових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заходів, пов’язаних з відзначенням 25-ї річниці Чорнобильської трагедії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11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твердження грошових нор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о стан забезпечення сімей з дітьми, інвалідів з дитинства, дітей-інвалідів і малозабезпечених сімей державними соціальними допомогам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аналіз діяльності за  2010 рік і завдання на 2011 рі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медичне забезпечення населення області, яке постраждало від наслідків аварії на Ч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та проведення Всеукра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>їнського місячника благоустрою спорти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вних майданчиків ”Спорт для всіх – спільна турбота” в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місячн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 С. Ющ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 підсумки роботи із зверненнями гро-мадян в облдержадміністрації за 2010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иконання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в інспекції державного архітектурно-будівельного контролю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а виконання вимог Зако-ну України “Про звернен-ня громадян”, Указу Пре-зидента України від 7 лю-того 2008 року №109/2008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  <w:highlight w:val="yellow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роботи органів ведення Державного реєстру виборців області щодо забезпечення проведення виборів депутатів місцевих рад та сільських, селищних, міських гол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6"/>
                <w:szCs w:val="28"/>
              </w:rPr>
              <w:t>з метою контролю виконан-ня актів законодавства про вибори та з питань створен-ня та функціонування Дер-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адміністрування Державного реєстру виборців апарату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-108" w:leader="none"/>
                <w:tab w:val="left" w:pos="-41" w:leader="none"/>
                <w:tab w:val="left" w:pos="0" w:leader="none"/>
                <w:tab w:val="left" w:pos="428" w:leader="none"/>
                <w:tab w:val="left" w:pos="562" w:leader="none"/>
                <w:tab w:val="left" w:pos="629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/>
              <w:t xml:space="preserve">Про завдання </w:t>
            </w:r>
            <w:r>
              <w:rPr>
                <w:lang w:val="uk-UA"/>
              </w:rPr>
              <w:t>п</w:t>
            </w:r>
            <w:r>
              <w:rPr/>
              <w:t>рограм  інформатизації області, районів, міст обласного значення на 201</w:t>
            </w:r>
            <w:r>
              <w:rPr>
                <w:lang w:val="uk-UA"/>
              </w:rPr>
              <w:t>1</w:t>
            </w:r>
            <w:r>
              <w:rPr/>
              <w:t xml:space="preserve">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41" w:right="-108" w:hanging="0"/>
              <w:jc w:val="left"/>
              <w:rPr/>
            </w:pPr>
            <w:r>
              <w:rPr>
                <w:w w:val="94"/>
                <w:sz w:val="28"/>
              </w:rPr>
              <w:t>відділ інформаційно-комп’ютерного за-безпечення апарату облдержадміністра-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/>
            </w:pPr>
            <w:r>
              <w:rPr>
                <w:sz w:val="28"/>
              </w:rPr>
              <w:t xml:space="preserve">Про стан впровадження файлового серве-ра, віртуальної приватної мережі, </w:t>
            </w:r>
            <w:r>
              <w:rPr>
                <w:sz w:val="28"/>
                <w:lang w:val="en-US"/>
              </w:rPr>
              <w:t>Activ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irectory</w:t>
            </w:r>
            <w:r>
              <w:rPr>
                <w:sz w:val="28"/>
              </w:rPr>
              <w:t xml:space="preserve"> в апараті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кадрового та матеріально-технічного забезпечення органів ведення Державного реєстру виборці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-нання актів законодавства з питань створення та фу-нк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keepLines/>
              <w:tabs>
                <w:tab w:val="clear" w:pos="708"/>
                <w:tab w:val="left" w:pos="132" w:leader="none"/>
                <w:tab w:val="left" w:pos="562" w:leader="none"/>
                <w:tab w:val="left" w:pos="763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jc w:val="both"/>
              <w:rPr/>
            </w:pPr>
            <w:r>
              <w:rPr>
                <w:sz w:val="28"/>
              </w:rPr>
              <w:t>Про стан розроблення та впровадження веб-порталу «Адміністративні послуги міс-цевих органів виконавчої влади та місце-вого самоврядування Волинської області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апарату облдерж-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/>
            </w:pPr>
            <w:r>
              <w:rPr/>
              <w:t>1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 стан організаційно-кадрової, право-вої роботи, ведення діловодства, здій-снення контролю за виконанням доку-ментів та роботи із зверненнями грома-дян</w:t>
            </w:r>
            <w:r>
              <w:rPr/>
              <w:t xml:space="preserve"> 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highlight w:val="yellow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іч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ій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ій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право-вої роботи, ведення діловодства, здій-снення контролю за виконанням доку-ментів та роботи із зверненнями грома-дян у 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статистики в області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іч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МНС в області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: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ій, Любешівській, Турійській, Володимир-Волинській, Ківерцівській райдержадміністраціях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ій, Рожищенській, Старовижівській, Горохівській, Іваничівській райдержадміністраціях, виконавчому комітеті Володимир-Волинської міської ради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мльській, Маневицькій, Локачинській райдержадміністраціях, виконавчих комітетах Ковельської, Луцької, Нововолинської міських рад,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keepLines/>
        <w:jc w:val="left"/>
        <w:rPr>
          <w:b/>
          <w:b/>
        </w:rPr>
      </w:pPr>
      <w:r>
        <w:rPr>
          <w:b/>
        </w:rPr>
      </w:r>
    </w:p>
    <w:p>
      <w:pPr>
        <w:pStyle w:val="2"/>
        <w:keepLines/>
        <w:jc w:val="left"/>
        <w:rPr>
          <w:b/>
          <w:b/>
        </w:rPr>
      </w:pPr>
      <w:r>
        <w:rPr>
          <w:b/>
        </w:rPr>
      </w:r>
    </w:p>
    <w:p>
      <w:pPr>
        <w:pStyle w:val="2"/>
        <w:keepLines/>
        <w:jc w:val="left"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ru-RU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both"/>
              <w:rPr/>
            </w:pPr>
            <w:r>
              <w:rPr>
                <w:szCs w:val="28"/>
              </w:rPr>
              <w:t xml:space="preserve">Доручення Прем'єр-міністра України від 2 </w:t>
            </w:r>
            <w:r>
              <w:rPr/>
              <w:t>че-рвня  2005</w:t>
            </w:r>
            <w:r>
              <w:rPr>
                <w:szCs w:val="28"/>
              </w:rPr>
              <w:t xml:space="preserve"> року № 28520/0/1-05 до розпоря-дження Кабінету Міністрів України від 20 тра-вня 2005 року № 167-р щодо виконання Комп-лексного плану заходів із забезпечення фінан-сової стабілізації підприємств паливно-енерге-тичного комплексу обла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фінансове, промисловості та розвитку інфраструктури,  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73" w:hanging="0"/>
              <w:jc w:val="both"/>
              <w:rPr>
                <w:b w:val="false"/>
                <w:b w:val="false"/>
                <w:w w:val="92"/>
              </w:rPr>
            </w:pPr>
            <w:r>
              <w:rPr>
                <w:b w:val="false"/>
                <w:w w:val="92"/>
              </w:rPr>
              <w:t>Розпорядження голови облдержадміністрації від 17 серпня 2002 року №352 “Про посилення контролю за проведенням розрахунків за спожиті енергонос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12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/>
              <w:t>Розпорядження голови облдержадміністрації від 17 листопада 2010 року № 419 ”Про Регі-ональну програму промислового розвитку  Волинської області на 2010 – 2014 рок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2" w:leader="none"/>
              </w:tabs>
              <w:ind w:left="-108" w:hanging="0"/>
              <w:rPr>
                <w:w w:val="95"/>
                <w:szCs w:val="28"/>
              </w:rPr>
            </w:pPr>
            <w:r>
              <w:rPr>
                <w:spacing w:val="-6"/>
                <w:w w:val="95"/>
                <w:szCs w:val="28"/>
              </w:rPr>
              <w:t>головне управління промисловості та розвитку інфраструктури облдержадміні-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w w:val="95"/>
                <w:szCs w:val="28"/>
              </w:rPr>
            </w:pPr>
            <w:r>
              <w:rPr>
                <w:b/>
                <w:bCs/>
                <w:w w:val="95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0 травня 2008 року № 177 ”Про проект Регіональної програми розвитку дорожнього руху та його безпеки на 2008 - 2012 рок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pacing w:val="-6"/>
                <w:w w:val="95"/>
                <w:szCs w:val="28"/>
              </w:rPr>
              <w:t>головне управління промисловості та розвитку інфраструктури облдержадміні-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а Кабінету Міністрів України від     3 грудня 2008 року № 1081 ”Про затвердже-ння Порядку проведення конкурсу з пере-везення пасажирів на автобусному маршруті загального користування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для поліпшення транспортного сполучення жителів населених пунктів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>від 9 листопада 2007 року № 441 ”Про проект Регіональної програми будівництва, облаш-тування та утримання місцевих пунктів пропуску на період до 2015 року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виконання постанови Кабінету Міністрів України від 13 червня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2007 року № 831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w w:val="96"/>
              </w:rPr>
            </w:pPr>
            <w:r>
              <w:rPr>
                <w:b w:val="false"/>
                <w:w w:val="96"/>
                <w:szCs w:val="28"/>
              </w:rPr>
              <w:t xml:space="preserve">головні управління містобудування, ар-хітектури та житлово-комунального гос-подарства, промисловості та розвитку інфраструктури, фінансове облдержад-міністрації, відділ </w:t>
            </w:r>
            <w:r>
              <w:rPr>
                <w:b w:val="false"/>
                <w:bCs w:val="false"/>
                <w:w w:val="96"/>
                <w:szCs w:val="28"/>
              </w:rPr>
              <w:t xml:space="preserve">взаємодії з правоохо-ронними органами та оборонної роботи </w:t>
            </w:r>
            <w:r>
              <w:rPr>
                <w:b w:val="false"/>
                <w:w w:val="96"/>
                <w:szCs w:val="28"/>
              </w:rPr>
              <w:t xml:space="preserve">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w w:val="96"/>
              </w:rPr>
            </w:pPr>
            <w:r>
              <w:rPr>
                <w:b/>
                <w:bCs/>
                <w:w w:val="96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Про стан дотримання суб’єктами господарю-вання, які здійснюють операції з метало-брухтом, вимог Закону України ”Про метало-брухт” та ліцензійних умов провадження діяльності з металобрухто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76" w:right="-108" w:hanging="0"/>
              <w:jc w:val="left"/>
              <w:rPr/>
            </w:pPr>
            <w:r>
              <w:rPr>
                <w:b w:val="false"/>
                <w:lang w:val="ru-RU"/>
              </w:rPr>
              <w:t xml:space="preserve">у порядку </w:t>
            </w:r>
            <w:r>
              <w:rPr>
                <w:b w:val="false"/>
              </w:rPr>
              <w:t>моніторин-гу дотримання суб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єк-тами господарювання вимог законодавства та ліцензійних ум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Постанова Кабінету Міністрів України від   29 серпня 2002 року № 1291 “Про забез-печення реалізації Закону України “Про Генеральну схему планування території Україн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твердження проекту „Схема планування території області”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742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980"/>
        <w:gridCol w:w="1742"/>
        <w:gridCol w:w="435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3 січня 2007 року № 1 ”Про невідкладні заходи щодо забезпечення стабільної епізоотич-ної, епідемічної ситуації в області”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5" w:hanging="0"/>
              <w:rPr/>
            </w:pPr>
            <w:r>
              <w:rPr>
                <w:spacing w:val="-6"/>
                <w:szCs w:val="28"/>
              </w:rPr>
              <w:t>у порядку контролю виконання указів Президента України від 22 березня 2001 року №192/2001, від 19 жо-втня 2005 року № 1450/ 2005, протокольного до-ручення наради в облдерж-адміністрації від 4 грудня 2006 року  № 4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, обласна санітарно-епідеміологічна станція, Волинська митниця, управління ветеринарної медицини, Міністерства внутрішніх справ України, Служби 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8 жовтня 2010 року № 383 ”Про заходи стабілізації стану справ у галузі тваринництва, нарощування виробництва тваринницької продукції в області”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Є. Стоє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3015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50"/>
        <w:gridCol w:w="1675"/>
        <w:gridCol w:w="4521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8"/>
                <w:szCs w:val="21"/>
              </w:rPr>
            </w:pPr>
            <w:r>
              <w:rPr>
                <w:spacing w:val="-6"/>
                <w:sz w:val="28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учення Глави Адміністрації Президента України від 31 березня 2010 року № 02-01/260 щодо звіту роботи регіонального комітету з економічних рефор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тижн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учення Кабінету Міністрів України від 15 жовтня 2010 року № 56594/10/1-10 "Про забезпечення виконання рішень 19-го засіда-ння міжурядової українсько-білоруської змі-шаної комісії з питань торговельно-еконо-мічного співробітництва"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ют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управління міжнародного співробітниц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першого заступника голови облдержадміністрації від 27 квітня 2009 ро-ку № 217 “Про робочий план організації ко-нтролю за виконанням зобов’язань облдерж-адміністрації, визначених Угодою між обла-сною державною адміністрацією, обласним об’єднанням організацій роботодавців та федерацією профспілок області на 2009 - 2010 роки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фи,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Регіональна Програма </w:t>
            </w:r>
            <w:r>
              <w:rPr>
                <w:spacing w:val="-5"/>
                <w:szCs w:val="28"/>
              </w:rPr>
              <w:t xml:space="preserve">розвитку </w:t>
            </w:r>
            <w:r>
              <w:rPr>
                <w:spacing w:val="-3"/>
                <w:szCs w:val="28"/>
              </w:rPr>
              <w:t xml:space="preserve">транскордон-ного </w:t>
            </w:r>
            <w:r>
              <w:rPr>
                <w:spacing w:val="-4"/>
                <w:szCs w:val="28"/>
              </w:rPr>
              <w:t xml:space="preserve">співробітництва </w:t>
            </w:r>
            <w:r>
              <w:rPr>
                <w:szCs w:val="28"/>
              </w:rPr>
              <w:t xml:space="preserve">на 2007-2010 роки, </w:t>
            </w:r>
            <w:r>
              <w:rPr>
                <w:spacing w:val="-6"/>
                <w:szCs w:val="28"/>
              </w:rPr>
              <w:t xml:space="preserve">за-тверджена рішенням </w:t>
            </w:r>
            <w:r>
              <w:rPr>
                <w:spacing w:val="-3"/>
                <w:szCs w:val="28"/>
              </w:rPr>
              <w:t xml:space="preserve">обласної ради від </w:t>
            </w:r>
            <w:r>
              <w:rPr>
                <w:szCs w:val="28"/>
              </w:rPr>
              <w:t>27 ли-пня 2007 року №14/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у 2010 ро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атлантичної інтеграції України на 2008 - 2011 ро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 постанови Кабінету Міністрів України від 28 травня 2008 року</w:t>
              <w:br/>
              <w:t xml:space="preserve">№ 50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пейської інтеграції України на 2008 - 2011 ро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постанови Кабінету Міністрів України від  2 липня 2008 року</w:t>
              <w:br/>
              <w:t xml:space="preserve">№ 594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 липня 2009 року № 208  ”</w:t>
            </w:r>
            <w:r>
              <w:rPr>
                <w:bCs/>
                <w:szCs w:val="28"/>
              </w:rPr>
              <w:t>Про схвалення проекту Регіональної програми формування позитивного міжнародного іміджу України на період до 2011 року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  виконання постанови Кабінету Міністрів України від 3 червня 2009 року № 5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-ництва та європейської інтеграції облдержадміністрації, райдерж-адміністрації, 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Кабінету Міністрів України від 7 березня 2006 року № 131-р "Про затвердження плану заходів з реалізації Основних напрямів розвитку фондового ринку України на 2006 - 2010 роки"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Волинське територіальне управління з цінних паперів і фондового ринку, регіона-льне відділення Фонду державного майна України по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6 березня 2008 року № 102 “Про комплексну оцінку економічного і соціального розвитку районів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виконання постанови Кабінету Міністрів України від 20 квітня 2007 року № 8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Cs w:val="28"/>
              </w:rPr>
              <w:t>головні управління економіки, праці, соціальних питань та у справах захи-сту населення від наслідків Чорноби-льської катастрофи облдержадмініс-трації, відділ взаємодії з правоохоро-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Річна національна програма співробіт-ництва Україна - НАТО на 2010 рі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у 2010 році</w:t>
            </w:r>
          </w:p>
          <w:p>
            <w:pPr>
              <w:pStyle w:val="Normal"/>
              <w:shd w:fill="FFFFFF" w:val="clea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9 червня 2005 року № 152 ”Про забез-печення здійснення місцевими органами виконавчої влади заходів, спрямованих на лібералізацію підприємницької діяльності, та деякі заходи щодо забезпечення здійснення державної регуляторної політики в області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економіки обл-держадміністрації, представництво Державного комітету України з пи-тань регуляторної політики та під-приємництва в області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першого заступника голови облдержадміністрації від 10 вересня 2008 року № 319 ”Про стан погашення заборгованості по платежах до Пенсійного фонду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енсійного фонду України в області, обласний сектор з питань банкрутства, райдерж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878"/>
        <w:gridCol w:w="1510"/>
        <w:gridCol w:w="4587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а Кабінету Міністрів України від  22 вересня 2010 року № 866 “Про проведення у Волинській області експерименту з надання пільг у грошовій формі з оплати електричної енергії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першого заступника голови облдержадміністрації від 20 червня 2006 ро-ку № 203 ”Про обласну Програму подолання дитячої безпритульності і бездоглядності на 2006 - 2010 роки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служба у справах дітей, управління у справах сім</w:t>
            </w:r>
            <w:r>
              <w:rPr>
                <w:rFonts w:cs="Times New Roman CYR" w:ascii="Times New Roman CYR" w:hAnsi="Times New Roman CYR"/>
                <w:szCs w:val="28"/>
              </w:rPr>
              <w:t>’ї,</w:t>
            </w:r>
            <w:r>
              <w:rPr>
                <w:szCs w:val="28"/>
              </w:rPr>
              <w:t xml:space="preserve"> молоді та спорту, освіти і науки,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охорони здоров’я, культури і туризму облдержадміні-страції, </w:t>
            </w:r>
            <w:r>
              <w:rPr>
                <w:szCs w:val="28"/>
              </w:rPr>
              <w:t>о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бласний центр соціальних служб для сім’ї, дітей та молоді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 CYR" w:hAnsi="Times New Roman CYR" w:cs="Times New Roman CYR"/>
                <w:spacing w:val="-6"/>
                <w:szCs w:val="28"/>
              </w:rPr>
            </w:pPr>
            <w:r>
              <w:rPr>
                <w:rFonts w:cs="Times New Roman CYR" w:ascii="Times New Roman CYR" w:hAnsi="Times New Roman CYR"/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7 вересня № 314 ”Про заходи щодо забезпечення прав дітей в області, профіла-ктики бездоглядності та правопорушень у дитячому середовищі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лужба у справах дітей, управління у справах сім</w:t>
            </w:r>
            <w:r>
              <w:rPr>
                <w:rFonts w:cs="Times New Roman CYR" w:ascii="Times New Roman CYR" w:hAnsi="Times New Roman CYR"/>
                <w:szCs w:val="28"/>
              </w:rPr>
              <w:t>’ї,</w:t>
            </w:r>
            <w:r>
              <w:rPr>
                <w:szCs w:val="28"/>
              </w:rPr>
              <w:t>молоді та спорту, освіти і науки, охорони здоров’я облдержадміністрації, обласний центр соціальних служб для сім’ї, дітей та молод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виконання розпорядження голови облдержадміністрації від 20 листопада 2009 року № 329 “Про Обласний план заходів з виконання у 2010 році Загальнодержавної програми “Національний план дій щодо реалізації Конвенції ООН про права дитини” на період до 2016 року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 порядку контролю виконання </w:t>
            </w:r>
            <w:r>
              <w:rPr>
                <w:szCs w:val="28"/>
              </w:rPr>
              <w:t xml:space="preserve">розпорядження Кабінету Міністрів України ві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 жовтня 2009 року № 1263-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108" w:hanging="0"/>
              <w:rPr>
                <w:szCs w:val="28"/>
              </w:rPr>
            </w:pPr>
            <w:r>
              <w:rPr>
                <w:szCs w:val="28"/>
              </w:rPr>
              <w:t>служба у справах дітей, управління освіти і науки, охорони здоров’я, ку-льтури і туризму облдержадміністра-ції, обласний центр соціальних служб для сім’ї, дітей та молоді, райдерж-адміністрації, виконкоми міських (міст обласного значення) рад</w:t>
            </w:r>
          </w:p>
          <w:p>
            <w:pPr>
              <w:pStyle w:val="Normal"/>
              <w:widowControl w:val="false"/>
              <w:autoSpaceDE w:val="false"/>
              <w:ind w:left="-77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порядження голови облдержадміністрації від 24 березня 2008 року № 96 ”Про проект обласної цільової соціальної Програми реформування системи закладів для дітей-сиріт та дітей, позбавлених батьківського піклування”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лужба у справах дітей, управління освіти і науки, охорони здоров</w:t>
            </w:r>
            <w:r>
              <w:rPr>
                <w:rFonts w:cs="Times New Roman CYR" w:ascii="Times New Roman CYR" w:hAnsi="Times New Roman CYR"/>
                <w:szCs w:val="28"/>
              </w:rPr>
              <w:t>’</w:t>
            </w:r>
            <w:r>
              <w:rPr>
                <w:szCs w:val="28"/>
              </w:rPr>
              <w:t>я облдержадміністрації, обласний центр соціальних служб для сім’ї, дітей та молоді, райдержадмі-ністрації, виконкоми міських (міст обласного значення) рад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 від 28 травня № 147 ”Про встановлення шефства над дітьми-сиротами та дітьми, позбавленими батьківського піклування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108" w:hanging="0"/>
              <w:rPr/>
            </w:pPr>
            <w:r>
              <w:rPr>
                <w:w w:val="97"/>
                <w:szCs w:val="28"/>
              </w:rPr>
              <w:t xml:space="preserve">служба у справах дітей, структурні підрозділи облдержадміністрації, рай-держадміністрації, виконкоми міських (міст обласного значення) рад, тери-торіальні органи міністерств, інших центральних органів виконавчої влад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w w:val="97"/>
                <w:szCs w:val="28"/>
              </w:rPr>
            </w:pPr>
            <w:r>
              <w:rPr>
                <w:spacing w:val="-6"/>
                <w:w w:val="97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Розпорядження голови облдержадміністрації від 26 листопада 2007 року № 456  </w:t>
            </w:r>
            <w:r>
              <w:rPr>
                <w:color w:val="000000"/>
                <w:spacing w:val="-6"/>
                <w:szCs w:val="28"/>
                <w:lang w:val="ru-RU"/>
              </w:rPr>
              <w:t>“</w:t>
            </w:r>
            <w:r>
              <w:rPr>
                <w:color w:val="000000"/>
                <w:spacing w:val="-6"/>
                <w:szCs w:val="28"/>
              </w:rPr>
              <w:t>Про проект обласної цільової Програми роботи з обдаров-аною молоддю на 2007 - 2010 роки</w:t>
            </w:r>
            <w:r>
              <w:rPr>
                <w:color w:val="000000"/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rPr>
                <w:color w:val="000000"/>
                <w:spacing w:val="-6"/>
                <w:w w:val="90"/>
                <w:szCs w:val="28"/>
              </w:rPr>
            </w:pPr>
            <w:r>
              <w:rPr>
                <w:color w:val="000000"/>
                <w:spacing w:val="-6"/>
                <w:w w:val="90"/>
                <w:szCs w:val="28"/>
              </w:rPr>
              <w:t xml:space="preserve">у порядку контролю вико-нання постанови </w:t>
            </w:r>
            <w:r>
              <w:rPr>
                <w:color w:val="000000"/>
                <w:w w:val="90"/>
                <w:szCs w:val="28"/>
              </w:rPr>
              <w:t>Кабінету Міністрів України від 8 </w:t>
            </w:r>
            <w:r>
              <w:rPr>
                <w:color w:val="000000"/>
                <w:w w:val="90"/>
                <w:szCs w:val="28"/>
                <w:lang w:val="ru-RU"/>
              </w:rPr>
              <w:t>серпня 20</w:t>
            </w:r>
            <w:r>
              <w:rPr>
                <w:color w:val="000000"/>
                <w:w w:val="90"/>
                <w:szCs w:val="28"/>
              </w:rPr>
              <w:t>07 року №10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7 квітня 2010 року № 83 ”Про затвер-дження Плану заходів із протидії в області проявам ксенофобії, расової та етнічної дискримінації на 2010 - 2012 роки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rPr>
                <w:spacing w:val="-6"/>
                <w:w w:val="94"/>
                <w:szCs w:val="28"/>
              </w:rPr>
            </w:pPr>
            <w:r>
              <w:rPr>
                <w:spacing w:val="-6"/>
                <w:w w:val="94"/>
                <w:szCs w:val="28"/>
              </w:rPr>
              <w:t xml:space="preserve">у порядку контролю вико-нання доручення </w:t>
            </w:r>
            <w:r>
              <w:rPr>
                <w:w w:val="94"/>
                <w:szCs w:val="28"/>
              </w:rPr>
              <w:t>Кабінету Міністрів Украї-ни від  24 лютого 2010 року     № 11273/110/1-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а Кабінету Міністрів України від  14 липня 2010 року № 621 “Про посилення соціального захисту населення під час оплати житлово-комунальних послуг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-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9 грудня 2007 року № 497 ”Про затвер-дження плану заходів, спрямованих на задово-лення потреб ринку праці області у кваліфіко-ваних робітничих кадрах на 2008 - 2012 роки”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7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розпорядження </w:t>
            </w:r>
            <w:r>
              <w:rPr>
                <w:szCs w:val="28"/>
              </w:rPr>
              <w:t>Кабінету Міністрів України від 17 жовтня 2007 року № 886-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16 липня 2007 року № 264 ”Про проект Програми протидії захворюванню на тубер-кульоз у 2007 - 2011 роках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105" w:right="-105" w:hanging="0"/>
              <w:rPr>
                <w:bCs/>
                <w:w w:val="97"/>
                <w:szCs w:val="24"/>
                <w:lang w:val="ru-RU"/>
              </w:rPr>
            </w:pPr>
            <w:r>
              <w:rPr>
                <w:w w:val="97"/>
                <w:szCs w:val="24"/>
              </w:rPr>
              <w:t xml:space="preserve">Указ Президента України від </w:t>
            </w:r>
            <w:r>
              <w:rPr>
                <w:bCs/>
                <w:w w:val="97"/>
                <w:szCs w:val="24"/>
              </w:rPr>
              <w:t xml:space="preserve">29 жовтня 2009 ро-ку </w:t>
            </w:r>
            <w:r>
              <w:rPr>
                <w:w w:val="97"/>
                <w:szCs w:val="24"/>
              </w:rPr>
              <w:t>№ </w:t>
            </w:r>
            <w:r>
              <w:rPr>
                <w:bCs/>
                <w:w w:val="97"/>
                <w:szCs w:val="24"/>
              </w:rPr>
              <w:t xml:space="preserve">879/2009 </w:t>
            </w:r>
            <w:r>
              <w:rPr>
                <w:w w:val="97"/>
                <w:szCs w:val="24"/>
              </w:rPr>
              <w:t>“Про строки проведення черго-вих призовів, чергові призови на строкову війсь-кову службу громадян України та звільнення в запас військовослужбовців у 2009 році” та зав-дання на черговий весняний 2011 року приз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п</w:t>
            </w:r>
            <w:r>
              <w:rPr>
                <w:bCs/>
                <w:szCs w:val="24"/>
              </w:rPr>
              <w:t xml:space="preserve">ідбиття підсумків та визначення завдань на черговий призов з головами призовних комісій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рез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-рату облдержадміністрації, облас-ний військовий комісаріат, рай-держадміністрації, виконкоми місь-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21 вересня 2007 року № 373 ”Про окремі напрями розвитку охорони здоров’я в області”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останова Кабінету Міністрів України від      19 серпня 2009 року № 877 ”Про затвердження Державної цільової програми ”Цукровий діабет» на 2009 - 2019 роки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-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ступника голови - керівника апарату обласної державної адміністрації С. Ющ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881"/>
        <w:gridCol w:w="1541"/>
        <w:gridCol w:w="4692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881"/>
        <w:gridCol w:w="1541"/>
        <w:gridCol w:w="4692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14 вересня 2007 року  № 360 ”Про затвердження Плану заходів з ви-конання в області завдань, передбачених Зако-ном України ”Про основні засади розвитку інформаційного суспільства в Україні на 2007 - 2015 роки”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ння </w:t>
            </w:r>
            <w:r>
              <w:rPr>
                <w:szCs w:val="28"/>
              </w:rPr>
              <w:t>Кабінету Міністрів України від 15 серпня 2007 року № 653-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-комп’ютерного забезпечення апарату облдержадміністрації 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-страції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108" w:right="-106" w:hanging="0"/>
              <w:jc w:val="left"/>
              <w:rPr>
                <w:w w:val="95"/>
              </w:rPr>
            </w:pPr>
            <w:r>
              <w:rPr>
                <w:w w:val="95"/>
              </w:rPr>
              <w:t>обласний центр перепідготовки та підви-щення кваліфікації працівників органів державної влади, органів місцевого само-врядування, державних підприємств, ус-танов та організацій, відділ кадрової ро-боти апарату облдержадміністрації, упра-вління державної служби Головдерж-служби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5"/>
              </w:rPr>
            </w:pPr>
            <w:r>
              <w:rPr>
                <w:bCs/>
                <w:w w:val="95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новорічна яли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на виконання обласної програми підтримки сім'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>
                <w:w w:val="94"/>
                <w:szCs w:val="28"/>
              </w:rPr>
            </w:pPr>
            <w:r>
              <w:rPr>
                <w:w w:val="94"/>
                <w:szCs w:val="28"/>
              </w:rPr>
              <w:t xml:space="preserve">управління у справах сім'ї, молоді та спо-рту, культури і туризму, освіти і науки, служба у справах дітей, </w:t>
            </w:r>
            <w:r>
              <w:rPr>
                <w:iCs/>
                <w:w w:val="94"/>
                <w:szCs w:val="28"/>
              </w:rPr>
              <w:t>головне управлін-ня з питань внутрішньої політики та зв'яз-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4"/>
                <w:szCs w:val="28"/>
              </w:rPr>
            </w:pPr>
            <w:r>
              <w:rPr>
                <w:bCs/>
                <w:w w:val="94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ійний телемарафон ”Бог багатий милосердям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 метою розвитку добродійності, підтримки соціально вразливих категорій ді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іч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rPr/>
            </w:pPr>
            <w:r>
              <w:rPr>
                <w:w w:val="95"/>
              </w:rPr>
              <w:t>головне управління з питань внутрішньої політики та зв’язків з громадськістю, уп-равління культури і туризму облдержад-міністрації, обласна державна телерадіо-компанія, Волинська Рада Церков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5"/>
              </w:rPr>
            </w:pPr>
            <w:r>
              <w:rPr>
                <w:bCs/>
                <w:w w:val="95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соборності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від 21 січня 1999 року № 42</w:t>
            </w:r>
          </w:p>
          <w:p>
            <w:pPr>
              <w:pStyle w:val="Normal"/>
              <w:rPr/>
            </w:pPr>
            <w:r>
              <w:rPr/>
              <w:t>(9</w:t>
            </w:r>
            <w:r>
              <w:rPr>
                <w:lang w:val="ru-RU"/>
              </w:rPr>
              <w:t>1</w:t>
            </w:r>
            <w:r>
              <w:rPr/>
              <w:t>-а річниц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іч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  <w:t>(9</w:t>
            </w:r>
            <w:r>
              <w:rPr>
                <w:lang w:val="ru-RU"/>
              </w:rPr>
              <w:t>2</w:t>
            </w:r>
            <w:r>
              <w:rPr/>
              <w:t>-а річниц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rPr/>
            </w:pPr>
            <w:r>
              <w:rPr/>
              <w:t>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11 лютого 2004 року   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180/2004, 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2</w:t>
            </w:r>
            <w:r>
              <w:rPr>
                <w:lang w:val="ru-RU"/>
              </w:rPr>
              <w:t>2</w:t>
            </w:r>
            <w:r>
              <w:rPr/>
              <w:t xml:space="preserve">-а річниця виведення 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радянських військ з Республіки</w:t>
            </w:r>
            <w:r>
              <w:rPr/>
              <w:t xml:space="preserve"> </w:t>
            </w:r>
            <w:r>
              <w:rPr>
                <w:szCs w:val="24"/>
              </w:rPr>
              <w:t>Афганістан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</w:t>
            </w:r>
            <w:r>
              <w:rPr>
                <w:bCs/>
              </w:rPr>
              <w:t>відділ взаємодії з правоохоронними органами та оборонної роботи апарату облдержадміністрації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ахисника Вітчиз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 лютого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 xml:space="preserve">відділ взаємодії з правоохоронними органами та оборонної роботи апарату облдержадміністрації, обласний військовий комісаріат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ходи з відзначення 140-річчя від дня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постанови Верховної Ради України від 21 жовтня 2010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633 – </w:t>
            </w:r>
            <w:r>
              <w:rPr>
                <w:lang w:val="en-US"/>
              </w:rPr>
              <w:t>VI</w:t>
            </w:r>
            <w:r>
              <w:rPr/>
              <w:t xml:space="preserve">; відзначення пам’ятної дати           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</w:t>
            </w:r>
            <w:r>
              <w:rPr>
                <w:bCs/>
              </w:rPr>
              <w:t>облдержадміністрації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40</w:t>
            </w:r>
            <w:r>
              <w:rPr/>
              <w:t>-а річниц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ження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9</w:t>
            </w:r>
            <w:r>
              <w:rPr>
                <w:lang w:val="ru-RU"/>
              </w:rPr>
              <w:t>7</w:t>
            </w:r>
            <w:r>
              <w:rPr/>
              <w:t>-а річниц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</w:t>
            </w:r>
            <w:r>
              <w:rPr>
                <w:lang w:val="ru-RU"/>
              </w:rPr>
              <w:t>’</w:t>
            </w:r>
            <w:r>
              <w:rPr/>
              <w:t>яті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50</w:t>
            </w:r>
            <w:r>
              <w:rPr/>
              <w:t>-а річниц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,</w:t>
            </w:r>
          </w:p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</w:t>
            </w:r>
            <w:r>
              <w:rPr>
                <w:bCs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рочисті з нагоди відзначення Дня працівників житлово-комунального гос-подарства і побутового обслу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 берез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значення  кращих спортсменів і тре-нерів області за підсумками 2010 рок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кращих спортсменів і тренер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iCs/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Char">
    <w:name w:val="Body Text Char"/>
    <w:basedOn w:val="Style6"/>
    <w:qFormat/>
    <w:rPr>
      <w:sz w:val="28"/>
      <w:lang w:val="uk-UA" w:bidi="ar-SA"/>
    </w:rPr>
  </w:style>
  <w:style w:type="character" w:styleId="BodyText3Char">
    <w:name w:val="Body Text 3 Char"/>
    <w:basedOn w:val="Style6"/>
    <w:qFormat/>
    <w:rPr>
      <w:sz w:val="32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00:00Z</dcterms:created>
  <dc:creator>Demo</dc:creator>
  <dc:description/>
  <cp:keywords/>
  <dc:language>en-US</dc:language>
  <cp:lastModifiedBy>Zagal</cp:lastModifiedBy>
  <cp:lastPrinted>2011-01-05T10:30:00Z</cp:lastPrinted>
  <dcterms:modified xsi:type="dcterms:W3CDTF">2011-01-05T08:34:00Z</dcterms:modified>
  <cp:revision>451</cp:revision>
  <dc:subject/>
  <dc:title>ЗАТВЕРДЖУЮ</dc:title>
</cp:coreProperties>
</file>