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ind w:left="10654" w:hanging="0"/>
        <w:rPr/>
      </w:pPr>
      <w:r>
        <w:rPr>
          <w:bCs/>
        </w:rPr>
        <w:t xml:space="preserve">        </w:t>
      </w:r>
      <w:r>
        <w:rPr>
          <w:bCs/>
        </w:rPr>
        <w:t>Розпорядження голови</w:t>
      </w:r>
    </w:p>
    <w:p>
      <w:pPr>
        <w:pStyle w:val="Normal"/>
        <w:ind w:left="1065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облдерж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lang w:val="en-US"/>
        </w:rPr>
      </w:pPr>
      <w:r>
        <w:rPr>
          <w:bCs/>
        </w:rPr>
        <w:t xml:space="preserve">        </w:t>
      </w:r>
      <w:r>
        <w:rPr>
          <w:bCs/>
          <w:lang w:val="en-US"/>
        </w:rPr>
        <w:t xml:space="preserve">30 </w:t>
      </w:r>
      <w:r>
        <w:rPr>
          <w:bCs/>
        </w:rPr>
        <w:t>грудня 2010 року №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498</w:t>
      </w:r>
    </w:p>
    <w:p>
      <w:pPr>
        <w:pStyle w:val="Normal"/>
        <w:ind w:left="10800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sz w:val="16"/>
        </w:rPr>
      </w:pPr>
      <w:r>
        <w:rPr>
          <w:b/>
        </w:rPr>
        <w:t>на  20</w:t>
      </w:r>
      <w:r>
        <w:rPr>
          <w:b/>
          <w:lang w:val="ru-RU"/>
        </w:rPr>
        <w:t>11</w:t>
      </w:r>
      <w:r>
        <w:rPr>
          <w:b/>
        </w:rPr>
        <w:t xml:space="preserve">  рік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3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"/>
        <w:keepLines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66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481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4824"/>
        <w:gridCol w:w="14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Програми економічного і соціального розвитку області за 2010 рік та завдання на 2011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0"/>
              <w:rPr/>
            </w:pPr>
            <w:r>
              <w:rPr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-розділи облдержадміністрації, терито-ріальні органи мініс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81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сумки виконання бюджету області за 2010 рік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фінансово-бюджетної ситуації в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0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адміністрація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 затвердження списків осіб, які рекоме</w:t>
            </w:r>
            <w:r>
              <w:rPr>
                <w:spacing w:val="-6"/>
                <w:szCs w:val="28"/>
                <w:lang w:val="en-US"/>
              </w:rPr>
              <w:t>-</w:t>
            </w:r>
            <w:r>
              <w:rPr>
                <w:spacing w:val="-6"/>
                <w:szCs w:val="28"/>
              </w:rPr>
              <w:t>ндуються для участі у конкурсі-відборі на навчання в Національній академії держав</w:t>
            </w:r>
            <w:r>
              <w:rPr>
                <w:spacing w:val="-6"/>
                <w:szCs w:val="28"/>
                <w:lang w:val="en-US"/>
              </w:rPr>
              <w:t>-</w:t>
            </w:r>
            <w:r>
              <w:rPr>
                <w:spacing w:val="-6"/>
                <w:szCs w:val="28"/>
              </w:rPr>
              <w:t>ного управління при Президентові України у 201</w:t>
            </w:r>
            <w:r>
              <w:rPr>
                <w:spacing w:val="-6"/>
                <w:szCs w:val="28"/>
                <w:lang w:val="ru-RU"/>
              </w:rPr>
              <w:t>1</w:t>
            </w:r>
            <w:r>
              <w:rPr>
                <w:spacing w:val="-6"/>
                <w:szCs w:val="28"/>
              </w:rPr>
              <w:t xml:space="preserve">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а виконання постанови Кабінету Міністрів України від 14 квітня 2004 року № 46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іч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zCs w:val="28"/>
              </w:rPr>
              <w:t>заступник голови – керівник апарату облдержадміністрації, відділ кадрової роботи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ро хід виконання заходів щодо посилення виконання актів і доручень Президента України та Кабінету Міністрів України з питань реалізації державної кадрової політик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pacing w:val="-6"/>
                <w:w w:val="96"/>
                <w:szCs w:val="28"/>
              </w:rPr>
              <w:t xml:space="preserve">на виконання доручення Прем’єр-міністра України від 15 листопада 2010 року № 63821/3/1-10 до листів Глави Адміністрації Пре-зидента України від 21 жо-втня 2010 року № 02-01/2203 та Головдерж-служби від 5 листопада 2010 року № 9012/43-1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ічень</w:t>
            </w:r>
            <w:r>
              <w:rPr>
                <w:spacing w:val="-6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перший заступник, заступники голови, заступник голови – керівник апарату облдержадміністрації, відділ кадрової роботи апарату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67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6"/>
                <w:w w:val="95"/>
                <w:szCs w:val="28"/>
              </w:rPr>
              <w:t xml:space="preserve">Про стан забезпечення виконання відділами та секторами апарату, структурними підрозділами облдержадміністрації, територіальними підрозді-лами центральних органів виконавчої влади, ви-конавчими комітетами міських (міст обласного значення) рад, районними державними адміні-страціями актів законодавства, доручень Прези-дента України, Кабінету Міністрів України, роз-поряджень і доручень голови облдержадмініст-рації та реагування на запити й звернення народ-них депутатів України і депутатів місцевих рад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на виконання доручень Прем’єр-міністра України від 19 травня 2010 року № 27554/2/1-10 до листа Президента України від 14 травня 2010 року №1-1/919 та від 2 липня 2010 року   № 40056/0/1-10 щодо поліпшення стану виконавської дисциплін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>
                <w:szCs w:val="28"/>
              </w:rPr>
              <w:t>січень</w:t>
            </w:r>
            <w:r>
              <w:rPr>
                <w:spacing w:val="-6"/>
                <w:szCs w:val="28"/>
              </w:rPr>
              <w:t>,</w:t>
            </w:r>
          </w:p>
          <w:p>
            <w:pPr>
              <w:pStyle w:val="Normal"/>
              <w:ind w:right="-123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,</w:t>
            </w:r>
          </w:p>
          <w:p>
            <w:pPr>
              <w:pStyle w:val="Normal"/>
              <w:ind w:right="-123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,</w:t>
            </w:r>
          </w:p>
          <w:p>
            <w:pPr>
              <w:pStyle w:val="Normal"/>
              <w:ind w:right="-123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w w:val="90"/>
                <w:szCs w:val="28"/>
              </w:rPr>
              <w:t xml:space="preserve">перший заступник, заступники голови облдержадміністрації, заступник голови - керівник апарату </w:t>
            </w:r>
            <w:r>
              <w:rPr>
                <w:spacing w:val="-6"/>
                <w:w w:val="90"/>
                <w:szCs w:val="28"/>
                <w:lang w:val="en-US"/>
              </w:rPr>
              <w:t>о</w:t>
            </w:r>
            <w:r>
              <w:rPr>
                <w:spacing w:val="-6"/>
                <w:w w:val="90"/>
                <w:szCs w:val="28"/>
              </w:rPr>
              <w:t>блдержадміністрації, сектор контролю апарату облдержад-міністрації, керівники відділів і секторів апарату та структурних підрозділів облдержадміністрації, територіальні підрозділи міністерств, інших центральних органів виконавчої влади, виконкоми міських (міст обласного значення) рад, рай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області на 2011 рік за підсумками I кварталу 2011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rPr/>
            </w:pPr>
            <w:r>
              <w:rPr>
                <w:w w:val="90"/>
                <w:szCs w:val="28"/>
              </w:rPr>
              <w:t>перший заступник, заступники голови, за-ступник голови - керівник апарату облдерж-адміністрації, структурні підрозділи обл-держадміністрації, територіальні органи мі-ністерств, інших центральних органів вико-навчої влади,</w:t>
            </w:r>
            <w:r>
              <w:rPr>
                <w:i/>
                <w:w w:val="90"/>
                <w:szCs w:val="28"/>
              </w:rPr>
              <w:t xml:space="preserve"> </w:t>
            </w:r>
            <w:r>
              <w:rPr>
                <w:w w:val="90"/>
                <w:szCs w:val="28"/>
              </w:rPr>
              <w:t>райдержадміністрації, викон-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>5</w:t>
            </w:r>
          </w:p>
        </w:tc>
      </w:tr>
      <w:tr>
        <w:trPr>
          <w:trHeight w:val="7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підсумки виконання бюджету області з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2011 року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фінансово-бюджетної ситуації в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адміністрація в області</w:t>
            </w:r>
          </w:p>
        </w:tc>
      </w:tr>
      <w:tr>
        <w:trPr>
          <w:trHeight w:val="8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проведення сільськогосподар-ськими формуваннями всіх форм власності  весняно-польових робіт у 2011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заступник голови облдержадміністрації В.Карпюк, 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9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Про</w:t>
            </w:r>
            <w:r>
              <w:rPr>
                <w:color w:val="000000"/>
                <w:szCs w:val="28"/>
              </w:rPr>
              <w:t xml:space="preserve"> стан організації харчування дітей у навчальних закладах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постанови Кабінету Міністрів України від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2 листопада 2004 року № 1591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тупник голови облдержадміністрації О.Курилюк, </w:t>
            </w:r>
            <w:r>
              <w:rPr>
                <w:szCs w:val="28"/>
              </w:rPr>
              <w:t xml:space="preserve">управління освіти і науки облдержадміністрації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 виконкоми міських (міст обласного значення) рад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16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області на 2011 рік   за підсумками першого півріччя 2011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ший заступник, заступники голо-ви, заступник голови – керівник апа-рату облдержадміністрації, структурні підрозділи облдержадміністрації, територіальні органи мініс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перше півріччя 2011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фінансово-бюджетної ситуації в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адміністрація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готовність сільськогосподарських фо-рмувань усіх форм власності області до проведення комплексу осінньо-польових робіт у 2011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заступник голови облдержадміністрації В.Карпюк,  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стан виконання актів і доручень Президента України та Кабінету Міністрів України з питань реалізації державної кадрової політи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на виконання резолюції Прем’єр-міністра Укра-їни від 3 липня 2010 року № 39074/2/1-10 до п. 8 доручення Президента України від 29 червня 2010 року № 1-1/1377, актів та доручень про стан кадрової робо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голови – керівник апарату облдержадміністрації, відділ кадрової роботи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Програми економічного і соціального розвитку області на 2011 рік 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 за підсумками 9 місяців 2011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108" w:right="-94" w:hanging="0"/>
              <w:jc w:val="left"/>
              <w:rPr/>
            </w:pPr>
            <w:r>
              <w:rPr>
                <w:sz w:val="28"/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-розділи облдержадміністрації, терито-ріальні органи міністерств та інших центральних органів виконавчої влади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9 місяців 2011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фінансово-бюджетної ситуації в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адміністрація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ект Програми економічного і соціального розвитку області на 2012 рік 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108" w:right="-94" w:hanging="0"/>
              <w:jc w:val="left"/>
              <w:rPr/>
            </w:pPr>
            <w:r>
              <w:rPr>
                <w:sz w:val="28"/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-розділи облдержадміністрації, терито-ріальні органи мініс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108"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16"/>
              <w:ind w:left="67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о проект обласного бюджету на 2012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 вимогу статті 76 Бюджетного кодексу Україн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у термін, визначе-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ний чинним законодав-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ством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структурні підрозділи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ІІ. Перелік питань, які передбачається вивчити, узагальнити і при необхідності розглянути на нарадах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за участю голови, першого заступника, заступників голов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ступника голови – керівника апарату обласної державної адміністрації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розглядатимуться на нарадах у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лови обласної державної адміністрації Б. Клімчука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гальні проблеми і завдання з їх вирішення у питання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, заступники </w:t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, заступник голови – керівник апарату облдержадміністрації, структурні підрозділи обл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О. 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1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7"/>
        <w:gridCol w:w="478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7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1"/>
        <w:gridCol w:w="475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будівництва шахти № 10 ”Новово-линська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ніторинг стану бу-дівництва, введення в дію першої лави шах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1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нання заходів з установлення зовнішнього освітлення в сільських населених пунктах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з стану реалізації заходів з енергозбереженн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,</w:t>
            </w:r>
          </w:p>
          <w:p>
            <w:pPr>
              <w:pStyle w:val="Normal"/>
              <w:jc w:val="center"/>
              <w:rPr/>
            </w:pPr>
            <w:r>
              <w:rPr/>
              <w:t>червень,</w:t>
            </w:r>
          </w:p>
          <w:p>
            <w:pPr>
              <w:pStyle w:val="Normal"/>
              <w:jc w:val="center"/>
              <w:rPr/>
            </w:pPr>
            <w:r>
              <w:rPr/>
              <w:t>вересень, грудень</w:t>
            </w:r>
          </w:p>
          <w:p>
            <w:pPr>
              <w:pStyle w:val="Heading1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-адміністрації, райдержадміністрації, обласне управління лісового та мисливського господарства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діяльність підприємств легкої, меблевої та целюлозно-паперової промислово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,</w:t>
            </w:r>
          </w:p>
          <w:p>
            <w:pPr>
              <w:pStyle w:val="Normal"/>
              <w:jc w:val="center"/>
              <w:rPr/>
            </w:pPr>
            <w:r>
              <w:rPr/>
              <w:t>квітень,</w:t>
            </w:r>
          </w:p>
          <w:p>
            <w:pPr>
              <w:pStyle w:val="Normal"/>
              <w:jc w:val="center"/>
              <w:rPr/>
            </w:pPr>
            <w:r>
              <w:rPr/>
              <w:t>липень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державної цільової програми підготовки та проведення в Україні фінальної частини чемпіонату Європи 2012 року з футбол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своєчасної підготовки області до проведення  чемпіонат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, квітень,</w:t>
            </w:r>
          </w:p>
          <w:p>
            <w:pPr>
              <w:pStyle w:val="Normal"/>
              <w:jc w:val="center"/>
              <w:rPr/>
            </w:pPr>
            <w:r>
              <w:rPr/>
              <w:t>липень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управління промисловості та розвитку інфраструктури, економік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стан виконання Регіональної програми розвитку дорожнього руху та його безпеки на 2008 - 2012 роки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безпеки дорожнього руху в населених пунктах області, запобігання дорожньому травматизм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будівництва об’єктів, перелік яких затверджено постановами Кабінету Мініст-рів України, наказами Мінжитлокомунгоспу, Мінрегіонбуду та які фінансуються у 2011 році за рахунок субвенцій з державного бюджету місцевим бюджетам та державних цільових прогр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 серп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будівництва, реконструкції, ремонту та експлуатаційного утримання доріг загального користування державного та місцевого значе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, служба автомобільних доріг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забезпечення пожежної безпеки у будинках підвищеної поверховост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НС України в області, виконком Луцької міської ради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Про хід виконання в області Програми реформування і розвитку житлово-комуна-льного господарства на 2009 - 2014 рок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" w:hanging="0"/>
              <w:rPr/>
            </w:pPr>
            <w:r>
              <w:rPr>
                <w:szCs w:val="28"/>
              </w:rPr>
              <w:t>головне управління містобудування, архітектури та житлово-комунально-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реалізації заходів, передбачених Регіональною програмою будівництва, облаштування та утримання місцевих пунктів пропуску на період до 2015 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 програм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роведення рейду-перевірки державних та спеціалізованих лісгоспів області з питань готовності до дій у разі виникнення надзвичайних ситуацій під час пожеже-небезпечного період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езпечення належ-ної підготовки до весняно-літнього пожежонебезпечного періоду лісогосподарських підприємств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НС України в області, обласне управління лісового та мисливського господарства, 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Про роботу щодо перегляду тарифів на житлово-комунальні послуги підприємства-ми житлово-комунальної галуз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тальний аналіз тари-фів на житлово-кому-нальні послуги й ужи-ття заходів щодо при-ведення їх до еконо-мічно обґрунтовани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Про проект програми оновлення містобудівної документації населених пунктів області та заходи щодо її викон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роблення заходів з оновлення містобудів-ної документації насе-лених пунктів області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утримання місць масового відпочинку громадян і забезпечення охорони їх життя на водних об’єктах області </w:t>
            </w:r>
          </w:p>
          <w:p>
            <w:pPr>
              <w:pStyle w:val="Normal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 розпорядження голови облдержадміністрації від 27 травня 2005 ро-ку № 1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Cs w:val="28"/>
              </w:rPr>
            </w:pPr>
            <w:r>
              <w:rPr>
                <w:szCs w:val="28"/>
              </w:rPr>
              <w:t>головне управління МНС України в області, управління з питань надзви-чайних ситуацій облдержадміністра-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розроблення містобудівної документації для населених пунктів област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Про розроблення проектів планування територій адміністративних районів області та територій місцев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на виконання ст.7 Закону України “Про планування і забудову територій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готовність сільськогосподарських під-приємств області до забезпечення охорони урожаю від пожеж в області у 2011 роц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ипень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НС України в області, 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будівництва, реконструкції, ремонту та експлуатаційного утримання доріг комунальної власно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моніторинг стану буді-вництва, реконструкції, ремонту та експлуатаці-йного утримання доріг комунальної власност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омисловості та розвитку інфраструктури облдержад-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1"/>
              </w:numPr>
              <w:snapToGrid w:val="false"/>
              <w:ind w:lef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готовність до опалювального сезону і завдання на опалювальний період 2011 - 2012 рок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аналіз роботи в підгото-вчому періоді до опалю-вального сезону і завда-ння на опалювальний сезон 2011 - 2012 рокі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1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роведення конкурсу “Лідер паливно-енергетичного комплексу 2011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на виконання розпоря-дження першого засту-пника голови облдерж-адміністрації від 5 вере-сня 2007 року № 341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1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 роботу органів місцевої виконавчої влади Турійського району з питань реалізації програм з енергозбереже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еалізації заходів з енергозбереженн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9" w:hanging="0"/>
              <w:rPr/>
            </w:pPr>
            <w:r>
              <w:rPr>
                <w:w w:val="93"/>
              </w:rPr>
              <w:t>головне управління промисловості та роз-витку інфраструктури облдержадмініст-рації, Турійська райдержадміністраці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numPr>
                <w:ilvl w:val="0"/>
                <w:numId w:val="11"/>
              </w:numPr>
              <w:snapToGrid w:val="false"/>
              <w:ind w:left="0" w:hanging="0"/>
              <w:rPr>
                <w:w w:val="93"/>
                <w:sz w:val="28"/>
              </w:rPr>
            </w:pPr>
            <w:r>
              <w:rPr>
                <w:w w:val="93"/>
                <w:sz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підготовки органів виконавчої влади, місцевого самоврядування, підпри-ємств, установ та організацій до весняних 2012 року паводків, пропуску льодоходу та повені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езпечення захист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елених пунктів і територій від шкідливої дії в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9" w:hanging="0"/>
              <w:rPr>
                <w:szCs w:val="28"/>
              </w:rPr>
            </w:pPr>
            <w:r>
              <w:rPr/>
              <w:t>управління з питань надзвичайних си-туацій облдержадміністрації, головне управління МНС України в області, обласне виробниче управління водних ресурсів і водного господарства, голо-вне управління містобудування, архі-тектури та житлово-комунального гос-подарства облдержадміністрації, рай-держадміністрації, виконкоми міських (міст обласного значення) рад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 заступника голови обласної державної адміністрації В. Карп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61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8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89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виконання робіт зі знищення заборонених і непридатних для викорис-тання хімічних засобів захисту рослин та моніторингу складів їх зберіг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хід укладення договорів між перероб-ними підприємствами і сільськими радами на заготівлю молока, м’яса, цукрових буряк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укладення договор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розрахунків агроформуваннями області за орендними договірними зобов’язанням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зрахунк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о організацію профілактичних заходів щодо недопущення високопатогенного грипу птиці на територію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/>
            </w:pPr>
            <w:r>
              <w:rPr/>
              <w:t xml:space="preserve">на виконання Указу </w:t>
            </w:r>
          </w:p>
          <w:p>
            <w:pPr>
              <w:pStyle w:val="Normal"/>
              <w:ind w:right="-874" w:hanging="0"/>
              <w:rPr/>
            </w:pPr>
            <w:r>
              <w:rPr/>
              <w:t xml:space="preserve">Президента України від </w:t>
            </w:r>
          </w:p>
          <w:p>
            <w:pPr>
              <w:pStyle w:val="Normal"/>
              <w:ind w:right="-874" w:hanging="0"/>
              <w:rPr/>
            </w:pPr>
            <w:r>
              <w:rPr/>
              <w:t>19 жовтня 2005 року                   № 1450/20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ветеринарної медици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left="-108" w:right="-108" w:hanging="0"/>
              <w:jc w:val="both"/>
              <w:rPr/>
            </w:pPr>
            <w:r>
              <w:rPr>
                <w:w w:val="97"/>
              </w:rPr>
              <w:t>Про затвердження і розподіл лімітів викори-стання лісових ресурсів при заготівлі друго-рядних лісових матеріалів та здійсненні побічних лісових користувань у 2011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едення моніторингових робіт у зоні впливу Хотиславського родовища крейди в межах Волинської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>
                <w:szCs w:val="28"/>
              </w:rPr>
            </w:pPr>
            <w:r>
              <w:rPr/>
              <w:t xml:space="preserve">державне управління охорони навколи-шнього природного середовища в об-ласті, обласне виробниче управління водних ресурсів і водного господарства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агроформувань області до пасовищного утрим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/>
            </w:pPr>
            <w:r>
              <w:rPr/>
              <w:t>Про готовність державних лісогосподар-ських підприємств до дій у разі виникнен-ня надзвичайних ситуацій під час поже-женебезпечного періоду 2011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firstLine="119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заготівель м</w:t>
            </w:r>
            <w:r>
              <w:rPr>
                <w:szCs w:val="28"/>
                <w:lang w:val="ru-RU"/>
              </w:rPr>
              <w:t>’яса в сільськогоспо-дарських товаровиробникі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заготівель молока та м</w:t>
            </w:r>
            <w:r>
              <w:rPr>
                <w:szCs w:val="28"/>
                <w:lang w:val="ru-RU"/>
              </w:rPr>
              <w:t>’яса, розрахунків за нь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ра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виконання Програми відновле-ння та догляду за внутрігосподарськими меліоративними системам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агропромислового комплексу області до проведення жни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проведення робіт щодо заліс-нення непридатних та малопродуктивних земель запасу та резервного фон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Про стан використання земель запасу, резервного фонду та сплати орендної плат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аналіз ефективності використання земель, надходження коштів до бюджетів місцевих р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черв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left"/>
              <w:rPr/>
            </w:pPr>
            <w:r>
              <w:rPr>
                <w:szCs w:val="28"/>
              </w:rPr>
              <w:t xml:space="preserve">головне управління Держкомзему в області, райдержадміністрації,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/>
              <w:t>Про стан дотримання вимог Закону України      “Про ідентифікацію та реєстрацію тварин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ерв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ветеринарної медици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обласних програм підтримки розвитку фермерських і одноосібних господарст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залучення вітчизняних та іно-земних інвестицій у розвиток агропромис-лового комплекс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готовність матеріально-технічної бази хлібоприймальних підприємств до прий-мання зерна нового врожаю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w w:val="97"/>
                <w:szCs w:val="28"/>
              </w:rPr>
              <w:t>забезпечення підготовки підприємств до прийма-ння зерна нового врожа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заготівель м</w:t>
            </w:r>
            <w:r>
              <w:rPr>
                <w:szCs w:val="28"/>
                <w:lang w:val="ru-RU"/>
              </w:rPr>
              <w:t>олока в сільсько-господарських товаровиробникі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заготівель молока та м</w:t>
            </w:r>
            <w:r>
              <w:rPr>
                <w:szCs w:val="28"/>
                <w:lang w:val="ru-RU"/>
              </w:rPr>
              <w:t>’яса, розрахунків за нь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сер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ходи щодо недопущення в області крадіжок ліс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w w:val="90"/>
                <w:szCs w:val="28"/>
              </w:rPr>
            </w:pPr>
            <w:r>
              <w:rPr>
                <w:w w:val="90"/>
              </w:rPr>
              <w:t>у порядку контролю викона-ння доручення голови обл-держадміністрації від 25 кві-тня 2005 року №1052/64/2-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осилення протиепізоотичних заходів щодо попередження виникнення африкан-ської чуми свиней на території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ветеринарної медици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готовність цукрових заводів та периферійних бурякопунктів до приймання цукрових буряк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w w:val="90"/>
                <w:szCs w:val="28"/>
              </w:rPr>
            </w:pPr>
            <w:r>
              <w:rPr>
                <w:w w:val="90"/>
                <w:szCs w:val="28"/>
              </w:rPr>
              <w:t xml:space="preserve">забезпечення своєчасної підготовки підприємств до приймання цукрових буряків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Програми розвитку інфраструктури аграрного ринку області на період до 2015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очисних споруд повного біологічного очищ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Cs w:val="28"/>
              </w:rPr>
            </w:pPr>
            <w:r>
              <w:rPr/>
              <w:t>державне управління охорони навколи-шнього природного середовища, дер-жавна екологічна інспекція в області, 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Програми розвитку молочного скотарства в області до 2015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w w:val="92"/>
              </w:rPr>
              <w:t>Про державний ветеринарно-санітарний конт-роль та нагляд на ринках, інших місцях, де орга-нізовано торгівлю тваринами, продуктами та си-ровиною тваринного і рослинного походж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ення ветери-</w:t>
            </w:r>
          </w:p>
          <w:p>
            <w:pPr>
              <w:pStyle w:val="Normal"/>
              <w:rPr/>
            </w:pPr>
            <w:r>
              <w:rPr/>
              <w:t>нарно-санітарного контролю на ринках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жовт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ветеринарної медици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готовність галузі тваринництва в агроформуваннях області до зимово-стійлового пері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заготівлі та переробки цукрових буряків заводами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заготівель та переробки цукрових буряк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стопад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TML"/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/>
              <w:t>Про обсяги фактично заготовлених друго-рядних лісових матеріалів та продукції по-бічних лісових користувань усіма лісоко-ристувачами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HTML1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Heading3"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Про продаж земельних ділянок несільськогосподарського признач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забезпечення умов розвитку ринку земель, сприяння залученню інвестицій, наповненню місцевих бюджет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груд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головне управління Держкомзему в області, 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исновки та пропозиції щодо наступних дій зі зменшення впливу розробки Хотиславського кар’єру на довкілля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зробки кар’єр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>
                <w:szCs w:val="28"/>
              </w:rPr>
            </w:pPr>
            <w:r>
              <w:rPr/>
              <w:t>державне управління охорони навколи-шнього природного середовища в області, обласне виробниче управління водних ресурсів і водного господарства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  заступника голови обласної державної адміністрації Е. Стоєва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49"/>
        <w:gridCol w:w="1675"/>
        <w:gridCol w:w="475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60"/>
        <w:gridCol w:w="3149"/>
        <w:gridCol w:w="1675"/>
        <w:gridCol w:w="4757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погашення заборгованості з виплати заробітної плати у містах, районах, на підприємствах, в організаціях, установах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головне управління</w:t>
            </w:r>
            <w:r>
              <w:rPr>
                <w:szCs w:val="28"/>
              </w:rPr>
              <w:t xml:space="preserve"> праці, соціальних питань та у справах захисту населення від наслідків Чорнобильської катастро-фи облдержадміністрації, територіаль-на державна інспекція праці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обласної цільової програми підготовки та проведення в Україні фінальної частини чемпіонату Європи 2012 року з футболу “Євро - 2012”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своєчасної підготовки області до проведення чемпіонат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головні управління економіки, проми-словості та розвитку інфраструктури облдержадміністрації, служба автомобільних доріг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w w:val="92"/>
                <w:szCs w:val="28"/>
              </w:rPr>
              <w:t>Про виконання у 2010 році заходів, передбаче-них Регіональною програмою підтримки малого підприємництва в області на 2009 - 2010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 виконання заходів, передбачених Регіональною програмою розвитку внут-рішньої торгівлі у Волинській області на період до 2012 року, затверджених розпорядженням голови облдержадмініст-рації від 7 грудня 2009 року № 34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ind w:left="-108" w:right="-108" w:hanging="0"/>
              <w:jc w:val="left"/>
              <w:rPr>
                <w:w w:val="92"/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головне управління економіки, інші структурні підрозділи облдержадмініс-трації, райдержадміністрації, виконкоми міських (міст обласного значення) рад, територіальні органи міністерств та інших центральних органів виконавчої влади, обласні установи та організ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ind w:left="0" w:hanging="0"/>
              <w:rPr>
                <w:w w:val="92"/>
                <w:sz w:val="24"/>
                <w:szCs w:val="28"/>
              </w:rPr>
            </w:pPr>
            <w:r>
              <w:rPr>
                <w:w w:val="92"/>
                <w:sz w:val="24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w w:val="92"/>
              </w:rPr>
              <w:t xml:space="preserve">Про виконання зобов’язань облдержадміністра-ції щодо реалізації положень Регіональної угоди між облдержадміністрацією, обласним об’єдна-нням організацій роботодавців та Федерацією профспілок області на 2010 - 2011 рок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 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-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залучення іноземних інвестицій в економіку облас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w w:val="96"/>
                <w:szCs w:val="28"/>
              </w:rPr>
              <w:t>забезпечення зростання обсягів іноземних капіта-ловкладень для вирішення завдань соціально-еконо-мічного розвитку регіон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w w:val="96"/>
                <w:szCs w:val="28"/>
              </w:rPr>
            </w:pPr>
            <w:r>
              <w:rPr>
                <w:w w:val="96"/>
                <w:szCs w:val="28"/>
              </w:rPr>
              <w:t>управління міжнародного співробітницт-ва та європейської інтеграції, головне управління економіки облдержадмініст-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w w:val="96"/>
                <w:szCs w:val="28"/>
              </w:rPr>
            </w:pPr>
            <w:r>
              <w:rPr>
                <w:w w:val="96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н та тенденції ринку праці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w w:val="96"/>
                <w:szCs w:val="28"/>
              </w:rPr>
              <w:t>забезпечення виконання завдань Територіальної програми зайнятості насе-лення на 2010 - 2011 ро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центр зайнято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виток транскордонного і міжрегіональ-ного співробітництва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ізаці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нскордонного і міжрегіонального співробітництва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ютий, </w:t>
              <w:br/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, головне управління економіки облдержадміністрації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Угоди щодо регіонального розвитку Волинської області, укладеної між Кабінетом Міністрів України та Волинською обласною радою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 спільних заходів Угоди щодо регіонального розвитку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, 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ловне управління економіки, інші структурні підрозділи облдержадмі-ністрації, територіальні органи мініс-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райдержадмі-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зовнішньоекономічної діяльності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ізація зовнішньоекономічної діяльності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, 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-бітництва та європейської інтеграції, головне управління економіки облдержадміністрації,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інова ситуація на споживчому ринку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білізація цінової ситуації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,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,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,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головне управління економіки облдержадміністрації, 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w w:val="97"/>
                <w:szCs w:val="28"/>
              </w:rPr>
              <w:t>Про стан виконання заходів, передбачених Регіональною програмою підтримки малого підприємництва в області на 2011 - 2012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ерез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виконання завдань Територіальної програми зайнятості населення на 2010 -2011 рок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виконання завдань Територіальної програми зайнятості населення на 2010 - 2011 ро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центр зайнято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  <w:szCs w:val="28"/>
              </w:rPr>
              <w:t xml:space="preserve">Про стан виконання в області Закону України ”Про збір та облік єдиного внеску на загальнообов’язкове державне соціаль-не страхування”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енсійного фонду України в області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 О. Курилю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93"/>
        <w:gridCol w:w="3218"/>
        <w:gridCol w:w="1675"/>
        <w:gridCol w:w="4759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ро попередні результати експерименту з надання пільг у грошовій формі з оплати електроенергії громадянам, які мають відповідне право згідно із законом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стану впровадж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41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медичне обслуговування інвалідів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та відзначення в області Дня соборності Україн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ирішення проблем громадських організацій національних меншин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сідання ради з питань етнонаціональної політ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хід виконання заходів щодо про-філактики і недопущення росту грипу та гострих респіраторних вірусних інфекці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урочисте відзначення 140-ї річниці від дня народження Лесі Україн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святкових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тий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проектів за програмою транскордонного співробітництва Поль-ща – Білорусь - Украї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проектів галузі культури і туризм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організацію культурно-мистецьких заходів з відзначення 197-ї річниці від дня народження Т.Г.Шевченка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святкових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та проведення заходів, пов’язаних з відзначенням 25-ї річниці Чорнобильської трагед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ідготовку розпорядження голови облдержадміністрації щодо затвердження норм твердого палива і скрапленого газу для надання пільг і субсидій населенню у 2011 роц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затвердження грошових нор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о стан забезпечення сімей з дітьми, інвалідів з дитинства, дітей-інвалідів і малозабезпечених сімей державними соціальними допомогам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аналіз діяльності за  2010 рік і завдання на 2011 рі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медичне забезпечення населення області, яке постраждало від наслідків аварії на ЧАЕС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підготовку та проведення Всеукраїнського місячника благоустрою спортивних майданчиків ”Спорт для всіх – спільна турбота” в області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місячни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роведення обласної спартакіади ”Здоров’я” серед державних службовців і посадових осіб місцевого самоврядуванн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обласної спартакіад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та проведення ХХV обласного фестивалю з фізичної культури та спорт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наліз підготовчого процесу до проведення обласного фестива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управління у справах  сім’ї, молоді та спорт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 стан надання субсидій населенню на оплату житлово-комунальних послуг за спрощеним порядком їх призначенн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ідсумки роботи в опалювальний період 2010 - 2011 рок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квітень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нарахування та виплати щорічної разової грошової допомоги ветеранам війни до Дня Перемог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своєчасності випл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міцнення матеріально-технічної бази установ культури обласної комунальної власно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забезпечення належних умов функціонування обласних закладів, здійснення заходів зі зміцнення матеріально-технічної баз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вирішення питань з увічнення пам’яті жертв війни та політичних репресі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життя заходів з увічнення пам’яті жертв війни та політичних репресі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 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ідготовку та відзначення в області 66-ї річниці Перемоги у Великій Вітчизняній війні 1941 - 1945 рок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хід підготовки до зовнішнього незалежного оцінювання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ро підсумки проходження опалюваль-ного сезону у 2010/2011 навчальному році в закладах освіти і науки та завдання з підготовки до нового навчального 2011/ 2012 року та до роботи в зимових умов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дотримання чинного законодавства у сфері охорони культурної спадщини у Камінь-Каширському і Любешівському район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здійснення контролю за станом об</w:t>
            </w:r>
            <w:r>
              <w:rPr>
                <w:szCs w:val="28"/>
                <w:lang w:val="ru-RU"/>
              </w:rPr>
              <w:t>'</w:t>
            </w:r>
            <w:r>
              <w:rPr>
                <w:szCs w:val="28"/>
              </w:rPr>
              <w:t xml:space="preserve">єктів культурної спадщини та їх популяризаці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підготовку до проведення у області літнього оздоровлення дітей, які постраждали внаслідок Чорнобильської катастрофи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наліз стану підготовк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становлення в м. Луцьку пам’ятного знаку Християнського Милосерд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 виконання розпоря-дження голови облдерж-адміністрації від 27 лю-того 2008 року № 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літньої оздоровчої кампанії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підготовчого процесу, напрацювання підходів до вирішення проблемних момент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242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w w:val="94"/>
                <w:szCs w:val="28"/>
              </w:rPr>
              <w:t>управління у справах сім’ї, молоді та спо-рту, освіти і науки, охорони здоров’я, го-ловне управління праці, соціальних пи-тань та у справах захисту населення від наслідків Чорнобильської катастрофи, служба у справах дітей облдержадмініст-рації, головне управління МНС України в області, обласна санітарно-епідеміологіч-на станція, обласне управління у справах захисту прав споживачів, ДП “Волиньста-ндартметрологія”, Федерація профспілок області, райдержадміністрації, виконко-ми міських (міст обласного значення) ра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w w:val="94"/>
                <w:szCs w:val="28"/>
                <w:lang w:val="uk-UA"/>
              </w:rPr>
            </w:pPr>
            <w:r>
              <w:rPr>
                <w:w w:val="94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організацію заходів з нагоди Дня молод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дотримання чинного законодавства у сфері охорони культурної спадщини у Іваничівському і Володимир-Волинсь-кому район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дійснення контролю за станом об</w:t>
            </w:r>
            <w:r>
              <w:rPr>
                <w:szCs w:val="28"/>
                <w:lang w:val="ru-RU"/>
              </w:rPr>
              <w:t>'</w:t>
            </w:r>
            <w:r>
              <w:rPr>
                <w:szCs w:val="28"/>
              </w:rPr>
              <w:t>єктів культурної спадщини та їх популяризаці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проведення комплексу реабіліта-ційних заходів для дорослих та дітей-інвалідів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rPr>
                <w:szCs w:val="28"/>
              </w:rPr>
            </w:pPr>
            <w:r>
              <w:rPr>
                <w:szCs w:val="28"/>
              </w:rPr>
              <w:t>управління охорони здоров’я, головне управління праці, соціальних питань та у справах захисту населення від наслідків Чорнобильської катастрофи облдержадм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ідзначення в області 15-ї річниці Конституції Україн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ходи у зв’язку з 360-ю річницею битви під Берестечко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ходи з відзначення 95-ї річниці Луцького (Брусиловського) прори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світлення діяльності органів виконавчої вл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висвітл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 редактори місцевих видань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підготовку та відзначення в області 20-ї річниці незалежності Україн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роботу центрів первинної медико-санітарної допомог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both"/>
              <w:rPr/>
            </w:pPr>
            <w:r>
              <w:rPr/>
              <w:t>Про підготовку до проведення Дня пам</w:t>
            </w:r>
            <w:r>
              <w:rPr>
                <w:lang w:val="ru-RU"/>
              </w:rPr>
              <w:t>'</w:t>
            </w:r>
            <w:r>
              <w:rPr/>
              <w:t>яті Лесі Українки та обласного поетичного свя-та ”Лісова пісня”, присвяченого 100-річчю від дня завершення драми-феєрії "Лісова пісня"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хід підготовки об</w:t>
            </w:r>
            <w:r>
              <w:rPr>
                <w:lang w:val="ru-RU"/>
              </w:rPr>
              <w:t>'</w:t>
            </w:r>
            <w:r>
              <w:rPr/>
              <w:t>єктів придорожньої туристичної інфраструктури до проведе-ння чемпіонату Європи з футболу "Євро-2012" та створення туристично-інформа-ційних центрів у районах і містах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узгодження завдань між органами виконавчої влади, відповідними службами області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/>
              <w:t xml:space="preserve">управління культури і туризму обл-держадміністрації, райдержадмініст-рації, виконкоми міських (міст облас-ного значення) рад, служба автомобі-льних доріг в області 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використання субвенції з державного бюджету місцевим бюджетам на надання пільг на проїзд окремим категоріям громадян у першому півріччі 2011 рок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-фи облдержадміністрації, територіаль-на державна інспекція праці в області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ю заходів з нагоди Дня фізичної культури і спорт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управління у справах  сім’ї, молоді та спорт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дотримання чинного законодавства у сфері охорони культурної спадщини у Ковельському і Турійському район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4" w:right="-110" w:hanging="0"/>
              <w:rPr>
                <w:w w:val="94"/>
                <w:szCs w:val="28"/>
              </w:rPr>
            </w:pPr>
            <w:r>
              <w:rPr>
                <w:w w:val="94"/>
                <w:szCs w:val="28"/>
              </w:rPr>
              <w:t>здійснення контролю за ста-ном об</w:t>
            </w:r>
            <w:r>
              <w:rPr>
                <w:w w:val="94"/>
                <w:szCs w:val="28"/>
                <w:lang w:val="ru-RU"/>
              </w:rPr>
              <w:t>'</w:t>
            </w:r>
            <w:r>
              <w:rPr>
                <w:w w:val="94"/>
                <w:szCs w:val="28"/>
              </w:rPr>
              <w:t>єктів культурної спа-дщини та їх популяризаці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Про</w:t>
            </w:r>
            <w:r>
              <w:rPr>
                <w:color w:val="000000"/>
                <w:szCs w:val="28"/>
              </w:rPr>
              <w:t xml:space="preserve"> стан організації роботи з дітьми стар-шого дошкільного віку з підготовки до на-вчання в школ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готовність закладів охорони здоров’я області до роботи в осінньо-зимовий період 2010 - 2011 рок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рацевлаштування випускників ви-щих медичних навчальних закладів ІV рі-вня акредитації, які прибувають в область для працевлаштування, та створення їм належних житлово-побутових ум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both"/>
              <w:rPr/>
            </w:pPr>
            <w:r>
              <w:rPr/>
              <w:t>Про підготовку історико-краєзнавчих, ін-формаційно-довідкових видань літератури іноземними мовами для гостей Євро-20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точнення питань фінансув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ідготовку і проведення заходів з нагоди Дня вшанування учасників ліквідації наслідків аварії на Чорнобиль-ській АЕС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ліквідаторів аварії на ЧАЕ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забезпечення лікувально-профі-лактичних закладів області санітарним транспортом та шляхи його вирішенн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аходи у зв’язку з Днем пам’яті жертв голодомор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езпечення належної підготовки відзначення пам’ятної дат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стан підготовки робітничих кадрів для агропромислового комплекс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результати виконання обласної Програми сприяння етнічним українцям, примусово виселеним з території Польщі у 1944 – 1946, 1948, 1951 рок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ідсумків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результати оздоровлення в області дітей, постраждалих внаслідок Чорноби-льської катастроф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виконаної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– керівника апарату обласної державної адміністрації  С. Ющ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69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742"/>
        <w:gridCol w:w="4623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сумки роботи із зверненнями громадян в облдержадміністрації за 2010 рі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вимог Закону України “Про звернення громадян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szCs w:val="28"/>
              </w:rPr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із зверненнями громадян в інспекції державного архітектурно-будівельного контролю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вимог Закону України “Про звернення громадян”, Указу Президента України від 7 лютого 2008 року № 109/2008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szCs w:val="28"/>
                <w:highlight w:val="yellow"/>
              </w:rPr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сумки роботи органів ведення Державного реєстру виборців області щодо забезпечення проведення виборів депутатів місцевих рад та сільських, селищних, міських гол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 метою контролю вико-нання актів законодавства про вибори та з питань створення та функціо-нування Державного реєстру виборц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адміністрування Державного реєстру виборців апарату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keepLines/>
              <w:tabs>
                <w:tab w:val="clear" w:pos="708"/>
                <w:tab w:val="left" w:pos="-108" w:leader="none"/>
                <w:tab w:val="left" w:pos="-41" w:leader="none"/>
                <w:tab w:val="left" w:pos="0" w:leader="none"/>
                <w:tab w:val="left" w:pos="428" w:leader="none"/>
                <w:tab w:val="left" w:pos="562" w:leader="none"/>
                <w:tab w:val="left" w:pos="629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szCs w:val="28"/>
                <w:lang w:val="uk-UA"/>
              </w:rPr>
            </w:pPr>
            <w:r>
              <w:rPr/>
              <w:t xml:space="preserve">Про завдання </w:t>
            </w:r>
            <w:r>
              <w:rPr>
                <w:lang w:val="uk-UA"/>
              </w:rPr>
              <w:t>п</w:t>
            </w:r>
            <w:r>
              <w:rPr/>
              <w:t>рограм  інформатизації області, районів, міст обласного значення на 201</w:t>
            </w:r>
            <w:r>
              <w:rPr>
                <w:lang w:val="uk-UA"/>
              </w:rPr>
              <w:t>1</w:t>
            </w:r>
            <w:r>
              <w:rPr/>
              <w:t xml:space="preserve"> рі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/>
            </w:pPr>
            <w:r>
              <w:rPr>
                <w:sz w:val="28"/>
              </w:rPr>
              <w:t>відділ інформаційно-комп’ютерного  забезпечення апарату облдержад-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keepLines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/>
            </w:pPr>
            <w:r>
              <w:rPr>
                <w:sz w:val="28"/>
              </w:rPr>
              <w:t xml:space="preserve">Про стан впровадження файлового серве-ра, віртуальної приватної мережі, </w:t>
            </w:r>
            <w:r>
              <w:rPr>
                <w:sz w:val="28"/>
                <w:lang w:val="en-US"/>
              </w:rPr>
              <w:t>Activ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irectory</w:t>
            </w:r>
            <w:r>
              <w:rPr>
                <w:sz w:val="28"/>
              </w:rPr>
              <w:t xml:space="preserve"> в апараті обл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апарату облдерж-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rPr/>
            </w:pP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кадрового та матеріально-технічного забезпечення органів ведення Державного реєстру виборців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 метою контролю вико-нання актів законодавства з питань створення та фу-нкціонування Державного реєстру виборц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адміністрування Державного реєстру виборців апарату облдерж-адміністрації, райдержадміністрації, виконкоми міських (міст обласного значення) рад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keepLines/>
              <w:tabs>
                <w:tab w:val="clear" w:pos="708"/>
                <w:tab w:val="left" w:pos="132" w:leader="none"/>
                <w:tab w:val="left" w:pos="562" w:leader="none"/>
                <w:tab w:val="left" w:pos="763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ind w:left="-108" w:right="-108" w:hanging="0"/>
              <w:jc w:val="both"/>
              <w:rPr/>
            </w:pPr>
            <w:r>
              <w:rPr>
                <w:sz w:val="28"/>
              </w:rPr>
              <w:t>Про стан розроблення та впровадження веб-порталу «Адміністративні послуги міс-цевих органів виконавчої влади та місце-вого самоврядування Волинської області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апарату облдерж-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keepLines/>
              <w:tabs>
                <w:tab w:val="clear" w:pos="708"/>
                <w:tab w:val="left" w:pos="132" w:leader="none"/>
                <w:tab w:val="left" w:pos="562" w:leader="none"/>
                <w:tab w:val="left" w:pos="76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rPr/>
            </w:pPr>
            <w:r>
              <w:rPr/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стан роботи із зверненнями громадян у І кварталі 2011 року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вимог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szCs w:val="28"/>
              </w:rPr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Про забезпечення впорядкування та збереження документів з виборів місцевих рад 31 жовтня 2010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/>
            </w:pPr>
            <w:r>
              <w:rPr>
                <w:sz w:val="28"/>
              </w:rPr>
              <w:t>аналіз прийому-передачі документів з місцевих виборів 2010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ржавний архів області, рай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ind w:left="-24" w:hanging="151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/>
            </w:pPr>
            <w:r>
              <w:rPr>
                <w:sz w:val="28"/>
              </w:rPr>
              <w:t>Про стан розроблення та впровадження внутрішнього веб-порталу місцевих державних адміністрацій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 апарату облдерж-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26" w:hanging="0"/>
              <w:rPr/>
            </w:pPr>
            <w:r>
              <w:rPr/>
              <w:t>1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із зверненнями громадян в обласному військовому комісаріа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w w:val="96"/>
              </w:rPr>
              <w:t>на виконання вимог Зако-ну України “Про звернен-ня громадян”, Указу Пре-зидента України від 7 лю-того 2008 року №109/20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szCs w:val="28"/>
                <w:highlight w:val="yellow"/>
              </w:rPr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keepLines/>
              <w:tabs>
                <w:tab w:val="clear" w:pos="708"/>
                <w:tab w:val="left" w:pos="562" w:leader="none"/>
                <w:tab w:val="left" w:pos="655" w:leader="none"/>
                <w:tab w:val="left" w:pos="830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ind w:left="-108" w:right="-108" w:hanging="0"/>
              <w:jc w:val="both"/>
              <w:rPr>
                <w:w w:val="97"/>
                <w:sz w:val="28"/>
              </w:rPr>
            </w:pPr>
            <w:r>
              <w:rPr>
                <w:w w:val="97"/>
                <w:sz w:val="28"/>
              </w:rPr>
              <w:t xml:space="preserve">Про стан розроблення та впровадження ін-формаційно-аналітичної системи </w:t>
            </w:r>
            <w:r>
              <w:rPr>
                <w:w w:val="97"/>
                <w:sz w:val="28"/>
                <w:szCs w:val="28"/>
              </w:rPr>
              <w:t>забезпече-ння діяльності голови обл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равень, 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апарату облдерж-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26" w:hanging="0"/>
              <w:rPr/>
            </w:pPr>
            <w:r>
              <w:rPr/>
              <w:t>1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w w:val="90"/>
              </w:rPr>
              <w:t>Про стан роботи із зверненнями громадян в обл-держадміністрації за перше півріччя 2011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иконання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szCs w:val="28"/>
              </w:rPr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keepLines/>
              <w:tabs>
                <w:tab w:val="clear" w:pos="708"/>
                <w:tab w:val="left" w:pos="655" w:leader="none"/>
              </w:tabs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Про стан розроблення та впровадження системи обміну документами у системах електронного документообігу місцевих державних адміністрацій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апарату облдерж-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rPr/>
            </w:pPr>
            <w:r>
              <w:rPr/>
              <w:t>1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із зверненнями громадян в обласному бюро медико-соціальної експертиз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w w:val="96"/>
              </w:rPr>
              <w:t>на виконання вимог Зако-ну України “Про звернен-ня громадян”, Указу Пре-зидента України від 7 лю-того 2008 року №109/2008</w:t>
            </w:r>
            <w:r>
              <w:rPr/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szCs w:val="28"/>
                <w:highlight w:val="yellow"/>
              </w:rPr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w w:val="96"/>
              </w:rPr>
            </w:pPr>
            <w:r>
              <w:rPr>
                <w:w w:val="9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108" w:hanging="0"/>
              <w:rPr/>
            </w:pPr>
            <w:r>
              <w:rPr/>
              <w:t>1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стан роботи із зверненнями громадян за 9 місяців 2011 ро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вимог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szCs w:val="28"/>
              </w:rPr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108" w:hanging="0"/>
              <w:rPr/>
            </w:pPr>
            <w:r>
              <w:rPr/>
              <w:t>1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із зверненнями громадян у Луцькому національному технічному університе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1" w:leader="none"/>
              </w:tabs>
              <w:ind w:left="-108" w:hanging="0"/>
              <w:rPr>
                <w:w w:val="96"/>
              </w:rPr>
            </w:pPr>
            <w:r>
              <w:rPr>
                <w:w w:val="96"/>
              </w:rPr>
              <w:t>на виконання вимог Зако-ну України “Про звернен-ня громадян”, Указу Пре-зидента України від 7 лю-того 2008 року №109/20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szCs w:val="28"/>
                <w:highlight w:val="yellow"/>
              </w:rPr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rPr/>
            </w:pPr>
            <w:r>
              <w:rPr/>
              <w:t>1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 стан організаційно-кадрової, право-вої роботи, ведення діловодства, здій-снення контролю за виконанням доку-ментів та роботи із зверненнями грома-дян</w:t>
            </w:r>
            <w:r>
              <w:rPr/>
              <w:t xml:space="preserve"> у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highlight w:val="yellow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відділи організаційний, кадрової роботи, роботи із зверненнями громадян, юридичний, загальний, сектор контролю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ій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іч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ій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ій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берез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ій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віт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ій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ій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ип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ій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ерп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ій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ерп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ій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ерес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ій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жовт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Локачинській райдержадміністраціях; </w:t>
            </w:r>
          </w:p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х комітетах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истопад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ої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віт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олинської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ої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ерес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ої міських рад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 стан організаційно-кадрової, право-вої роботи, ведення діловодства, здій-снення контролю за виконанням доку-ментів та роботи із зверненнями грома-дян у </w:t>
            </w:r>
          </w:p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відділи організаційний, кадрової роботи, роботи із зверненнями громадян, юридичний, загальний, сектор контролю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му управлінні статистики в області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іч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му управлінні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му управлінні МНС в області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берез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му управлінні агропромислового розвитку облдержадміністрації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віт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і у справах дітей облдерж-адміністрації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му управлінні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іональному відділенні Фонду державного майна України по області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ип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му центрі соціальних служб для сім</w:t>
            </w:r>
            <w:r>
              <w:rPr>
                <w:sz w:val="28"/>
                <w:szCs w:val="28"/>
                <w:lang w:val="ru-RU"/>
              </w:rPr>
              <w:t>’ї, дітей та молоді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ерп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му архіві області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ерес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і у справах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, молоді та спорту облдержадміністрації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жовт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му управлінні промисловості та розвитку інфраструктури облдержадмі-ністрації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истопад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ій екологічній інспекції в області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6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:</w:t>
            </w:r>
          </w:p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відділ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ій, Любешівській, Турійській, Володимир-Волинській, Ківерцівській райдержадміністраціях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ькій, Рожищенській, Старовижівській, Горохівській, Іваничівській райдержадміністраціях, виконавчому комітеті Володимир-Волинської міської ради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мльській, Маневицькій, Локачинській райдержадміністраціях, виконавчих комітетах Ковельської, Луцької, Нововолинської міських рад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ешівській, Горохівській, Ківерцівській райдержадміністраціях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ельській, Луцькій, Рожищенській, Старовижівській, Володимир-Волинській, Іваничівській, Камінь-Каширській райдержадміністраціях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Шацькій, Любомльській райдерж-адміністраціях, виконавчих комітетах Ковельської, Луцької міських рад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тнівській, Любешівській, Горохівській, Маневицькій райдержадміністраціях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ельській, Луцькій, Рожищенській, Локачинській райдержадміністраціях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цькій, Турійській, Камінь-Каширській райдержадміністраціях, виконавчих комітетах Володимир-Волинської, Луцької, Нововолинської міських рад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ельській, Рожищенській, Любомльській, Володимир-Волинській, Маневицькій райдержадміністраціях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Луцькій, Шацькій, Старовижівській, Горохівській, Ківерцівській райдерж-адміністраціях, виконавчому комітеті Володимир-Волинської міської ради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тнівській, Турійській, Іваничівській, Камінь-Каширській райдерж-адміністраціях, виконавчих комітетах Ковельської, Нововолинської міських рад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  <w:t>ІІI. Перелік актів законодавства, розпоряджень голови обласної державної адміністрації, хід виконання яких  розглядатиметься у порядку контролю за участю першого заступника,</w:t>
      </w:r>
    </w:p>
    <w:p>
      <w:pPr>
        <w:pStyle w:val="2"/>
        <w:keepLines/>
        <w:rPr>
          <w:b/>
          <w:b/>
          <w:lang w:val="ru-RU"/>
        </w:rPr>
      </w:pPr>
      <w:r>
        <w:rPr>
          <w:b/>
        </w:rPr>
        <w:t>заступників голови, заступника голови -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шого заступника голови обласної державної адміністрації О. 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2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712"/>
        <w:gridCol w:w="1675"/>
        <w:gridCol w:w="4757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both"/>
              <w:rPr/>
            </w:pPr>
            <w:r>
              <w:rPr>
                <w:szCs w:val="28"/>
              </w:rPr>
              <w:t xml:space="preserve">Доручення Прем'єр-міністра України від 2 </w:t>
            </w:r>
            <w:r>
              <w:rPr/>
              <w:t>че-рвня  2005</w:t>
            </w:r>
            <w:r>
              <w:rPr>
                <w:szCs w:val="28"/>
              </w:rPr>
              <w:t xml:space="preserve"> року № 28520/0/1-05 до розпоря-дження Кабінету Міністрів України від 20 тра-вня 2005 року № 167-р щодо виконання Комп-лексного плану заходів із забезпечення фінан-сової стабілізації підприємств паливно-енерге-тичного комплексу обла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економіки, фінан-сове, промисловості та розвитку інфраструктури, 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Розпорядження голови облдержадміністрації від 17 серпня 2002 року № 352 “Про посиле-ння контролю за проведенням розрахунків за спожиті енергоносії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щомісяц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он України ”Про державний бюджет України на 2011 рік” в частині фінансування будівництва об’єктів, запланованих на 2011 рі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безпечення освоєння виділених державних коштів на будівництво об’єкт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, починаючи      з серп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головне управління містобудування, 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/>
              <w:t>Розпорядження голови облдержадміністрації від 17 листопада 2010 року № 419 ”Про Регі-ональну програму промислового розвитку  Волинської області на 2010 – 2014 роки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pacing w:val="-6"/>
                <w:szCs w:val="28"/>
              </w:rPr>
              <w:t>головне управління промисловості та розвитку інфраструктури облдержадмі-ністрації, райдержадміністрації, виконко-ми міських (</w:t>
            </w:r>
            <w:r>
              <w:rPr>
                <w:spacing w:val="-6"/>
                <w:w w:val="97"/>
                <w:szCs w:val="28"/>
              </w:rPr>
              <w:t>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20 травня 2008 року № 177 ”Про проект Регіональної програми розвитку дорожнього руху та його безпеки на 2008 - 2012 роки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головне управління промисловості та розвитку інфраструктури облдержад-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а Кабінету Міністрів України від     3 грудня 2008 року № 1081 ”Про затвердже-ння Порядку проведення конкурсу з пере-везення пасажирів на автобусному маршруті загального користування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для поліпшення транспортного сполучення жителів населених пунктів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ютий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равень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рпень,</w:t>
            </w:r>
          </w:p>
          <w:p>
            <w:pPr>
              <w:pStyle w:val="Normal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листопад</w:t>
            </w:r>
          </w:p>
          <w:p>
            <w:pPr>
              <w:pStyle w:val="Normal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</w:t>
            </w:r>
            <w:r>
              <w:rPr>
                <w:szCs w:val="28"/>
              </w:rPr>
              <w:t>від 9 листопада 2007 року № 441 ”Про проект Регіональної програми будівництва, облаш-тування та утримання місцевих пунктів пропуску на період до 2015 року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виконання постанови Кабінету Міністрів України від 13 червня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2007 року № 831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 xml:space="preserve">головні управління містобудування, ар-хітектури та житлово-комунального го-сподарства, промисловості та розвитку інфраструктури, фінансове облдерж-адміністрації, відділ </w:t>
            </w:r>
            <w:r>
              <w:rPr>
                <w:b w:val="false"/>
                <w:bCs w:val="false"/>
                <w:szCs w:val="28"/>
              </w:rPr>
              <w:t xml:space="preserve">взаємодії з право-охоронними органами та оборонної роботи </w:t>
            </w:r>
            <w:r>
              <w:rPr>
                <w:b w:val="false"/>
                <w:szCs w:val="28"/>
              </w:rPr>
              <w:t xml:space="preserve">апарату облдержадміністрації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Про стан дотримання суб’єктами господарю-вання, які здійснюють операції з метало-брухтом, вимог Закону України ”Про метало-брухт” та ліцензійних умов провадження діяльності з металобрухто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6" w:right="-108" w:hanging="0"/>
              <w:jc w:val="left"/>
              <w:rPr/>
            </w:pPr>
            <w:r>
              <w:rPr>
                <w:b w:val="false"/>
                <w:lang w:val="ru-RU"/>
              </w:rPr>
              <w:t xml:space="preserve">у порядку </w:t>
            </w:r>
            <w:r>
              <w:rPr>
                <w:b w:val="false"/>
              </w:rPr>
              <w:t>моніторин-гу дотримання суб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єк-тами господарювання вимог чинного зако-нодавства та ліцен-зійних ум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Постанова Кабінету Міністрів України від   29 серпня 2002 року № 1291 “Про забез-печення реалізації Закону України “Про Генеральну схему планування території України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твердження проекту „Схема планування території області”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Постанова Кабінету Міністрів України від   14 травня 1999 року № 820 “Про заходи щодо реконструкції житлових будинків перших масових серій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головне управління містобудування, 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мплексна регіональна програма розвитку житлового будівництва в області на 2011 рі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7 березня 2007 року № 91 ”Про стан розроблення проектів планування територій адміністративних районів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Кабінету Міністрів України від 26 листопада 2008 року № 1473-р ”Про підготовку та проведення у 2008 - 2012 роках технічної інвентаризації захисних споруд цивільного захисту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НС України в області, комунальне підпримство «Волинське обласне бюро технічної інвентаризації»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останова Кабінету Міністрів України від       25 лютого 2009 року № 156  ”Про затвердження Державної цільової соціальної програми роз-витку цивільного захисту на 2009 - 2013 роки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6"/>
                <w:szCs w:val="28"/>
              </w:rPr>
              <w:t>управління з питань надзвичайних ситу-ацій облдержадміністрації, головне упра-вління МНС України в області, райдерж-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останова Кабінету Міністрів України від          4 листопада 2009 року № 1216 ”Про затвер-дження Державної цільової економічної про-грами модернізації комунальної теплоенерге-тики на 2010 - 2014 роки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і управління промисловості та розвитку інфраструктури, містобуду-вання, архітектури та житлово-кому-нального господарства, райдерж-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6 березня 2003 року № 106 „Про створення місцевих пожежних команд” та від 12 жовтня 2006 року № 358 ”Про внесення змін та доповнень до розпорядження голови обласної державної адміністрації від 26 бе-резня 2003 року № 106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НС України в області, райдержадміністрац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обласної державної адміністрації В.Карпю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3149"/>
        <w:gridCol w:w="1541"/>
        <w:gridCol w:w="4355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3251"/>
        <w:gridCol w:w="1474"/>
        <w:gridCol w:w="435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3 січня 2007 року № 1 ”Про невідкладні заходи щодо забезпечення стабільної епізоотич-ної, епідемічної ситуації в області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5" w:hanging="0"/>
              <w:rPr/>
            </w:pPr>
            <w:r>
              <w:rPr>
                <w:spacing w:val="-6"/>
                <w:szCs w:val="28"/>
              </w:rPr>
              <w:t>у порядку контролю вико-нання указів Президента України від 22 березня 2001 року №192/2001, від 19 жо-втня 2005 року № 1450/ 2005, протокольного до-ручення наради в облдерж-адміністрації від 4 грудня 2006 року № 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rPr>
                <w:spacing w:val="-6"/>
                <w:szCs w:val="28"/>
              </w:rPr>
            </w:pPr>
            <w:r>
              <w:rPr>
                <w:szCs w:val="28"/>
              </w:rPr>
              <w:t>головне управління агропромисло-вого розвитку облдержадміністра-ції, обласна санітарно-епідеміоло-гічна станція, Волинська митниця, управління ветеринарної медицини, Міністерства внутрішніх справ України, Служби безпеки України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28 жовтня 2010 року № 383 ”Про заходи стабілізації стану справ у галузі тваринництва, нарощування виробництва тваринницької продукції в області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25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both"/>
              <w:rPr/>
            </w:pPr>
            <w:r>
              <w:rPr>
                <w:w w:val="97"/>
                <w:szCs w:val="28"/>
              </w:rPr>
              <w:t>Постанова Кабінету Міністрів України від 3 че-рвня 2009 року № 562 “Про затвердження Дер-жавної цільової програми створення оптових ринків сільськогосподарської продукції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both"/>
              <w:rPr/>
            </w:pPr>
            <w:r>
              <w:rPr>
                <w:szCs w:val="28"/>
              </w:rPr>
              <w:t>Постанова Кабінету Міністрів України від         19 вересня 2007 року № 1158 “Про затвер-дження Державної цільової програми розви-тку українського села на період до 2015 року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а Кабінету Міністрів України від          3 червня 2009 року № 557 “Про затвердження Державної цільової економічної програми розвитку сільськогосподарських обслугову-ючих кооперативів на період до 2015 року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both"/>
              <w:rPr/>
            </w:pPr>
            <w:r>
              <w:rPr>
                <w:szCs w:val="28"/>
              </w:rPr>
              <w:t>Доручення заступника голови обласної дер-жавної адміністрації від 22 вересня 2010 року № 5260/17/2-18 щодо недопущення порушен-ня вимог законодавства при врегулюванні майнових відносин в агроформуваннях област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10 січня 2005 року № 4  ”Про організацію виконання в області Державної цільової програми ”Діагностика, профілактика та заходи боротьби з губчастоподібною енцефалопатією та іншими пріонними інфекціями на території України на 2005 - 2010 роки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-лового розвитку облдержадмініс-трації, обласна санітарно-епідемі-ологічна станція, Волинська мит-ниця, головне управління ветери-нарної медицини в області,</w:t>
            </w:r>
            <w:r>
              <w:rPr>
                <w:spacing w:val="-6"/>
                <w:szCs w:val="28"/>
              </w:rPr>
              <w:t xml:space="preserve"> рай-держадміністрації, виконкоми місь-ких (міст обласного значення) ра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Є. Стоєв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4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3015"/>
        <w:gridCol w:w="1608"/>
        <w:gridCol w:w="4422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50"/>
        <w:gridCol w:w="1675"/>
        <w:gridCol w:w="4521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8"/>
                <w:szCs w:val="21"/>
              </w:rPr>
            </w:pPr>
            <w:r>
              <w:rPr>
                <w:spacing w:val="-6"/>
                <w:sz w:val="28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ручення Глави Адміністрації Президента України від 31 березня 2010 року № 02-01/260 щодо звіту роботи регіонального комітету з економічних рефор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тижн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ручення Кабінету Міністрів України від 15 жовтня 2010 року № 56594/10/1-10 "Про забезпечення виконання рішень 19-го засіда-ння міжурядової українсько-білоруської змі-шаної комісії з питань торговельно-еконо-мічного співробітництва"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окварталу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, управління міжнародного співробітниц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першого заступника голови облдержадміністрації від 27 квітня 2009 ро-ку № 217 “Про робочий план організації ко-нтролю за виконанням зобов’язань облдерж-адміністрації, визначених Угодою між обла-сною державною адміністрацією, обласним об’єднанням організацій роботодавців та федерацією профспілок області на 2009 - 2010 роки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 лип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головне управління</w:t>
            </w:r>
            <w:r>
              <w:rPr>
                <w:szCs w:val="28"/>
              </w:rPr>
              <w:t xml:space="preserve"> праці, соціальних питань та у справах захисту населення від наслідків Чорнобильської катастрофи, </w:t>
            </w:r>
            <w:r>
              <w:rPr>
                <w:bCs/>
                <w:szCs w:val="28"/>
              </w:rPr>
              <w:t>структурні підрозділ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1" w:hanging="0"/>
              <w:jc w:val="both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Регіональна Програма </w:t>
            </w:r>
            <w:r>
              <w:rPr>
                <w:spacing w:val="-5"/>
                <w:szCs w:val="28"/>
              </w:rPr>
              <w:t xml:space="preserve">розвитку </w:t>
            </w:r>
            <w:r>
              <w:rPr>
                <w:spacing w:val="-3"/>
                <w:szCs w:val="28"/>
              </w:rPr>
              <w:t xml:space="preserve">транскордон-ного </w:t>
            </w:r>
            <w:r>
              <w:rPr>
                <w:spacing w:val="-4"/>
                <w:szCs w:val="28"/>
              </w:rPr>
              <w:t xml:space="preserve">співробітництва </w:t>
            </w:r>
            <w:r>
              <w:rPr>
                <w:szCs w:val="28"/>
              </w:rPr>
              <w:t xml:space="preserve">на 2007-2010 роки, </w:t>
            </w:r>
            <w:r>
              <w:rPr>
                <w:spacing w:val="-6"/>
                <w:szCs w:val="28"/>
              </w:rPr>
              <w:t xml:space="preserve">за-тверджена рішенням </w:t>
            </w:r>
            <w:r>
              <w:rPr>
                <w:spacing w:val="-3"/>
                <w:szCs w:val="28"/>
              </w:rPr>
              <w:t xml:space="preserve">обласної ради від </w:t>
            </w:r>
            <w:r>
              <w:rPr>
                <w:szCs w:val="28"/>
              </w:rPr>
              <w:t>27 ли-пня 2007 року №14/3</w:t>
            </w:r>
          </w:p>
          <w:p>
            <w:pPr>
              <w:pStyle w:val="Normal"/>
              <w:shd w:fill="FFFFFF" w:val="clear"/>
              <w:ind w:right="9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у 2010 роц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ржавна цільова програма інформування громадськості з питань євроатлантичної інтеграції України на 2008 - 2011 рок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 постанови Кабінету Міністрів України від 28 травня 2008 року</w:t>
              <w:br/>
              <w:t xml:space="preserve">№ 502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ржавна цільова програма інформування громадськості з питань європейської інтеграції України на 2008 - 2011 рок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 постанови Кабінету Міністрів України від  2 липня 2008 року</w:t>
              <w:br/>
              <w:t xml:space="preserve">№ 594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2 липня 2009 року № 208  ”</w:t>
            </w:r>
            <w:r>
              <w:rPr>
                <w:bCs/>
                <w:szCs w:val="28"/>
              </w:rPr>
              <w:t>Про схвалення проекту Регіональної програми формування позитивного міжнародного іміджу України на період до 2011 року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  виконання постанови Кабінету Міністрів України від 3 червня 2009 року № 5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міжнародного співробіт-ництва та європейської інтеграції облдержадміністрації, райдерж-адміністрації, 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Кабінету Міністрів України від 7 березня 2006 року № 131-р "Про затвердження плану заходів з реалізації Основних напрямів розвитку фондового ринку України на 2006 - 2010 роки"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, Волинське територіальне управління з цінних паперів і фондового ринку, регіона-льне відділення Фонду державного майна України по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6 березня 2008 року № 102 “Про комплексну оцінку економічного і соціального розвитку районів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 виконання постанови Кабінету Міністрів України від 20 квітня 2007 року № 8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/>
            </w:pPr>
            <w:r>
              <w:rPr>
                <w:szCs w:val="28"/>
              </w:rPr>
              <w:t>головні управління економіки, праці, соціальних питань та у справах захи-сту населення від наслідків Чорноби-льської катастрофи облдержадмініс-трації, відділ взаємодії з правоохоро-нними органами та оборонної роботи апарат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1" w:hanging="0"/>
              <w:jc w:val="both"/>
              <w:rPr>
                <w:spacing w:val="-6"/>
                <w:szCs w:val="28"/>
              </w:rPr>
            </w:pPr>
            <w:r>
              <w:rPr>
                <w:szCs w:val="28"/>
              </w:rPr>
              <w:t>Річна національна програма співробіт-ництва Україна - НАТО на 2010 рік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у 2010 році</w:t>
            </w:r>
          </w:p>
          <w:p>
            <w:pPr>
              <w:pStyle w:val="Normal"/>
              <w:shd w:fill="FFFFFF" w:val="clea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9 червня 2005 року № 152 ”Про забез-печення здійснення місцевими органами виконавчої влади заходів, спрямованих на лібералізацію підприємницької діяльності, та деякі заходи щодо забезпечення здійснення державної регуляторної політики в області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головне управління економіки обл-держадміністрації, представництво Державного комітету України з пи-тань регуляторної політики та під-приємництва в області,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першого заступника голови облдержадміністрації від 10 вересня 2008 року № 319 ”Про стан погашення заборгованості по платежах до Пенсійного фонду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енсійного фонду України в області, обласний сектор з питань банкрутства, 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Cs w:val="28"/>
              </w:rPr>
              <w:t>Державна цільова програма підготовки, пере-підготовки та підвищення кваліфікації фахів-ців у сфері європейської та євроатлантичної інтеграції України на 2008 - 2011 рок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rPr/>
            </w:pPr>
            <w:r>
              <w:rPr>
                <w:szCs w:val="28"/>
              </w:rPr>
              <w:t>у порядку контролю по-станови Кабінету Мініс-трів України від 5 листо-пада 2008 року № 9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ручення Кабінету Міністрів України від 30 грудня 2003 року № 84237 до розпоря-дження Президента України від 25 грудня 2003 року "Про Всеукраїнський конкурс-виставку "Кращий вітчизняний товар року"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 листопад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 xml:space="preserve">Постанова Кабінету Міністрів України від     22 лютого 2008 року № 107 ”Про затвердже-ння Державної цільової програми підготовки та проведення в Україні фінальної частини  чемпіонату Європи  2012 року з футболу”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черв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szCs w:val="28"/>
              </w:rPr>
              <w:t>головне управління економіки облдержадміністрації, р</w:t>
            </w:r>
            <w:r>
              <w:rPr>
                <w:spacing w:val="-6"/>
                <w:szCs w:val="28"/>
              </w:rPr>
              <w:t>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  від 3 червня 2009 року № 171 “</w:t>
            </w:r>
            <w:r>
              <w:rPr>
                <w:szCs w:val="28"/>
              </w:rPr>
              <w:t xml:space="preserve">Про запрова-дження в області оцінки внутрішньорегіона-льної диференціації соціально-економічного розвитку районів та міст обласного значення”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  <w:r>
              <w:rPr>
                <w:spacing w:val="-6"/>
                <w:szCs w:val="28"/>
              </w:rPr>
              <w:t>виконання постанови  Кабінету Міністрів України від 20 травня 2009 року № 4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економіки облдержадміністрації, </w:t>
            </w:r>
            <w:r>
              <w:rPr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  від 5 червня 2006 року № 188 ”Про стан залучення іноземних інвестицій в економіку області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головні управління економіки, промисловості та розвитку інфра-структури, управління міжнародного співробітництва та європейської інтеграції облдержадміністрації, райдержадміністрації, 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/>
              <w:t>Розпорядження голови облдержадміністрації від 29 січня 2010 року № 13 “Про устано-влення тарифів на послуги комунального підприємства “Волинське обласне бюро тех-нічної інвентаризації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/>
            </w:pPr>
            <w:r>
              <w:rPr>
                <w:sz w:val="28"/>
                <w:szCs w:val="28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Кабінету Міністрів України від 9 вересня 2009 року № 1110-р ”Про затвердження плану заходів з розвитку ремісничої діяльності до 2015 року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, представництво Державного комітету України з питань регуляторної політики та підприємництва в област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ступника голови обласної державної адміністрації О. Курил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2921"/>
        <w:gridCol w:w="1568"/>
        <w:gridCol w:w="462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ґрунтуван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обхідності розгляду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01"/>
        <w:gridCol w:w="2939"/>
        <w:gridCol w:w="1449"/>
        <w:gridCol w:w="4587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8"/>
              </w:rPr>
            </w:pPr>
            <w:r>
              <w:rPr>
                <w:spacing w:val="-6"/>
                <w:sz w:val="24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а Кабінету Міністрів України від  22 вересня 2010 року № 866 “Про проведення у Волинській області експерименту з надання пільг у грошовій формі з оплати електричної енергії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першого заступника голови облдержадміністрації від 20 червня 2006 ро-ку № 203 ”Про обласну Програму подолання дитячої безпритульності і бездоглядності на 2006 - 2010 роки”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служба у справах дітей, управління у справах сім</w:t>
            </w:r>
            <w:r>
              <w:rPr>
                <w:rFonts w:cs="Times New Roman CYR" w:ascii="Times New Roman CYR" w:hAnsi="Times New Roman CYR"/>
                <w:szCs w:val="28"/>
              </w:rPr>
              <w:t>’ї,</w:t>
            </w:r>
            <w:r>
              <w:rPr>
                <w:szCs w:val="28"/>
              </w:rPr>
              <w:t xml:space="preserve"> молоді та спорту, освіти і науки,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охорони здоров’я, культури і туризму облдержадміні-страції, </w:t>
            </w:r>
            <w:r>
              <w:rPr>
                <w:szCs w:val="28"/>
              </w:rPr>
              <w:t>о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бласний центр соціальних служб для сім’ї, дітей та молоді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pacing w:val="-6"/>
                <w:szCs w:val="28"/>
              </w:rPr>
            </w:pPr>
            <w:r>
              <w:rPr>
                <w:rFonts w:cs="Times New Roman CYR" w:ascii="Times New Roman CYR" w:hAnsi="Times New Roman CYR"/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Розпорядження голови облдержадміністрації від 7 вересня № 314 ”Про заходи щодо забезпечення прав дітей в області, профіла-ктики бездоглядності та правопорушень у дитячому середовищі”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лужба у справах дітей, управління у справах сім</w:t>
            </w:r>
            <w:r>
              <w:rPr>
                <w:rFonts w:cs="Times New Roman CYR" w:ascii="Times New Roman CYR" w:hAnsi="Times New Roman CYR"/>
                <w:szCs w:val="28"/>
              </w:rPr>
              <w:t>’ї,</w:t>
            </w:r>
            <w:r>
              <w:rPr>
                <w:szCs w:val="28"/>
              </w:rPr>
              <w:t>молоді та спорту, освіти і науки, охорони здоров’я облдержадміністрації, обласний центр соціальних служб для сім’ї, дітей та молод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виконання розпорядження голови облдержадміністрації від 20 листопада 2009 року № 329 “Про Обласний план заходів з виконання у 2010 році Загальнодержавної програми “Національний план дій щодо реалізації Конвенції ООН про права дитини” на період до 2016 року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у порядку контролю виконання </w:t>
            </w:r>
            <w:r>
              <w:rPr>
                <w:szCs w:val="28"/>
              </w:rPr>
              <w:t xml:space="preserve">розпорядження Кабінету Міністрів України ві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 жовтня 2009 року № 1263-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108" w:hanging="0"/>
              <w:rPr/>
            </w:pPr>
            <w:r>
              <w:rPr>
                <w:szCs w:val="28"/>
              </w:rPr>
              <w:t>служба у справах дітей, управління освіти і науки, охорони здоров’я, ку-льтури і туризму облдержадміністра-ції, обласний центр соціальних служб для сім’ї, дітей та молоді,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озпорядження голови облдержадміністрації від 24 березня 2008 року № 96 ”Про проект обласної цільової соціальної Програми реформування системи закладів для дітей-сиріт та дітей, позбавлених батьківського піклування”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лужба у справах дітей, управління освіти і науки, охорони здоров</w:t>
            </w:r>
            <w:r>
              <w:rPr>
                <w:rFonts w:cs="Times New Roman CYR" w:ascii="Times New Roman CYR" w:hAnsi="Times New Roman CYR"/>
                <w:szCs w:val="28"/>
              </w:rPr>
              <w:t>’</w:t>
            </w:r>
            <w:r>
              <w:rPr>
                <w:szCs w:val="28"/>
              </w:rPr>
              <w:t>я облдержадміністрації, обласний центр соціальних служб для сім’ї, дітей та молоді, райдержадмі-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 від 28 травня № 147 ”Про встановлення шефства над дітьми-сиротами та дітьми, позбавленими батьківського піклування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108" w:hanging="0"/>
              <w:rPr/>
            </w:pPr>
            <w:r>
              <w:rPr>
                <w:w w:val="97"/>
                <w:szCs w:val="28"/>
              </w:rPr>
              <w:t xml:space="preserve">служба у справах дітей, структурні підрозділи облдержадміністрації, рай-держадміністрації, виконкоми міських (міст обласного значення) рад, тери-торіальні органи міністерств, інших центральних органів виконавчої влад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w w:val="97"/>
                <w:szCs w:val="28"/>
              </w:rPr>
            </w:pPr>
            <w:r>
              <w:rPr>
                <w:spacing w:val="-6"/>
                <w:w w:val="97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Розпорядження голови облдержадміністрації від 26 листопада 2007 року № 456  </w:t>
            </w:r>
            <w:r>
              <w:rPr>
                <w:color w:val="000000"/>
                <w:spacing w:val="-6"/>
                <w:szCs w:val="28"/>
                <w:lang w:val="ru-RU"/>
              </w:rPr>
              <w:t>“</w:t>
            </w:r>
            <w:r>
              <w:rPr>
                <w:color w:val="000000"/>
                <w:spacing w:val="-6"/>
                <w:szCs w:val="28"/>
              </w:rPr>
              <w:t>Про проект обласної цільової Програми роботи з обдаров-аною молоддю на 2007 - 2010 роки</w:t>
            </w:r>
            <w:r>
              <w:rPr>
                <w:color w:val="000000"/>
                <w:spacing w:val="-6"/>
                <w:szCs w:val="28"/>
                <w:lang w:val="en-US"/>
              </w:rPr>
              <w:t>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у порядку контролю за виконанням постанови  </w:t>
            </w:r>
            <w:r>
              <w:rPr>
                <w:color w:val="000000"/>
                <w:szCs w:val="28"/>
              </w:rPr>
              <w:t>Кабінету Міністрів України від 8 </w:t>
            </w:r>
            <w:r>
              <w:rPr>
                <w:color w:val="000000"/>
                <w:szCs w:val="28"/>
                <w:lang w:val="ru-RU"/>
              </w:rPr>
              <w:t>серпня 20</w:t>
            </w:r>
            <w:r>
              <w:rPr>
                <w:color w:val="000000"/>
                <w:szCs w:val="28"/>
              </w:rPr>
              <w:t>07 року № 1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січ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7 квітня 2010 року № 83 ”Про затвер-дження Плану заходів із протидії в області проявам ксенофобії, расової та етнічної дискримінації на 2010 - 2012 роки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доручення </w:t>
            </w:r>
            <w:r>
              <w:rPr>
                <w:szCs w:val="28"/>
              </w:rPr>
              <w:t>Кабінету Міністрів України від 24 лютого 2010 року                   № 11273/110/1-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а Кабінету Міністрів України від  14 липня 2010 року № 621 “Про посилення соціального захисту населення під час оплати житлово-комунальних послуг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-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19 грудня 2007 року № 497 ”Про затвер-дження плану заходів, спрямованих на задово-лення потреб ринку праці області у кваліфіко-ваних робітничих кадрах на 2008 - 2012 роки”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-конання розпорядження </w:t>
            </w:r>
            <w:r>
              <w:rPr>
                <w:szCs w:val="28"/>
              </w:rPr>
              <w:t>Кабінету Міністрів України від 17 жовтня 2007 року № 886-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rPr>
                <w:szCs w:val="28"/>
              </w:rPr>
            </w:pPr>
            <w:r>
              <w:rPr>
                <w:spacing w:val="-6"/>
                <w:szCs w:val="28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облдержадміністрації від 16 липня 2007 року № 264 ”Про проект Програми протидії захворюванню на тубер-кульоз у 2007 - 2011 роках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105" w:right="-105" w:hanging="0"/>
              <w:rPr>
                <w:bCs/>
                <w:w w:val="97"/>
                <w:szCs w:val="24"/>
                <w:lang w:val="ru-RU"/>
              </w:rPr>
            </w:pPr>
            <w:r>
              <w:rPr>
                <w:w w:val="97"/>
                <w:szCs w:val="24"/>
              </w:rPr>
              <w:t xml:space="preserve">Указ Президента України від </w:t>
            </w:r>
            <w:r>
              <w:rPr>
                <w:bCs/>
                <w:w w:val="97"/>
                <w:szCs w:val="24"/>
              </w:rPr>
              <w:t xml:space="preserve">29 жовтня 2009 ро-ку </w:t>
            </w:r>
            <w:r>
              <w:rPr>
                <w:w w:val="97"/>
                <w:szCs w:val="24"/>
              </w:rPr>
              <w:t>№ </w:t>
            </w:r>
            <w:r>
              <w:rPr>
                <w:bCs/>
                <w:w w:val="97"/>
                <w:szCs w:val="24"/>
              </w:rPr>
              <w:t xml:space="preserve">879/2009 </w:t>
            </w:r>
            <w:r>
              <w:rPr>
                <w:w w:val="97"/>
                <w:szCs w:val="24"/>
              </w:rPr>
              <w:t>“Про строки проведення черго-вих призовів, чергові призови на строкову війсь-кову службу громадян України та звільнення в запас військовослужбовців у 2009 році” та зав-дання на черговий весняний 2011 року приз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п</w:t>
            </w:r>
            <w:r>
              <w:rPr>
                <w:bCs/>
                <w:szCs w:val="24"/>
              </w:rPr>
              <w:t xml:space="preserve">ідбиття підсумків та визначення завдань на черговий призов з головами призовних комісій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рез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-рату облдержадміністрації, облас-ний військовий комісаріат, рай-держадміністрації, виконкоми місь-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Розпорядження першого заступника голови облдержадміністрації від 21 вересня 2007 року № 373 ”Про окремі напрями розвитку охорони здоров’я в області”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останова Кабінету Міністрів України від      19 серпня 2009 року № 877 ”Про затвердження Державної цільової програми ”Цукровий діабет» на 2009 - 2019 роки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31 січня 2007 року № 31 ”Про затвердження плану заходів щодо підтримки розвитку сільського зеленого туризму в області на 2007 - 2010 роки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14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-конання розпорядження </w:t>
            </w:r>
            <w:r>
              <w:rPr>
                <w:szCs w:val="28"/>
              </w:rPr>
              <w:t>Кабінету Міністрів України від 3 липня 2006 року № 313-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24 березня 2008 року № 96 ”Про проект обласної цільової соціальної Програми  реформування системи закладів для дітей позбавлених батьківського піклування”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 </w:t>
            </w:r>
            <w:r>
              <w:rPr>
                <w:szCs w:val="28"/>
              </w:rPr>
              <w:t>постанови Кабінету Міністрів України від 17 жовтня 2007 року №124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облдерж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15 липня 2004 року № 201 ”Про заходи щодо виконання в області Програми розбудови туристичної інфраструктури за напрямками національної мережі міжнародних транспор-тних коридорів та основних транспортних магістралей у 2004 - 2010 роках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та туризму облдержадміністрації, </w:t>
            </w:r>
            <w:r>
              <w:rPr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зпорядження голови облдержадміністрації від 20 листопада 2007 року № 449 ”Про проект обласної цільової Програми боротьби з онкологічними захворюваннями на 2007 - 2016 роки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6 липня 2007 року № 250 ”Про затвердження заходів щодо реалізації в області Стратегії демографічного розвитку на період до 2015 року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4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-конання розпорядження </w:t>
            </w:r>
            <w:r>
              <w:rPr>
                <w:szCs w:val="28"/>
              </w:rPr>
              <w:t>Кабінету Міністрів України від 6 червня 2007 року № 382-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рав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у справах сім'ї, молоді та спорт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станова Кабінету Міністрів України від   29 грудня 2009 року № 1417 ”Деякі питання діяльності територіальних центрів соціаль-ного обслуговування (надання соціальних послуг)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</w:t>
            </w:r>
            <w:r>
              <w:rPr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both"/>
              <w:rPr/>
            </w:pPr>
            <w:r>
              <w:rPr/>
              <w:t>Розпорядження голови облдержадміністрації від 15 червня 2009 року № 186 “Про схвалення проекту Регіональної програми забезпечення профілактики ВІЛ-інфекції, лікування, догляду та підтримки ВІЛ-інфікованих і хворих на СНІД на 2009 - 2013 роки в області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16 лютого 2007 року № 60 ”Про проект Програми національно-патріотичного вихован-ня молоді на 2007 - 2011 роки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-шньої політики та зв’язків з грома-дськістю,</w:t>
            </w:r>
            <w:r>
              <w:rPr>
                <w:spacing w:val="-6"/>
                <w:szCs w:val="28"/>
              </w:rPr>
              <w:t xml:space="preserve"> управління у справах сім'ї, молоді та спорту, культури і туризму облдержадміністрації, райдерж-адміністрації, виконкоми міських 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 від 20 червня 2008 року № 224 ”Про затвердження комплексних заходів щодо створення належних умов для здобуття освіти в області на 2008 - 2011 роки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14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-конання Указу Президе-нта України </w:t>
            </w:r>
            <w:r>
              <w:rPr>
                <w:szCs w:val="28"/>
              </w:rPr>
              <w:t>від 20 бере-зня 2008 року</w:t>
            </w:r>
            <w:r>
              <w:rPr>
                <w:spacing w:val="-6"/>
                <w:szCs w:val="28"/>
              </w:rPr>
              <w:t xml:space="preserve"> № 244/ 2008, доручення </w:t>
            </w:r>
            <w:r>
              <w:rPr>
                <w:szCs w:val="28"/>
              </w:rPr>
              <w:t>Кабіне-ту Міністрів України    2 квітня 2008 року               № 16426/1/1-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правління освіти і науки, управління охорони  здоров’я 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</w:rPr>
              <w:t xml:space="preserve">Розпорядження голови облдержадміністрації від 28 травня 2009 року № 163 ”Про прове-дення Всеукраїнської молодіжної акції ”Пам’-ятати. Відродити. Зберегти” у 2009 -2015 ро-ках” </w:t>
            </w:r>
          </w:p>
          <w:p>
            <w:pPr>
              <w:pStyle w:val="Normal"/>
              <w:ind w:right="-8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</w:p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 контролю виконання </w:t>
            </w:r>
            <w:r>
              <w:rPr>
                <w:szCs w:val="28"/>
              </w:rPr>
              <w:t xml:space="preserve">Указу Президента України від 27 квітня 2009 ро-ку № 272/200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41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у справах сім’ї, молоді та спорту, освіти і науки, культури і ту-ризму, головне управління з питань внутрішньої політики та зв’язків з громадськістю облдержадміністрації,  райдержадміністрації, виконкоми міських </w:t>
            </w:r>
            <w:r>
              <w:rPr>
                <w:w w:val="96"/>
                <w:szCs w:val="28"/>
              </w:rPr>
              <w:t>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11 червня 2002 року № 278 ”Про обласну Міжгалузеву  комплексну програму ”Здоров’я нації” на 2002 - 2011 роки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облдержадміністрації від 9 листопада 2010 року № 402 "Про про-ведення творчих звітів аматорських колек-тивів та окремих виконавців районів і міст області, присвячених 20-й річниці незалеж-ності України"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szCs w:val="24"/>
              </w:rPr>
              <w:t xml:space="preserve">Указ Президента України від </w:t>
            </w:r>
            <w:r>
              <w:rPr>
                <w:bCs/>
                <w:szCs w:val="24"/>
              </w:rPr>
              <w:t xml:space="preserve">4 листопада 2010 року </w:t>
            </w:r>
            <w:r>
              <w:rPr>
                <w:szCs w:val="24"/>
              </w:rPr>
              <w:t>№ </w:t>
            </w:r>
            <w:r>
              <w:rPr>
                <w:bCs/>
                <w:szCs w:val="24"/>
              </w:rPr>
              <w:t xml:space="preserve">1009/2010 </w:t>
            </w:r>
            <w:r>
              <w:rPr>
                <w:szCs w:val="24"/>
              </w:rPr>
              <w:t>“Про строки прове-дення чергових призовів, чергові призови на строкову військову службу громадян Украї-ни та звільнення в запас військовослужбовців у 2009 році” та завдання на черговий весняний 2011 року приз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п</w:t>
            </w:r>
            <w:r>
              <w:rPr>
                <w:bCs/>
                <w:szCs w:val="24"/>
              </w:rPr>
              <w:t xml:space="preserve">ідбиття підсумків та визначення завдань на черговий призов з головами призовних комісій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ересень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-рату облдержадміністрації, облас-ний військовий комісаріат, рай-держадміністрації, виконкоми місь-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облдержадміністрації від 15 листопада 2007 року № 444 ”Про проект обласної цільової Програми  поліпшення репродуктивного здоров’я населення на період до 2015 року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останова Кабінету Міністрів України від   29 листопада 2006 року № 1652 “Про затвер-дження Порядку забезпечення окремих кате-горій населення технічними та іншими засо-бами реабілітації і формування відповідного замовлення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забезпечення інвалідів засобами пересування та реабілітації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листопад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зпорядження голови облдержадміністрації від 17 листопада 2010 № 422 “Про здачу крові безоплатними донорами у містах та районах області на 2011 рік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Розпорядження </w:t>
            </w:r>
            <w:r>
              <w:rPr>
                <w:color w:val="000000"/>
                <w:szCs w:val="28"/>
              </w:rPr>
              <w:t>Кабінету Міністрів України від 16 жовтня 2008 року № 1352-р</w:t>
            </w:r>
            <w:r>
              <w:rPr>
                <w:color w:val="000000"/>
                <w:spacing w:val="-6"/>
                <w:szCs w:val="28"/>
              </w:rPr>
              <w:t xml:space="preserve"> “Про за-твердження комплексного плану заходів з роз-витку освіти в Україні на період до 2011 року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у порядку  контролю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груд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ступника голови - керівника апарату обласної державної адміністрації С. Ющ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28"/>
        <w:gridCol w:w="2881"/>
        <w:gridCol w:w="1541"/>
        <w:gridCol w:w="4692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28"/>
        <w:gridCol w:w="2948"/>
        <w:gridCol w:w="1474"/>
        <w:gridCol w:w="4692"/>
      </w:tblGrid>
      <w:tr>
        <w:trPr>
          <w:tblHeader w:val="true"/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Розпорядження першого заступника голови облдержадміністрації від 14 вересня 2007 року  № 360 ”Про затвердження Плану заходів з ви-конання в області завдань, передбачених Зако-ном України ”Про основні засади розвитку інформаційного суспільства в Україні на 2007 - 2015 роки”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розпорядження </w:t>
            </w:r>
            <w:r>
              <w:rPr>
                <w:szCs w:val="28"/>
              </w:rPr>
              <w:t>Кабінету Міністрів України від 15 серпня 2007 року № 653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о-комп’ютерного забезпечення апарату облдержадміністрації 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 від 31 серпня 2007 року № 339 ”Про взаємодію місцевих органів виконавчої влади та правоохоронних органів в області”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 </w:t>
            </w:r>
            <w:r>
              <w:rPr>
                <w:szCs w:val="28"/>
              </w:rPr>
              <w:t>розпорядження  Кабінету Міністрів України від 20 червня 2007 року № 453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30 вересня 2010 року № 355 ”</w:t>
            </w:r>
            <w:r>
              <w:rPr>
                <w:spacing w:val="-2"/>
                <w:szCs w:val="28"/>
              </w:rPr>
              <w:t xml:space="preserve">Про стан </w:t>
            </w:r>
            <w:r>
              <w:rPr>
                <w:bCs/>
                <w:spacing w:val="-4"/>
                <w:szCs w:val="28"/>
              </w:rPr>
              <w:t>виконавської дисципліни в органах викона-вчої влади області та заходи щодо посилення контролю за своєчасним і якісним викона-нням завдань, визначених актами й доручен-нями Президента України, Кабінету Міністрів України, розпорядженнями і дорученнями го-лови обласної державної адміністрації, реагу-вання на запити й звернення народних депу-татів України, депутатів місцевих рад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жов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контролю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/>
            </w:pPr>
            <w:r>
              <w:rPr>
                <w:sz w:val="28"/>
              </w:rPr>
              <w:t>Постанова Кабінету Міністрів України від 10 вересня 2003 року № 1433 “Про затвер-дження Порядку використання комп’ютер-них програм в органах виконавчої влади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кві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/>
            </w:pPr>
            <w:r>
              <w:rPr>
                <w:sz w:val="28"/>
              </w:rPr>
              <w:t>відділ інформаційно-комп’ютерного забезпечення апарату облдержадмі-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jc w:val="both"/>
              <w:rPr>
                <w:lang w:val="uk-UA"/>
              </w:rPr>
            </w:pPr>
            <w:r>
              <w:rPr/>
              <w:t>Розпорядження голови облдержадміністрації від 19 серпня 2010 року № 281 “Про функ</w:t>
            </w:r>
            <w:r>
              <w:rPr>
                <w:lang w:val="uk-UA"/>
              </w:rPr>
              <w:t>-</w:t>
            </w:r>
            <w:r>
              <w:rPr/>
              <w:t>ціонування офіційного</w:t>
            </w:r>
            <w:r>
              <w:rPr>
                <w:lang w:val="uk-UA"/>
              </w:rPr>
              <w:t xml:space="preserve"> веб-сайту обласної державної адміністрації у мережі інтернет</w:t>
            </w:r>
            <w:r>
              <w:rPr/>
              <w:t>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вень, груд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діл інформаційно-комп’ютерного  забезпечення апарату облдержадміністрації</w:t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ІV. 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75"/>
        <w:gridCol w:w="4759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08"/>
        <w:gridCol w:w="4826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Участь у засіданнях сесій та постійних комісій обласної рад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ідповідно до статті 34 Закону України </w:t>
            </w:r>
            <w:r>
              <w:rPr>
                <w:sz w:val="28"/>
                <w:lang w:val="ru-RU"/>
              </w:rPr>
              <w:t>”Про місцеві державні адміні-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згідно з планом роботи обласної рад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, заступники голови, заступник голови - керівник апарату облдержадміністрації, керівники структурних підрозділів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Підвищення кваліфікації державних службовців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VII</w:t>
            </w:r>
            <w:r>
              <w:rPr/>
              <w:t xml:space="preserve"> категорій посад за професійними програмами та програма-ми тематичних постійнодіючих і короткотермін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6" w:hanging="0"/>
              <w:jc w:val="left"/>
              <w:rPr>
                <w:w w:val="95"/>
              </w:rPr>
            </w:pPr>
            <w:r>
              <w:rPr>
                <w:w w:val="95"/>
              </w:rPr>
              <w:t>обласний центр перепідготовки та підви-щення кваліфікації працівників органів державної влади, органів місцевого само-врядування, державних підприємств, ус-танов та організацій, відділ кадрової ро-боти апарату облдержадміністрації, упра-вління державної служби Головдерж-служби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w w:val="95"/>
              </w:rPr>
            </w:pPr>
            <w:r>
              <w:rPr>
                <w:bCs/>
                <w:w w:val="95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новорічна яли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на виконання обласної програми підтримки сім'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>
                <w:w w:val="94"/>
                <w:szCs w:val="28"/>
              </w:rPr>
            </w:pPr>
            <w:r>
              <w:rPr>
                <w:w w:val="94"/>
                <w:szCs w:val="28"/>
              </w:rPr>
              <w:t xml:space="preserve">управління у справах сім'ї, молоді та спо-рту, культури і туризму, освіти і науки, служба у справах дітей, </w:t>
            </w:r>
            <w:r>
              <w:rPr>
                <w:iCs/>
                <w:w w:val="94"/>
                <w:szCs w:val="28"/>
              </w:rPr>
              <w:t>головне управлін-ня з питань внутрішньої політики та зв'яз-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w w:val="94"/>
                <w:szCs w:val="28"/>
              </w:rPr>
            </w:pPr>
            <w:r>
              <w:rPr>
                <w:bCs/>
                <w:w w:val="94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ійний телемарафон ”Бог багатий милосердям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 метою розвитку добродійності, підтримки соціально вразливих категорій діт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іч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/>
            </w:pPr>
            <w:r>
              <w:rPr>
                <w:w w:val="95"/>
              </w:rPr>
              <w:t>головне управління з питань внутрішньої політики та зв’язків з громадськістю, уп-равління культури і туризму облдержад-міністрації, обласна державна телерадіо-компанія, Волинська Рада Церков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w w:val="95"/>
              </w:rPr>
            </w:pPr>
            <w:r>
              <w:rPr>
                <w:bCs/>
                <w:w w:val="95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соборності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Указу Президента від 21 січня 1999 року № 42</w:t>
            </w:r>
          </w:p>
          <w:p>
            <w:pPr>
              <w:pStyle w:val="Normal"/>
              <w:rPr/>
            </w:pPr>
            <w:r>
              <w:rPr/>
              <w:t>(9</w:t>
            </w:r>
            <w:r>
              <w:rPr>
                <w:lang w:val="ru-RU"/>
              </w:rPr>
              <w:t>1</w:t>
            </w:r>
            <w:r>
              <w:rPr/>
              <w:t>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іч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пам’яті Героїв Кру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 </w:t>
            </w:r>
          </w:p>
          <w:p>
            <w:pPr>
              <w:pStyle w:val="Normal"/>
              <w:rPr/>
            </w:pPr>
            <w:r>
              <w:rPr/>
              <w:t>(9</w:t>
            </w:r>
            <w:r>
              <w:rPr>
                <w:lang w:val="ru-RU"/>
              </w:rPr>
              <w:t>2</w:t>
            </w:r>
            <w:r>
              <w:rPr/>
              <w:t>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іч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/>
            </w:pPr>
            <w:r>
              <w:rPr/>
              <w:t>громадські організації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11 лютого 2004 року   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180/2004, 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2</w:t>
            </w:r>
            <w:r>
              <w:rPr>
                <w:lang w:val="ru-RU"/>
              </w:rPr>
              <w:t>2</w:t>
            </w:r>
            <w:r>
              <w:rPr/>
              <w:t xml:space="preserve">-а річниця виведення 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радянських військ з Республіки</w:t>
            </w:r>
            <w:r>
              <w:rPr/>
              <w:t xml:space="preserve"> </w:t>
            </w:r>
            <w:r>
              <w:rPr>
                <w:szCs w:val="24"/>
              </w:rPr>
              <w:t>Афганістан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ютог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, </w:t>
            </w:r>
            <w:r>
              <w:rPr>
                <w:bCs/>
              </w:rPr>
              <w:t>відділ взаємодії з правоохоронними органами та оборонної роботи апарату облдержадміністрації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захисника Вітчиз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з</w:t>
            </w:r>
            <w:r>
              <w:rPr>
                <w:bCs/>
                <w:szCs w:val="24"/>
              </w:rPr>
              <w:t xml:space="preserve">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 лютого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 xml:space="preserve">відділ взаємодії з правоохоронними органами та оборонної роботи апарату облдержадміністрації, обласний військовий комісаріат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аходи з відзначення 140-річчя від дня народження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постанови Верховної Ради України від 21 жовтня 2010 року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633 – </w:t>
            </w:r>
            <w:r>
              <w:rPr>
                <w:lang w:val="en-US"/>
              </w:rPr>
              <w:t>VI</w:t>
            </w:r>
            <w:r>
              <w:rPr/>
              <w:t xml:space="preserve">; відзначення пам’ятної дати   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ютог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культури і туризму </w:t>
            </w:r>
            <w:r>
              <w:rPr>
                <w:bCs/>
              </w:rPr>
              <w:t>облдержадміністрації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народження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</w:t>
            </w:r>
            <w:r>
              <w:rPr>
                <w:lang w:val="ru-RU"/>
              </w:rPr>
              <w:t>40</w:t>
            </w:r>
            <w:r>
              <w:rPr/>
              <w:t>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ютог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народження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9</w:t>
            </w:r>
            <w:r>
              <w:rPr>
                <w:lang w:val="ru-RU"/>
              </w:rPr>
              <w:t>7</w:t>
            </w:r>
            <w:r>
              <w:rPr/>
              <w:t>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ерез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ам</w:t>
            </w:r>
            <w:r>
              <w:rPr>
                <w:lang w:val="ru-RU"/>
              </w:rPr>
              <w:t>’</w:t>
            </w:r>
            <w:r>
              <w:rPr/>
              <w:t>яті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</w:t>
            </w:r>
            <w:r>
              <w:rPr>
                <w:lang w:val="ru-RU"/>
              </w:rPr>
              <w:t>50</w:t>
            </w:r>
            <w:r>
              <w:rPr/>
              <w:t>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ерез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,</w:t>
            </w:r>
          </w:p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культури і туризму </w:t>
            </w:r>
            <w:r>
              <w:rPr>
                <w:bCs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Урочисті з нагоди відзначення Дня працівників житлово-комунального гос-подарства і побутового обслуговування населе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1 берез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дзначення  кращих спортсменів і тре-нерів області за підсумками 2010 рок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кращих спортсменів і тренер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Чорнобильської трагедії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шанування пам’яті учасників ліквідації аварії на ЧАЕ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кві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Перем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державного свята;</w:t>
            </w:r>
          </w:p>
          <w:p>
            <w:pPr>
              <w:pStyle w:val="Normal"/>
              <w:rPr/>
            </w:pPr>
            <w:r>
              <w:rPr/>
              <w:t>66-т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у зв’язку з Днем пам’яті жертв політичних репресі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21 травня 2007 року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1/20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обласна спілка політв’язнів та репресованих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ерепоховання праху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значення пам</w:t>
            </w:r>
            <w:r>
              <w:rPr>
                <w:lang w:val="en-US"/>
              </w:rPr>
              <w:t>’</w:t>
            </w:r>
            <w:r>
              <w:rPr/>
              <w:t>ятної да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ходи з відзначення Дня матері, Дня сім’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відродження духовності та національних традиці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/>
            </w:pPr>
            <w:r>
              <w:rPr>
                <w:szCs w:val="28"/>
              </w:rPr>
              <w:t>управління у справах сім’ї, молоді та спорту, культури і туризму, головне управління з питань внутрішньої політики, зв’язків з громадськістю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рацівників видавництв, поліграфії і книгорозповсюдже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биття підсумків І етапу обласного конкурсу “Світ волинської книги – 2011” та вручення нагород переможця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організація Національної спілки письменник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нижковий форум “Книги Великої Волині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тримка вітчизняного книговидання і книгорозповсюдже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організація Національної спілки письменник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ворча зустріч письменників і видавців Волині з колегами по перу з Люблінщини (Польща) та Берестейщини (Білорусь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жнародна співпра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організація Національної спілки письменник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Відзначення обдарованої учнівської молоді Волині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городження переможців олімпіад, конкурсів, турнір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День медичного праців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21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у зв’язку з Днем скорботи та вшанування пам’яті жертв війни в Україн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Указу Президента України від 17 листопада 2000 року         № 1245/2000 (70-та річ-ниця початку Великої Вітчизняної війни 1941 - 1945 років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шанування пам’яті жертв розстрілу в’язнів Луцької тюрм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 (70-т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15-ї річниці Конституції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Указу Президента України від 25 жовтня 2010 року № 965/2010; відзначення держав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/>
            </w:pPr>
            <w:r>
              <w:rPr/>
              <w:t>виконком Луцької міської рад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у зв’язку з 360-ю річницею битви під Берестеч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/>
            </w:pPr>
            <w:r>
              <w:rPr>
                <w:w w:val="96"/>
              </w:rPr>
              <w:t>головне управління з питань внутрішньої політики та зв’язків з громадськістю, уп-равління культури і туризму облдержад-міністрації, Горохівська райдержадмініс-трація, громадські організації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w w:val="96"/>
              </w:rPr>
            </w:pPr>
            <w:r>
              <w:rPr>
                <w:bCs/>
                <w:w w:val="96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95-ї річниці Луцького (Брусиловського) прори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/>
            </w:pPr>
            <w:r>
              <w:rPr>
                <w:w w:val="97"/>
              </w:rPr>
              <w:t>головне управління з питань внутрішньої політики та зв’язків з громадськістю, управління культури і туризму облдерж-адміністрації, виконком Луцької міської ради, Ківерцівська райдержадмініст-рація, громадські організації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w w:val="97"/>
              </w:rPr>
            </w:pPr>
            <w:r>
              <w:rPr>
                <w:bCs/>
                <w:w w:val="97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журналіст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биття підсумків обласного журналістського конкурсу “Професіонал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ня зустрічі журналістів Волині та Люблінського воєводства Республіки Польща у рамках програми “Надбужанські зустрічі” та з журналістами місцевих газет Брестської області Республіки Білорусь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жнародна співпра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ІІІ-й Музичний фестиваль «Стравінський та Україна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rPr/>
            </w:pPr>
            <w:r>
              <w:rPr/>
              <w:t>пропаганда кращих творів вітчизняної та світової музичної класики, проведення творчих звітів молодих митц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визволення Волинської області від фашистських загарбни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; </w:t>
            </w:r>
          </w:p>
          <w:p>
            <w:pPr>
              <w:pStyle w:val="Normal"/>
              <w:rPr/>
            </w:pPr>
            <w:r>
              <w:rPr/>
              <w:t>(67-т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ли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ам</w:t>
            </w:r>
            <w:r>
              <w:rPr>
                <w:lang w:val="en-US"/>
              </w:rPr>
              <w:t>’</w:t>
            </w:r>
            <w:r>
              <w:rPr/>
              <w:t>яті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9</w:t>
            </w:r>
            <w:r>
              <w:rPr>
                <w:lang w:val="ru-RU"/>
              </w:rPr>
              <w:t>8</w:t>
            </w:r>
            <w:r>
              <w:rPr/>
              <w:t>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серпня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чисті заходи з нагоди відзначення Дня будівель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серпня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Державного Прапора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23 серпня 2004 року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87/20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сер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20-ї річниці незалежності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Указу Президента України від 1 листопада 2010 року № 990/2010; відзначення держав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сер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ідбиття підсумків І етапу обласного журналістського конкурсу “Любіть Україну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рочисті заходи з нагоди відзначення Дня працівника цивільного захис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верес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е управління МНС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партизанської слав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 30 жовтня 2001 року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0/20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верес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устріч представників українських громадських організацій Польщі, Білорусі та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міцнення співпраці із закордонними українця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вистав за п</w:t>
            </w:r>
            <w:r>
              <w:rPr>
                <w:lang w:val="ru-RU"/>
              </w:rPr>
              <w:t>'</w:t>
            </w:r>
            <w:r>
              <w:rPr/>
              <w:t xml:space="preserve">єсами Лесі Українк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140-річчя від дня народження Лесі Українки, популяризація творчості поетес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жнародний день людей похилого віку. День ветера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юдей похилого віку та ветеран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жов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з відзначення Дня Українського козацтва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15 листопада 2001 року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2/20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жов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 громадські організації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утворення Української Повстанської Арм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 (69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жов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 громадські організації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визволення України від фашистських загарбник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 (67-т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жов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</w:rPr>
              <w:t>Урочисті збори з нагоди Дня працівників осві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жовт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працівника соціальної сфе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листо-пад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Заходи у зв’язку з Днем пам’яті жертв голодоморів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26 листопада</w:t>
              </w:r>
            </w:hyperlink>
            <w:r>
              <w:rPr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1998</w:t>
              </w:r>
            </w:hyperlink>
            <w:r>
              <w:rPr>
                <w:color w:val="000000"/>
              </w:rPr>
              <w:t xml:space="preserve"> року № 1310/9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</w:t>
            </w:r>
            <w:r>
              <w:rPr>
                <w:lang w:val="ru-RU"/>
              </w:rPr>
              <w:t>6</w:t>
            </w:r>
            <w:r>
              <w:rPr/>
              <w:t xml:space="preserve"> листопад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биття підсумків ІІ етапу конкурсу «Любіть Україну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ходи з нагоди відзначення Дня студент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ідтримка творчої ініціа-тиви студентської молод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/>
            </w:pPr>
            <w:r>
              <w:rPr>
                <w:w w:val="96"/>
                <w:szCs w:val="28"/>
              </w:rPr>
              <w:t>управління у справах сім'ї, молоді та спо-рту,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w w:val="96"/>
                <w:szCs w:val="28"/>
              </w:rPr>
            </w:pPr>
            <w:r>
              <w:rPr>
                <w:bCs/>
                <w:w w:val="96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працівників радіо, телебачення та зв’яз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Установлення та відкриття у м.Хелм Ре-спубліки Польща меморіальної дошки у пам’ять Івана Огієнка (митрополита Іларі-она) – відомого українського церковного та громадського діяча, вченого, архієпи-скопа Холмського і Підляськог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береження української історичної, культурної спадщини та зв’язків із закордонними українця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,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рочисті збори з нагоди відзначення Дня працівників сільського господар-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працівників прокурату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/>
            </w:pPr>
            <w:r>
              <w:rPr>
                <w:bCs/>
                <w:szCs w:val="24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грудня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прокуратура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жнародний день інвалід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руд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Збройних сил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з</w:t>
            </w:r>
            <w:r>
              <w:rPr>
                <w:bCs/>
                <w:szCs w:val="24"/>
              </w:rPr>
              <w:t xml:space="preserve">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 грудня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обласний військовий комісаріат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іквідаторів аварії на ЧАЕ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груд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працівників су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>урочистості з нагоди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 груд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територіальне управління державної судової адміністрації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Урочисті збори з нагоди відзначення Дня працівників міліц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>урочистості з нагоди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 грудня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управління Міністерства внутрішніх справ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биття підсумків ІІ етапу обласного конкурсу “Світ волинської книги – 2011” та вручення нагород переможця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обласна організація Національної спілки письменників України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odyTextChar">
    <w:name w:val="Body Text Char"/>
    <w:basedOn w:val="Style6"/>
    <w:qFormat/>
    <w:rPr>
      <w:sz w:val="28"/>
      <w:lang w:val="uk-UA" w:bidi="ar-SA"/>
    </w:rPr>
  </w:style>
  <w:style w:type="character" w:styleId="BodyText3Char">
    <w:name w:val="Body Text 3 Char"/>
    <w:basedOn w:val="Style6"/>
    <w:qFormat/>
    <w:rPr>
      <w:sz w:val="32"/>
      <w:lang w:val="uk-UA" w:bidi="ar-SA"/>
    </w:rPr>
  </w:style>
  <w:style w:type="character" w:styleId="HTML">
    <w:name w:val="Пишущая машинка HTML"/>
    <w:basedOn w:val="Style6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1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26_&#1083;&#1080;&#1089;&#1090;&#1086;&#1087;&#1072;&#1076;&#1072;" TargetMode="External"/><Relationship Id="rId3" Type="http://schemas.openxmlformats.org/officeDocument/2006/relationships/hyperlink" Target="http://uk.wikipedia.org/wiki/199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00:00Z</dcterms:created>
  <dc:creator>Demo</dc:creator>
  <dc:description/>
  <cp:keywords/>
  <dc:language>en-US</dc:language>
  <cp:lastModifiedBy>Zagal</cp:lastModifiedBy>
  <cp:lastPrinted>2011-01-05T10:23:00Z</cp:lastPrinted>
  <dcterms:modified xsi:type="dcterms:W3CDTF">2011-01-05T08:25:00Z</dcterms:modified>
  <cp:revision>436</cp:revision>
  <dc:subject/>
  <dc:title>ЗАТВЕРДЖУЮ</dc:title>
</cp:coreProperties>
</file>