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грудня 2010 року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м. Луцьк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>№ 496</w:t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овий склад регіональної ради </w:t>
      </w:r>
    </w:p>
    <w:p>
      <w:pPr>
        <w:pStyle w:val="Style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Style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Style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 зв’язку з кадровими змінами затвердити новий склад регіональної ради з питань взаємодії місцевих органів виконавчої влади та органів місцевого самоврядування, утвореної розпорядженням голови обласної державної адміністрації від 28 травня 2010 року № 148 (зі змінами, внесеними розпорядженнями голови облдержадміністрації від 30 червня 2010 року № 203 та від 18 жовтня 2010 року № 375), що додаєть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Визнати таким, що втратив чинність, пункт 1 розпорядження голови обласної державної адміністрації від 28 травня 2010 року № 148 у частині персонального складу регіональної ради з питань взаємодії місцевих органів виконавчої влади та органів місцевого самоврядув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Б.КЛІМЧУ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щик 778 10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4:00Z</dcterms:created>
  <dc:creator>mammoth</dc:creator>
  <dc:description/>
  <cp:keywords/>
  <dc:language>en-US</dc:language>
  <cp:lastModifiedBy>Zagal</cp:lastModifiedBy>
  <cp:lastPrinted>2010-11-26T03:09:00Z</cp:lastPrinted>
  <dcterms:modified xsi:type="dcterms:W3CDTF">2010-12-31T10:45:00Z</dcterms:modified>
  <cp:revision>16</cp:revision>
  <dc:subject/>
  <dc:title> </dc:title>
</cp:coreProperties>
</file>