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5220" w:hanging="522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uk-UA"/>
        </w:rPr>
      </w:pPr>
      <w:r>
        <w:rPr>
          <w:b/>
          <w:sz w:val="28"/>
          <w:szCs w:val="32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30 </w:t>
      </w:r>
      <w:r>
        <w:rPr>
          <w:sz w:val="28"/>
          <w:lang w:val="uk-UA"/>
        </w:rPr>
        <w:t xml:space="preserve">грудня 2010 року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м. Луцьк</w:t>
        <w:tab/>
        <w:tab/>
        <w:tab/>
        <w:tab/>
        <w:t xml:space="preserve">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4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ідсумки проведення атест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их службовц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овідно до постанови Кабінету Міністрів України від 28 грудня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2000 року № 1922 “Про затвердження Положення про проведення атестації державних службовців” зі змінами та розпорядження голови обласної державної адміністрації від 18 жовтня 2010 року № 372 “Про проведення атестації державних службовців місцевих органів виконавчої влади” проведено атестацію державних службовців </w:t>
      </w:r>
      <w:r>
        <w:rPr>
          <w:sz w:val="28"/>
          <w:lang w:val="en-US"/>
        </w:rPr>
        <w:t>–</w:t>
      </w:r>
      <w:r>
        <w:rPr>
          <w:sz w:val="28"/>
          <w:lang w:val="uk-UA"/>
        </w:rPr>
        <w:t xml:space="preserve"> керівників, заступників керівників структурних підрозділів облдержадміністрації, директора, заступника директора обласного центру соціальних служб для сім’ї, дітей та молоді, працівників апарату облдержадміністрації та  обласного </w:t>
      </w:r>
      <w:r>
        <w:rPr>
          <w:sz w:val="28"/>
          <w:szCs w:val="28"/>
          <w:lang w:val="uk-UA"/>
        </w:rPr>
        <w:t>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  <w:r>
        <w:rPr>
          <w:sz w:val="28"/>
          <w:lang w:val="uk-UA"/>
        </w:rPr>
        <w:t>, які підлягали атестації</w:t>
      </w:r>
      <w:r>
        <w:rPr>
          <w:color w:val="0000FF"/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метою сприяння підвищенню результативності та ефективності роботи органів державної влади обласного рівня при проведенні атестації забезпечувалося здійснення професійної оцінки діяльності державних службовців, перевірено відповідність рівня їх ділової кваліфікації, знань і навичок займаним посадам, визначалися напрямки вдосконалення їх професійно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указаної категорії осіб атестації підлягало 90 державних службовців, з них: 34 – керівники, заступники керівників структурних підрозділів облдерж</w:t>
      </w:r>
      <w:r>
        <w:rPr>
          <w:sz w:val="28"/>
          <w:lang w:val="en-US"/>
        </w:rPr>
        <w:t>-</w:t>
      </w:r>
      <w:r>
        <w:rPr>
          <w:sz w:val="28"/>
          <w:lang w:val="uk-UA"/>
        </w:rPr>
        <w:t>адміністрації, директор, заступник директора обласного центру соціальних служб для сім’ї, дітей та молоді, 54 – працівники апарату облдержадміністрації та 2 – працівники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Атестації не підлягали 37 державних службовців, з них: 23 працює на займаних посадах до одного року, 11 – особи передпенсійного віку, 1 – продовжено термін перебування на державній службі, 2 – державні службовці патронатної служби голови облдерж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результатами атестації 89 державних службовців визнані такими, що відповідають займаним посадам, один державний службовець не атестувався у зв’язку із звільненням з посади за угодою сторін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  <w:tab/>
        <w:tab/>
        <w:tab/>
        <w:tab/>
        <w:tab/>
      </w:r>
      <w:r>
        <w:rPr>
          <w:sz w:val="28"/>
          <w:lang w:val="uk-UA"/>
        </w:rPr>
        <w:tab/>
        <w:t>2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Атестаційною комісією рекомендовано зарахувати до кадрового резерву на вищі посади в апараті облдержадміністрації: Г.Денисюк, головного спеціаліста сектору прес-служби голови облдержадміністрації відділу забезпечення діяльності керівництва, – на посаду завідувача цього сектору; В.Сарая, провідного спеціаліста сектору контролю, – на посаду головного спеціаліста організаційного відділу; Л.Шуста, головного спеціаліста організаційного відділу, – на посаду заступника начальника відділу фінансово-господарського забезпечення; О.Степюк, головного спеціаліста загального відділу, – на посаду начальника цього відділу; О.Куропатенка, головного спеціаліста організаційного відділу, – на посаду завідувача сектору режимно-секретної роботи; А. Ярмолюк-Товт, провідного спеціаліста загального відділу, – на посаду головного спеціаліста сектору режимно-секретної роботи; Р.Кусакіну, провідного спеціаліста відділу роботи із зверненнями громадян, – на посаду начальника цього ж відділ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раховуючи рішення атестаційних комісій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важати атестованими і такими, що відповідають займаним посадам, державних службовців згідно зі списк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Зарахувати до кадрового резерву Г.Денисюк, головного спеціаліста сектору прес-служби голови облдержадміністрації відділу забезпечення діяльності керівництва, – на посаду завідувача цього сектору; В.Сарая, провідного спеціаліста сектору контролю, – на посаду головного спеціаліста організаційного відділу; Л.Шуста, головного спеціаліста організаційного відділу, – на посаду заступника начальника відділу фінансово-господарського забезпечення; О.Степюк, головного спеціаліста загального відділу, – на посаду начальника цього відділу; О.Куропатенка, головного спеціаліста організаційного відділу, – на посаду завідувача сектору режимно-секретної роботи; А.Ярмолюк-Товт, провідного спеціаліста загального відділу, – на посаду головного спеціаліста сектору режимно-секретної роботи; Р.Кусакіну, провідного спеціаліста відділу роботи із зверненнями громадян, – на посаду начальника цього ж відді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Звернути увагу керівників структурних підрозділів облдерж-адміністрації, директорів обласного </w:t>
      </w:r>
      <w:r>
        <w:rPr>
          <w:sz w:val="28"/>
          <w:szCs w:val="28"/>
          <w:lang w:val="uk-UA"/>
        </w:rPr>
        <w:t xml:space="preserve">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</w:t>
      </w:r>
      <w:r>
        <w:rPr>
          <w:sz w:val="28"/>
          <w:lang w:val="uk-UA"/>
        </w:rPr>
        <w:t>обласного центру соціальних служб для сім’ї, дітей та молоді на те, що в</w:t>
      </w:r>
      <w:r>
        <w:rPr>
          <w:sz w:val="28"/>
          <w:szCs w:val="28"/>
          <w:lang w:val="uk-UA"/>
        </w:rPr>
        <w:t>ідповідальність за стан кадрового забезпечення покладається безпосередньо на керівників органів виконавчої влади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– керівника апарату облдержадміністрації С. 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 xml:space="preserve">Голова обласної державної </w:t>
      </w:r>
    </w:p>
    <w:p>
      <w:pPr>
        <w:pStyle w:val="Heading6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 xml:space="preserve">                    Б. КЛІМ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о 778 1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СПИС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их службовців, які відповідають займаним посада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78"/>
        <w:gridCol w:w="540"/>
        <w:gridCol w:w="60"/>
        <w:gridCol w:w="154"/>
        <w:gridCol w:w="68"/>
        <w:gridCol w:w="4064"/>
        <w:gridCol w:w="102"/>
      </w:tblGrid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1. Структурні підрозділи облдержадміністрації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управління економіки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щук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Олександр Аркадій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ка Галина Ярославівна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 xml:space="preserve">Головне фінансове управління 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икитюк Ігор </w:t>
            </w: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дець Володимир Володимир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управління агропромислового розвитку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иканин Людмила Федорівна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чкін Сергій Михайл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>Головне управління праці, соціальних питань та у справах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исту населення від наслідків Чорнобильської катастрофи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езовська Світлана Степанівна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аківський Олександр Григор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 xml:space="preserve">Головне управління промисловості та розвитку інфраструктури 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Володимир Віталійович </w:t>
            </w:r>
          </w:p>
        </w:tc>
        <w:tc>
          <w:tcPr>
            <w:tcW w:w="82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управління з питань внутрішньої політики та зв’язків з громадськістю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ивка Віктор Петр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муляк-Зелінська Віра Юріївна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іш Богдан Льв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>Управління з питань надзвичайних ситуацій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кушин Олександр Степан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 xml:space="preserve">Управління освіти і науки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рева Валентина Ярославівна 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2"/>
              <w:ind w:left="5220" w:hanging="5220"/>
              <w:rPr/>
            </w:pPr>
            <w:r>
              <w:rPr/>
              <w:t xml:space="preserve">Таранчук Юліан Віталійович 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2"/>
              <w:snapToGrid w:val="false"/>
              <w:ind w:left="5220" w:hanging="52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’я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 Ігор Степанович</w:t>
              <w:tab/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юк Іван Петр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цаман Валерій Павлович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культури і туризму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2"/>
              <w:ind w:left="5220" w:hanging="5220"/>
              <w:rPr/>
            </w:pPr>
            <w:r>
              <w:rPr/>
              <w:t>Лисюк Володимир Леонтій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 Валерій Юхим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Управління у справах сім</w:t>
            </w:r>
            <w:r>
              <w:rPr>
                <w:sz w:val="28"/>
              </w:rPr>
              <w:t>'</w:t>
            </w:r>
            <w:r>
              <w:rPr>
                <w:sz w:val="28"/>
                <w:lang w:val="uk-UA"/>
              </w:rPr>
              <w:t xml:space="preserve">ї, молоді та спорту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ченко Микола Олександр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2"/>
              <w:ind w:left="5220" w:hanging="5220"/>
              <w:rPr/>
            </w:pPr>
            <w:r>
              <w:rPr/>
              <w:t>Дмитришин Ігор Ярослав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Василь Лукаш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 xml:space="preserve">Управління міжнародного співробітництва та європейської інтеграції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 Андрій Михайл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олік Наталія Анатолії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 xml:space="preserve">Державний архів області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гнюк Марія Григорі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спекція державного технічного нагляду </w:t>
            </w:r>
          </w:p>
        </w:tc>
      </w:tr>
      <w:tr>
        <w:trPr>
          <w:trHeight w:val="408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игуля Павло Карп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>Інспекція якості та формування ресурсів сільськогосподарсько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родукції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2"/>
              <w:ind w:left="5220" w:hanging="5220"/>
              <w:rPr/>
            </w:pPr>
            <w:r>
              <w:rPr/>
              <w:t xml:space="preserve">Соколовська Світлана Івані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2"/>
              <w:ind w:left="5220" w:hanging="5220"/>
              <w:rPr/>
            </w:pPr>
            <w:r>
              <w:rPr/>
              <w:t>Момчева Наталія Юріївна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2"/>
              <w:snapToGrid w:val="false"/>
              <w:ind w:left="5220" w:hanging="52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Служба у справах </w:t>
            </w:r>
            <w:r>
              <w:rPr/>
              <w:t>дітей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нищук Алла Миколаї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2"/>
              <w:snapToGrid w:val="false"/>
              <w:ind w:left="5220" w:hanging="52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.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йсік Ольга Степані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навчально-методичного відділу центру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енчук Людмила Сергіївна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навчально-організаційного відділу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3. Обласний центр соціальних служб для сім’ї, дітей та молоді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вчук Леонід Олександрович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чук Володимир Максим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4. Апарат облдержадміністрації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абезпечення діяльності керівництв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ниш Валентина Петрі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умук Світлана Василі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омічник заступника голови облдержадміністрації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евчук Світлана Миколаї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мічник заступника голови облдержадміністрації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95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прес-служби голови облдержадміністрації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юк Зоя Василі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исюк Галина Степані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рганізаційний відділ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енчук Олег Юрій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иганюк Ірина Миколаї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Комарук Максим Петр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опатенко Олександр Віктор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йчук Оксана Федорі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Савич Тетяна Михайлівна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Шуст Леонід Васильович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інформаційно-комп’ютерного забезпечення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рад Андрій Михайл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аковський Ігор Володимирович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оль Олександр Анатолійович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нявський Роман Володимирович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лопецький Андрій Михайл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 xml:space="preserve">Відділ кадрової роботи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ман Ігор Ярослав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ка Тетяна Миколаї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арук Тетяна Віталії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 Олена Віталії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цька Алла Володимирівна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офимчук Оксана Миколаї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идичний відділ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апенко Віталій Степанович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порожець Ольга Степанівна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чук Віталій Михайлович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лець Олександр В’ячеславович 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 xml:space="preserve">Відділ роботи із зверненнями громадян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обишинець Лілія Костянтинівна 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знюк Світлана Михайлівна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днік Людмила Анатоліївна 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нявська Тамара Євгеніївна 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сакіна Раїса Феофанівна 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 xml:space="preserve">Загальний відділ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Євтух Алла Петрівна 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качук Вікторія Михайлівна 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з протокольної робот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пюк Оксана Леонтіївна 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юк Людмила Михайлівна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молюк-Товт Анна Петрівна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 xml:space="preserve">Відділ взаємодії з правоохоронними органами та оборонної роботи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цький Олександр Панфілович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рамко Віктор Сергійович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>Відділ фінансово-господарського забезпеченн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нцицька Марія Романівна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цьола Микола Миколайович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рочко Марія Миколаївна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чук Олена Ананіївна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нюк Юрій Васильович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 Ігор Васильович</w:t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контролю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Гілітуха Альберт Васильович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іговська-Слюса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ана Валентинівна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рай Василь Миколайович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мобілізаційної роботи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 Сергій Миколайович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відувач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пенков Сергій Володимирович 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ab/>
            </w:r>
            <w:r>
              <w:rPr>
                <w:sz w:val="28"/>
                <w:lang w:val="uk-UA"/>
              </w:rPr>
              <w:t xml:space="preserve">Сектор режимно-секретної роботи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льков Олександр Іванович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слива Тетяна Петрівна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адміністрування Державного реєстру виборців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сюк Віктор Юрійович 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вовар Віталій Володимирович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522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1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45:00Z</dcterms:created>
  <dc:creator>XP GAME 2007</dc:creator>
  <dc:description/>
  <cp:keywords/>
  <dc:language>en-US</dc:language>
  <cp:lastModifiedBy>Zagal</cp:lastModifiedBy>
  <cp:lastPrinted>2010-12-23T14:26:00Z</cp:lastPrinted>
  <dcterms:modified xsi:type="dcterms:W3CDTF">2010-12-30T07:32:00Z</dcterms:modified>
  <cp:revision>15</cp:revision>
  <dc:subject/>
  <dc:title>від       листопада 2007 року               м</dc:title>
</cp:coreProperties>
</file>