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5220" w:hanging="522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грудня 2010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49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територіальної комісії з погашення заборгованості підприємств паливно-енергетичного комплек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з кадровими змінами, необхідністю оптимізації роботи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6 березня 2006 року № 77, зі змінами, внесеними розпорядженнями голови облджержадміністрації від 26 травня 2008 року         № 191 і від 13 квітня 2009 року № 11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територіальної комісії з погашення заборгованості підприємств паливно-енергетичного комплексу області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и, що втратили чинність, розпорядження голови обласної державної адміністрації від 26 травня 2008 року № 191 та від 13 квітня 2009 року № 1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 xml:space="preserve">грудня 2010 року № </w:t>
      </w:r>
      <w:r>
        <w:rPr>
          <w:sz w:val="28"/>
          <w:szCs w:val="28"/>
          <w:lang w:val="en-US"/>
        </w:rPr>
        <w:t>49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13"/>
        <w:gridCol w:w="5130"/>
      </w:tblGrid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ериторіальної коміс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територіальної коміс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олинського територіального  представництва Національної комісії регулювання електроенергетики України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територіальної коміс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ВР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міла Миколаї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енергетики, енергозбереження та зв’язку 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територіальної коміс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– начальник управління податкової міліції державної податкової адміністрації в області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С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управління Служби безпеки України  в області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Ж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ій Степа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 комерційних питань ВАТ «Волиньобленерго»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філії ДК «Газ України»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нксі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ловного управління промисловості та розвитку  інфраструктури облдерж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аналізу діяльності підприємств житлово-комунального господарств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з фінансових питань голови правління ПАТ «Волиньгаз»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522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0:00Z</dcterms:created>
  <dc:creator>BOSS</dc:creator>
  <dc:description/>
  <cp:keywords/>
  <dc:language>en-US</dc:language>
  <cp:lastModifiedBy>Zagal</cp:lastModifiedBy>
  <cp:lastPrinted>2010-12-27T14:58:00Z</cp:lastPrinted>
  <dcterms:modified xsi:type="dcterms:W3CDTF">2010-12-30T07:49:00Z</dcterms:modified>
  <cp:revision>3</cp:revision>
  <dc:subject/>
  <dc:title>27 грудня 2010 року</dc:title>
</cp:coreProperties>
</file>