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9 </w:t>
            </w:r>
            <w:r>
              <w:rPr>
                <w:sz w:val="28"/>
                <w:szCs w:val="28"/>
                <w:lang w:val="uk-UA"/>
              </w:rPr>
              <w:t>грудня 2010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</w:rPr>
              <w:t>492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>бюджетами на 2010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постанов Кабінету Міністрів України від 4 березня               2002 року № 256 „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”, від 2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листопада 2010 року № 1127 „Деякі питання фінансування у 2010 році інвестиційних проектів у реальному секторі економіки та надання кредитів для формування державного інтервенційного фонду”, від 6 грудня 2010 року          № 1140 „Питання використання у 2010 році коштів загального фонду державного бюджету за деякими програмами”, розпорядження Кабінету Міністрів України від 22 грудня 2010 року № 2327-р „Про перерозподіл обсягу субвенції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у 2010 році”, рішення обласної ради від 7 травня 2010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40/22 „Про обласний бюджет на 2010 рік”, враховуючи обсяги фактично нарахованих пільг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ослуг зв’язку та інших передбачених законодавством пільг та на компенсацію за пільговий проїзд окремих категорій громадян; наданих </w:t>
      </w:r>
      <w:r>
        <w:rPr>
          <w:rFonts w:cs="Times New Roman CYR" w:ascii="Times New Roman CYR" w:hAnsi="Times New Roman CYR"/>
          <w:sz w:val="28"/>
          <w:lang w:val="uk-UA"/>
        </w:rPr>
        <w:t>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</w:t>
      </w:r>
      <w:r>
        <w:rPr>
          <w:sz w:val="28"/>
          <w:szCs w:val="28"/>
          <w:lang w:val="uk-UA"/>
        </w:rPr>
        <w:t>:</w:t>
      </w:r>
    </w:p>
    <w:p>
      <w:pPr>
        <w:pStyle w:val="Iauiu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. Унести зміни до показників міжбюджетних трансфертів між обласним бюджетом та іншими бюджетами на 2010 рік згідно з додатком.</w:t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 Головному фінансовому управлінню облдержадміністрації                     (І.Никитюк) внести відповідні зміни до розпису обласного бюджету на                  2010 рік</w:t>
      </w:r>
      <w:r>
        <w:rPr>
          <w:sz w:val="28"/>
          <w:szCs w:val="28"/>
          <w:lang w:val="uk-UA"/>
        </w:rPr>
        <w:t>.</w:t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адміністрації </w:t>
        <w:tab/>
        <w:tab/>
        <w:t xml:space="preserve">                                                                 Б.КЛІМЧУК</w:t>
        <w:tab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Caaieiaie1"/>
        <w:rPr>
          <w:b w:val="false"/>
          <w:b w:val="false"/>
        </w:rPr>
      </w:pPr>
      <w:r>
        <w:rPr>
          <w:b w:val="false"/>
        </w:rPr>
        <w:t>Селедець 777 20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">
    <w:name w:val=" Знак Знак2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WW2">
    <w:name w:val="WW- Знак Знак2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">
    <w:name w:val=" Знак Знак2 Знак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1">
    <w:name w:val=" Знак Знак2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2">
    <w:name w:val=" Знак Знак2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56:00Z</dcterms:created>
  <dc:creator>glm</dc:creator>
  <dc:description/>
  <cp:keywords/>
  <dc:language>en-US</dc:language>
  <cp:lastModifiedBy>Zagal</cp:lastModifiedBy>
  <cp:lastPrinted>2009-11-25T10:12:00Z</cp:lastPrinted>
  <dcterms:modified xsi:type="dcterms:W3CDTF">2010-12-30T07:13:00Z</dcterms:modified>
  <cp:revision>89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757434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