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val="uk-UA"/>
        </w:rPr>
      </w:pPr>
      <w:r>
        <w:rPr>
          <w:rFonts w:eastAsia="Arial Unicode MS"/>
          <w:b/>
          <w:bCs/>
          <w:spacing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березня 2010 року                        м. Луцьк                                                      № 4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Рівноапостольного князя Володимира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Свято-Андріївської релігійної громади Української православної церкви Київського Патріархату у с.Острівок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Свято-Дмитрівської релігійної громади Української православної церкви Київського Патріархату у с.Новосілки Горох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Луцька міська рада,                                      Володимир-Волинська та Горохівс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«Слово життя» церкви повного євангелія у м.Ковель, Української православної церкви Київського Патріархату Свято-Андріївської у м.Ковель, с.Боратин та с.Коршовець Луцького, Різдва Пресвятої Богородиці м.Рожище, Свято-Михайлівської смт Шацьк, церкви євангельських християн-баптистів с.Горичів Володимир-Волинського, «Спасіння» церкви християн віри євангельської-п’ятидесятників смт Жовтневе і с.Прилуцьке Ківерцівського, церкви євангельських християн в дусі апостолів с.Рованці Луцького, Української православної церкви с.Черче Камінь-Каширського та смт Цумань Ківерців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05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03-02T13:35:00Z</dcterms:modified>
  <cp:revision>6</cp:revision>
  <dc:subject/>
  <dc:title>від    березня 2001 року №</dc:title>
</cp:coreProperties>
</file>