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-310515</wp:posOffset>
                </wp:positionV>
                <wp:extent cx="28194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озпорядження голови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ласної державної адміністрації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color w:val="000000"/>
                              </w:rPr>
                              <w:t>грудня 2010 року 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48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89.65pt;mso-wrap-distance-left:9.05pt;mso-wrap-distance-right:9.05pt;mso-wrap-distance-top:0pt;mso-wrap-distance-bottom:0pt;margin-top:-24.4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ЗАТВЕРДЖЕНО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</w:rPr>
                        <w:t xml:space="preserve">Розпорядження голови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 xml:space="preserve">обласної державної адміністрації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28 </w:t>
                      </w:r>
                      <w:r>
                        <w:rPr>
                          <w:color w:val="000000"/>
                        </w:rPr>
                        <w:t>грудня 2010 року №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48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оординаційної ради з питань формування, ведення 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користання обласного страхового фонду документаці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ЩИ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аніслав Михайлович  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ступник голови - керівник апарат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упник голови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 Дем’янович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з питань надзвичайн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уацій 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ретар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ія Адамівна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управління з питань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надзвичайних ситуацій обласної державно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и рад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РІН 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ій О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правління ВАТ "Волиньобленерго"    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ЩЕНЮК 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гор Степ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охорони здоров’я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  <w:t>обласної державної адміністрації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ОВІНЧУК Володимир Василь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МНС України в області (за згодою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ій Мефодійович</w:t>
            </w:r>
          </w:p>
        </w:tc>
        <w:tc>
          <w:tcPr>
            <w:tcW w:w="5983" w:type="dxa"/>
            <w:tcBorders/>
          </w:tcPr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  <w:t>начальник головного управління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  <w:t xml:space="preserve">агропромислового розвит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Я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ій Романович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ий заступник голови правління ВАТ "Волиньгаз" (за згодою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ЕВ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 Юрії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головного управління економі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ної державної адміністрації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ЬЧ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ід Олексійович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ЦЬ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ндр Панфілович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ind w:left="3600" w:hanging="3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ЛАТИЙ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 Григ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Волинської філії  ВАТ "Укртелеком" (за згодою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ій Іванович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головного управлі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тобудування,</w:t>
              <w:tab/>
              <w:t xml:space="preserve">архітектури та житлово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унального господарства  обласної державної адміністрації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СЮК 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 Леонтій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культури і туризм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ної державної адміністрації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ЮК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гор Миколай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головного фінансового управління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  <w:t>обласної державної адміністрації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ГАЛЬ 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ія Анатоліївна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головного управління праці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х питань та у справах захис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я від наслідків Чорнобильської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  <w:t>катастрофи обласної державної адміністрації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ИШ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ана Григорівна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державного управління охоро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колишнього природного середовища в      області (за згодою)</w:t>
            </w:r>
          </w:p>
          <w:p>
            <w:pPr>
              <w:pStyle w:val="Normal"/>
              <w:ind w:left="3480" w:hanging="3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27:00Z</dcterms:created>
  <dc:creator>Main</dc:creator>
  <dc:description/>
  <cp:keywords/>
  <dc:language>en-US</dc:language>
  <cp:lastModifiedBy>Zagal</cp:lastModifiedBy>
  <cp:lastPrinted>2010-12-14T13:25:00Z</cp:lastPrinted>
  <dcterms:modified xsi:type="dcterms:W3CDTF">2010-12-29T13:45:00Z</dcterms:modified>
  <cp:revision>47</cp:revision>
  <dc:subject/>
  <dc:title>Координ рада СФД</dc:title>
</cp:coreProperties>
</file>