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ДАТКИ</w:t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одаток  1</w:t>
      </w:r>
    </w:p>
    <w:p>
      <w:pPr>
        <w:pStyle w:val="Normal"/>
        <w:jc w:val="center"/>
        <w:rPr/>
      </w:pPr>
      <w:r>
        <w:rPr/>
        <w:t>ПРОПОЗИЦІЇ</w:t>
      </w:r>
    </w:p>
    <w:p>
      <w:pPr>
        <w:pStyle w:val="Normal"/>
        <w:jc w:val="center"/>
        <w:rPr/>
      </w:pPr>
      <w:r>
        <w:rPr/>
        <w:t xml:space="preserve">інвестиційних проектів по обласних закладах соціального захисту населення </w:t>
      </w:r>
    </w:p>
    <w:p>
      <w:pPr>
        <w:pStyle w:val="Normal"/>
        <w:jc w:val="center"/>
        <w:rPr/>
      </w:pPr>
      <w:r>
        <w:rPr/>
        <w:t>за рахунок усіх джерел фінансування</w:t>
      </w:r>
    </w:p>
    <w:p>
      <w:pPr>
        <w:pStyle w:val="Normal"/>
        <w:jc w:val="center"/>
        <w:rPr/>
      </w:pPr>
      <w:r>
        <w:rPr/>
      </w:r>
    </w:p>
    <w:tbl>
      <w:tblPr>
        <w:tblW w:w="9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75"/>
        <w:gridCol w:w="1260"/>
        <w:gridCol w:w="1080"/>
        <w:gridCol w:w="1172"/>
        <w:gridCol w:w="1134"/>
        <w:gridCol w:w="1276"/>
        <w:gridCol w:w="1300"/>
      </w:tblGrid>
      <w:tr>
        <w:trPr>
          <w:trHeight w:val="58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/п 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’єкта та його </w:t>
            </w:r>
          </w:p>
          <w:p>
            <w:pPr>
              <w:pStyle w:val="Normal"/>
              <w:jc w:val="center"/>
              <w:rPr/>
            </w:pPr>
            <w:r>
              <w:rPr/>
              <w:t>місцезнаходж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ік 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і закінче-ння</w:t>
            </w:r>
          </w:p>
          <w:p>
            <w:pPr>
              <w:pStyle w:val="Normal"/>
              <w:jc w:val="center"/>
              <w:rPr/>
            </w:pPr>
            <w:r>
              <w:rPr/>
              <w:t>будів-ниц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ектна</w:t>
            </w:r>
          </w:p>
          <w:p>
            <w:pPr>
              <w:pStyle w:val="Normal"/>
              <w:jc w:val="center"/>
              <w:rPr/>
            </w:pPr>
            <w:r>
              <w:rPr/>
              <w:t>потуж-ні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одиниць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 об’єкта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</w:t>
            </w:r>
          </w:p>
          <w:p>
            <w:pPr>
              <w:pStyle w:val="Normal"/>
              <w:jc w:val="center"/>
              <w:rPr/>
            </w:pPr>
            <w:r>
              <w:rPr/>
              <w:t>фінансув.</w:t>
            </w:r>
          </w:p>
          <w:p>
            <w:pPr>
              <w:pStyle w:val="Normal"/>
              <w:jc w:val="center"/>
              <w:rPr/>
            </w:pPr>
            <w:r>
              <w:rPr/>
              <w:t>обласнийбюджет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я в</w:t>
            </w:r>
          </w:p>
          <w:p>
            <w:pPr>
              <w:pStyle w:val="Normal"/>
              <w:jc w:val="center"/>
              <w:rPr/>
            </w:pPr>
            <w:r>
              <w:rPr/>
              <w:t>експл.</w:t>
            </w:r>
          </w:p>
          <w:p>
            <w:pPr>
              <w:pStyle w:val="Normal"/>
              <w:jc w:val="center"/>
              <w:rPr/>
            </w:pPr>
            <w:r>
              <w:rPr/>
              <w:t>(одиниць)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ок</w:t>
            </w:r>
          </w:p>
          <w:p>
            <w:pPr>
              <w:pStyle w:val="Normal"/>
              <w:jc w:val="center"/>
              <w:rPr/>
            </w:pPr>
            <w:r>
              <w:rPr/>
              <w:t>на 01.01.</w:t>
            </w:r>
          </w:p>
          <w:p>
            <w:pPr>
              <w:pStyle w:val="Normal"/>
              <w:jc w:val="center"/>
              <w:rPr/>
            </w:pPr>
            <w:r>
              <w:rPr/>
              <w:t>2011 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рестечківський психоневрологічний інтернат -</w:t>
            </w:r>
          </w:p>
          <w:p>
            <w:pPr>
              <w:pStyle w:val="Normal"/>
              <w:rPr/>
            </w:pPr>
            <w:r>
              <w:rPr/>
              <w:t xml:space="preserve">реконструкція їдальні та медпункту </w:t>
            </w:r>
          </w:p>
          <w:p>
            <w:pPr>
              <w:pStyle w:val="Normal"/>
              <w:rPr/>
            </w:pPr>
            <w:r>
              <w:rPr/>
              <w:t>м. Берестечко,</w:t>
            </w:r>
          </w:p>
          <w:p>
            <w:pPr>
              <w:pStyle w:val="Normal"/>
              <w:rPr/>
            </w:pPr>
            <w:r>
              <w:rPr/>
              <w:t>вул. Паркова,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ього по установ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посад.</w:t>
            </w:r>
          </w:p>
          <w:p>
            <w:pPr>
              <w:pStyle w:val="Normal"/>
              <w:jc w:val="center"/>
              <w:rPr/>
            </w:pPr>
            <w:r>
              <w:rPr/>
              <w:t>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9,2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86" w:hanging="90"/>
              <w:jc w:val="center"/>
              <w:rPr/>
            </w:pPr>
            <w:r>
              <w:rPr/>
              <w:t>перехідний об’єкт</w:t>
            </w:r>
          </w:p>
          <w:p>
            <w:pPr>
              <w:pStyle w:val="Normal"/>
              <w:ind w:right="-86" w:hanging="90"/>
              <w:jc w:val="center"/>
              <w:rPr/>
            </w:pPr>
            <w:r>
              <w:rPr/>
              <w:t>(будівельна готовність 80 відсотків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бський дитячий</w:t>
            </w:r>
          </w:p>
          <w:p>
            <w:pPr>
              <w:pStyle w:val="Normal"/>
              <w:jc w:val="both"/>
              <w:rPr/>
            </w:pPr>
            <w:r>
              <w:rPr/>
              <w:t>будинок-інтернат -</w:t>
            </w:r>
          </w:p>
          <w:p>
            <w:pPr>
              <w:pStyle w:val="Normal"/>
              <w:jc w:val="both"/>
              <w:rPr/>
            </w:pPr>
            <w:r>
              <w:rPr/>
              <w:t>добудова житлового корпусу</w:t>
            </w:r>
          </w:p>
          <w:p>
            <w:pPr>
              <w:pStyle w:val="Normal"/>
              <w:jc w:val="both"/>
              <w:rPr/>
            </w:pPr>
            <w:r>
              <w:rPr/>
              <w:t>(ПКД в старих цінах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т.  Голоби, </w:t>
            </w:r>
          </w:p>
          <w:p>
            <w:pPr>
              <w:pStyle w:val="Normal"/>
              <w:jc w:val="both"/>
              <w:rPr/>
            </w:pPr>
            <w:r>
              <w:rPr/>
              <w:t>вул. Волинська 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ього по устан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ліжко-місц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jc w:val="center"/>
              <w:rPr/>
            </w:pPr>
            <w:r>
              <w:rPr/>
            </w:r>
          </w:p>
          <w:p>
            <w:pPr>
              <w:pStyle w:val="Normal"/>
              <w:ind w:hanging="90"/>
              <w:jc w:val="center"/>
              <w:rPr/>
            </w:pPr>
            <w:r>
              <w:rPr/>
              <w:t xml:space="preserve">перехідний об’єкт 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цький геріатричний пансіонат -</w:t>
            </w:r>
          </w:p>
          <w:p>
            <w:pPr>
              <w:pStyle w:val="Normal"/>
              <w:jc w:val="both"/>
              <w:rPr/>
            </w:pPr>
            <w:r>
              <w:rPr/>
              <w:t>капітальний ремонт медичного відділ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іна вікон (86 шт.) у головному корпусі</w:t>
            </w:r>
          </w:p>
          <w:p>
            <w:pPr>
              <w:pStyle w:val="Normal"/>
              <w:jc w:val="both"/>
              <w:rPr/>
            </w:pPr>
            <w:r>
              <w:rPr/>
              <w:t>(ПКД в цінах 2010 року)</w:t>
            </w:r>
          </w:p>
          <w:p>
            <w:pPr>
              <w:pStyle w:val="Normal"/>
              <w:jc w:val="both"/>
              <w:rPr/>
            </w:pPr>
            <w:r>
              <w:rPr/>
              <w:t>м. Луцьк</w:t>
            </w:r>
          </w:p>
          <w:p>
            <w:pPr>
              <w:pStyle w:val="Normal"/>
              <w:jc w:val="both"/>
              <w:rPr/>
            </w:pPr>
            <w:r>
              <w:rPr/>
              <w:t>вул. Теремнівська, 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ього по установ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чо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’є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’є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у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івський психоневрологіч-ний інтернат -</w:t>
            </w:r>
          </w:p>
          <w:p>
            <w:pPr>
              <w:pStyle w:val="Normal"/>
              <w:jc w:val="both"/>
              <w:rPr/>
            </w:pPr>
            <w:r>
              <w:rPr/>
              <w:t>капремонт центральної</w:t>
            </w:r>
          </w:p>
          <w:p>
            <w:pPr>
              <w:pStyle w:val="Normal"/>
              <w:jc w:val="both"/>
              <w:rPr/>
            </w:pPr>
            <w:r>
              <w:rPr/>
              <w:t>тепломережі</w:t>
            </w:r>
          </w:p>
          <w:p>
            <w:pPr>
              <w:pStyle w:val="Normal"/>
              <w:jc w:val="both"/>
              <w:rPr/>
            </w:pPr>
            <w:r>
              <w:rPr/>
              <w:t>(ПКД в стадії виготовлення)</w:t>
            </w:r>
          </w:p>
          <w:p>
            <w:pPr>
              <w:pStyle w:val="Normal"/>
              <w:jc w:val="both"/>
              <w:rPr/>
            </w:pPr>
            <w:r>
              <w:rPr/>
              <w:t>м. Горохів,</w:t>
            </w:r>
          </w:p>
          <w:p>
            <w:pPr>
              <w:pStyle w:val="Normal"/>
              <w:jc w:val="both"/>
              <w:rPr/>
            </w:pPr>
            <w:r>
              <w:rPr/>
              <w:t>вул. Паркова,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ього по установ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чо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’є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цький психоневрологіч-ний інтернат - реставрація фасаду житлового корпусу</w:t>
            </w:r>
          </w:p>
          <w:p>
            <w:pPr>
              <w:pStyle w:val="Normal"/>
              <w:jc w:val="both"/>
              <w:rPr/>
            </w:pPr>
            <w:r>
              <w:rPr/>
              <w:t>(ПКД в старих цінах)</w:t>
            </w:r>
          </w:p>
          <w:p>
            <w:pPr>
              <w:pStyle w:val="Normal"/>
              <w:jc w:val="both"/>
              <w:rPr/>
            </w:pPr>
            <w:r>
              <w:rPr/>
              <w:t>смт Олика,</w:t>
            </w:r>
          </w:p>
          <w:p>
            <w:pPr>
              <w:pStyle w:val="Normal"/>
              <w:jc w:val="both"/>
              <w:rPr/>
            </w:pPr>
            <w:r>
              <w:rPr/>
              <w:t>вул. Замкова,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ього по установ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чо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’єкт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денський психоневрологічний інтернат -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конструкція лаз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льні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jc w:val="both"/>
              <w:rPr/>
            </w:pPr>
            <w:r>
              <w:rPr/>
              <w:t>житлових кімнат</w:t>
            </w:r>
          </w:p>
          <w:p>
            <w:pPr>
              <w:pStyle w:val="Normal"/>
              <w:jc w:val="both"/>
              <w:rPr/>
            </w:pPr>
            <w:r>
              <w:rPr/>
              <w:t>(для лежачих хвори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jc w:val="both"/>
              <w:rPr/>
            </w:pPr>
            <w:r>
              <w:rPr/>
              <w:t>харчобл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італьний ремонт </w:t>
            </w:r>
          </w:p>
          <w:p>
            <w:pPr>
              <w:pStyle w:val="Normal"/>
              <w:jc w:val="both"/>
              <w:rPr/>
            </w:pPr>
            <w:r>
              <w:rPr/>
              <w:t>даху на конюшні</w:t>
            </w:r>
          </w:p>
          <w:p>
            <w:pPr>
              <w:pStyle w:val="Normal"/>
              <w:jc w:val="both"/>
              <w:rPr/>
            </w:pPr>
            <w:r>
              <w:rPr/>
              <w:t>(ПКД відсутня)</w:t>
            </w:r>
          </w:p>
          <w:p>
            <w:pPr>
              <w:pStyle w:val="Normal"/>
              <w:jc w:val="both"/>
              <w:rPr/>
            </w:pPr>
            <w:r>
              <w:rPr/>
              <w:t>с.Руда,</w:t>
            </w:r>
          </w:p>
          <w:p>
            <w:pPr>
              <w:pStyle w:val="Normal"/>
              <w:jc w:val="both"/>
              <w:rPr/>
            </w:pPr>
            <w:r>
              <w:rPr/>
              <w:t>Любомльсь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ього по установ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чо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’є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’є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’є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’є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 об’є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одаток  2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ПОЗИЦІЇ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інвестиційних проектів по закладах охорони здоров’я</w:t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 </w:t>
      </w:r>
      <w:r>
        <w:rPr/>
        <w:t>за рахунок усіх джерел фінансування</w:t>
      </w:r>
    </w:p>
    <w:tbl>
      <w:tblPr>
        <w:tblW w:w="99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60"/>
        <w:gridCol w:w="980"/>
        <w:gridCol w:w="1120"/>
        <w:gridCol w:w="1180"/>
        <w:gridCol w:w="1260"/>
        <w:gridCol w:w="1260"/>
        <w:gridCol w:w="118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216" w:before="4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jc w:val="center"/>
              <w:rPr>
                <w:bCs/>
              </w:rPr>
            </w:pPr>
            <w:r>
              <w:rPr>
                <w:bCs/>
              </w:rPr>
              <w:t>Найменування об’єкта та його</w:t>
            </w:r>
          </w:p>
          <w:p>
            <w:pPr>
              <w:pStyle w:val="Normal"/>
              <w:spacing w:lineRule="auto" w:line="216" w:before="4" w:after="0"/>
              <w:jc w:val="center"/>
              <w:rPr>
                <w:bCs/>
              </w:rPr>
            </w:pPr>
            <w:r>
              <w:rPr>
                <w:bCs/>
              </w:rPr>
              <w:t>місцезнаходженн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Рік</w:t>
            </w:r>
          </w:p>
          <w:p>
            <w:pPr>
              <w:pStyle w:val="Normal"/>
              <w:spacing w:lineRule="atLeast" w:line="18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початку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і закін-чення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будів-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Про-ектна потуж-ність у відпо-відних одини-цях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Кошторисна</w:t>
            </w:r>
          </w:p>
          <w:p>
            <w:pPr>
              <w:pStyle w:val="2"/>
              <w:spacing w:lineRule="atLeast" w:line="18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тість об’єкта, тис.грн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18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рік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" w:after="0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Залишок на 01.10.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потреба у фінансу-ванні , </w:t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тис. гр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/>
            </w:pPr>
            <w:r>
              <w:rPr>
                <w:bCs/>
              </w:rPr>
              <w:t>уведення в експлуа-тацію у відповід-них одиниця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/>
            </w:pPr>
            <w:r>
              <w:rPr>
                <w:bCs/>
              </w:rPr>
              <w:t>Центральна районна лікарня смт. Іваничі -будівниц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88-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24 ліж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756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75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7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" w:after="0"/>
              <w:rPr/>
            </w:pPr>
            <w:r>
              <w:rPr>
                <w:bCs/>
              </w:rPr>
              <w:t>Перинатальний центр  м.Луцьк - будівниц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0-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 xml:space="preserve">200відвідувань у зміну, 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0 ліж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592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576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03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Поліклініка м.Ковель - будівниц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8-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200 відвіду-ва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20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05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9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/>
            </w:pPr>
            <w:r>
              <w:rPr>
                <w:bCs/>
              </w:rPr>
              <w:t>Амбулаторія сімейної медицини (мікрорайон Вишків) - будівниц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114 кв.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4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2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Реконструкція гаражів (літер Д-1), що на вул. Словацького, 28 під медичний заклад (медвитверезник – медичний центр тимчасового перебування осіб у безпорадному стані)</w:t>
            </w:r>
          </w:p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73,8 кв.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6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73,8 кв.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Амбулаторія із стаціонарним відділенням для проживання одиноких непрацездатних громадян, с. Затурці Локачинського району – будівниц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93-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 відвіду-вань в змін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4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 відвіду-вань в змін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Терапевтичний корпус Горохівської ЦРЛ - будівниц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92-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40 ліж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Обласне бюро судово-медичної експертизи, м.Луцьк – реконструкція</w:t>
            </w:r>
          </w:p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0-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об’єк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16" w:before="4" w:after="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4" w:leader="none"/>
              </w:tabs>
              <w:spacing w:lineRule="atLeast" w:line="18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</w:rPr>
              <w:t>продовження додатку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Обласний проти- туберкульозний диспансер – будівництво очисних спору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об’єк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об’єк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 xml:space="preserve">Обласний онкологічний диспансер, хірургічний корпус, м.Луцьк – реконструкція з добудовою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0-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20 ліж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Обласна інфекційна лікарня, м.Луцьк - реконструкці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,4 тис.кв.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 xml:space="preserve">3,4 тис.кв.м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Міська лікарня, м.Нововолинськ, терапевтичний корпус - реконструкці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9-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об’єк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об’єк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Центральна районна лікарня, смт Любешів, інфекційне відділення – реконструкція з добудово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8-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 ліж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 ліжо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 xml:space="preserve">Реконструкція недобудованої будівлі банку «Україна» під поліклінічне відділення Шацької районної лікарні </w:t>
            </w:r>
          </w:p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смт Шаць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4-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00 відвіду-вань у змін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33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0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05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00 відвіду-вань у змін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4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rPr>
                <w:bCs/>
              </w:rPr>
            </w:pPr>
            <w:r>
              <w:rPr>
                <w:bCs/>
              </w:rPr>
              <w:t>Будівництво нового корпусу інфекційного відділення центральної районної лікарні в м. Володимирі-Волинськом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-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3 лікар.ліж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5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2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8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 w:before="4" w:after="0"/>
              <w:ind w:left="-57" w:right="-57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" w:after="0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right="-208" w:hanging="188"/>
              <w:jc w:val="center"/>
              <w:rPr>
                <w:bCs/>
              </w:rPr>
            </w:pPr>
            <w:r>
              <w:rPr>
                <w:bCs/>
              </w:rPr>
              <w:t>2853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22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3999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мітка. Проектно-кошторисна документація потребує коригування</w:t>
      </w:r>
      <w:r>
        <w:br w:type="page"/>
      </w:r>
    </w:p>
    <w:p>
      <w:pPr>
        <w:pStyle w:val="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одаток  3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ПОЗИЦІЇ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інвестиційних проектів по закладах освіти</w:t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 </w:t>
      </w:r>
      <w:r>
        <w:rPr/>
        <w:t>за рахунок усіх джерел фінансува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40"/>
        <w:gridCol w:w="1220"/>
        <w:gridCol w:w="1160"/>
        <w:gridCol w:w="1120"/>
        <w:gridCol w:w="1120"/>
        <w:gridCol w:w="1260"/>
        <w:gridCol w:w="1180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216" w:before="2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jc w:val="center"/>
              <w:rPr>
                <w:bCs/>
              </w:rPr>
            </w:pPr>
            <w:r>
              <w:rPr>
                <w:bCs/>
              </w:rPr>
              <w:t>Найменування об’єкта та його</w:t>
            </w:r>
          </w:p>
          <w:p>
            <w:pPr>
              <w:pStyle w:val="Normal"/>
              <w:spacing w:lineRule="auto" w:line="216" w:before="2" w:after="0"/>
              <w:jc w:val="center"/>
              <w:rPr>
                <w:bCs/>
              </w:rPr>
            </w:pPr>
            <w:r>
              <w:rPr>
                <w:bCs/>
              </w:rPr>
              <w:t>місцезнаходженн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Рік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початку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і закін-чення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будів-ництв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Про-ектна потуж-ність у відпо-відних одини-цях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Кошторисна</w:t>
            </w:r>
          </w:p>
          <w:p>
            <w:pPr>
              <w:pStyle w:val="2"/>
              <w:spacing w:lineRule="atLeast" w:line="18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тість об’єкта, тис.грн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18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рік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" w:after="0"/>
              <w:ind w:left="-57" w:right="-57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зали-шок на 01.10.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right="-108" w:hanging="0"/>
              <w:jc w:val="center"/>
              <w:rPr/>
            </w:pPr>
            <w:r>
              <w:rPr>
                <w:bCs/>
              </w:rPr>
              <w:t>потреба у фінансу-ванні ,  тис. гр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/>
            </w:pPr>
            <w:r>
              <w:rPr>
                <w:bCs/>
              </w:rPr>
              <w:t>уведення в експлуа-тацію у відповід-них одиниця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 xml:space="preserve">Добудова до загальноосвітньої школи І-ІІІ ступеня (спортивна зала, їдальня, навчальні майстерні) у с.Хобултова Володимир-Волинського район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90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 xml:space="preserve">їдальня-50 місць, майстерня -2 авто-транс. од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їдальня-50 місць, майстер-ня - </w:t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/>
            </w:pPr>
            <w:r>
              <w:rPr>
                <w:bCs/>
              </w:rPr>
              <w:t>2 авто-транс. од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Загальноосвітня школа І-ІІІ ступеня, с. Гряди Іваничівського району – добудова класних кімнат, спортивної зал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 xml:space="preserve">170 учнівсь-ких місц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424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4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24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І-ІІ ступеня с. Мостище Камінь-Каширського району –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8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8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3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6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08 учнівсь-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с. Житнівка Камінь-Каширського району-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8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62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08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0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03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62 учнівсь-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Загальноосвітня школа  с. Башлики Ківерцівського району– будівництво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2011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98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70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7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 xml:space="preserve">Загальноосвітня школа  с.Ставок Ківерцівського району – 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будівництво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4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0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4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0 учнівсь-ких місць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right"/>
              <w:rPr>
                <w:bCs/>
              </w:rPr>
            </w:pPr>
            <w:r>
              <w:rPr>
                <w:bCs/>
              </w:rPr>
              <w:t>продовження додатку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/>
              <w:t>Спеціальна школа-інтернат, с.Липляни Ківерцівського району, добудова душових та санітарних кімн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об’є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327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32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27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об’єк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 xml:space="preserve">Загальноосвітня школа </w:t>
            </w:r>
          </w:p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с. Карпилівка Ківерцівського району –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93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528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57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6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с. Білин Ковельського району –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8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8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2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2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22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Реконструкція існуючих приміщень під дитячий садочок с.Воля Любитівська Ковельського район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0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5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5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с. Дубове Ковельського району –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89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59 учнівсь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259 учнівсь-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 xml:space="preserve">Загальноосвітня школа І-ІІ ступеня </w:t>
            </w:r>
            <w:r>
              <w:rPr/>
              <w:t>с. Волошки Ковельського району, ІІ черга, добудо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0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72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323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72 учнівсь-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Добудова класних кімнат до приміщення дитячого садка, с.Марковичі   Локачинського район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9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у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3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1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14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учнівсь-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І-ІІІ ступеня    с. Баїв Луцького району –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92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8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14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97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977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98 учнівсь-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Громадський комплекс школа-дитячий садок  с.Рованці Луцького району –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4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48 учнівсь-ких місць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8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93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76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48 учнівсь-кихмісць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8 місць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1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right"/>
              <w:rPr>
                <w:bCs/>
              </w:rPr>
            </w:pPr>
            <w:r>
              <w:rPr>
                <w:bCs/>
              </w:rPr>
              <w:t>продовження додатку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 с. Гараджа Луцького району – реконструкці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08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1 клас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597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58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Загальноосвітня школа  І-ІІ ступеня, с. Цир Любешівського району, добудова класних кімнат, їдальн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07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 xml:space="preserve">48 учнівсь-ких місц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375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52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 xml:space="preserve">48 учнівсь-ких місць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І-ІІ ступеня, с. Почапи Любомльського району – добудова  класних кімн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1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60 учнівсь-ких.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9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 І-ІІ ступеня смт. Головне Любомльського району – будівництво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1-20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 xml:space="preserve">600 учнівсь-ких місц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8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І-ІІ ступеня с. Майдан-Липненський Маневицького району –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0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43 учнівсь-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792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59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592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учнівсь-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Загальноосвітня школа І-ІІІ ступеня с. Видраниця Ратнівського району – будівництво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992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3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300 учнівсь-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Навчально-реабілітаційнй центр, м. Рожище – добудова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1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 xml:space="preserve">110 учнівсь-ких місц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0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10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с. Любохини Старовижівського району – будівництво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-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8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326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31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 І-ІІІ ступеня, с.Смідин Старовижівського району, капітальний ремонт з добудовою спортзал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1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 xml:space="preserve">275 учнівсь-ких місц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8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right"/>
              <w:rPr>
                <w:bCs/>
              </w:rPr>
            </w:pPr>
            <w:r>
              <w:rPr>
                <w:bCs/>
              </w:rPr>
              <w:t>продовження додатку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 І-ІІІ ступеня, с.Смоляри Старовижівського району – добудова спортзалу, дошкільного відділе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92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5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5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45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5 учнівсь-ких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Реконструкція з розширенням загальноосвітньої школи І-ІІІ ст. смт. Шаць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600 учнівсь-ких  и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787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78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787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600 учнівсь-ких 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 xml:space="preserve">Реконструкція приміщення лісництва в дитячий дошкільний заклад на 30 дітей, 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смт. Шаць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 xml:space="preserve">30 місц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 місц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color w:val="0000FF"/>
                <w:sz w:val="24"/>
                <w:szCs w:val="24"/>
              </w:rPr>
              <w:t>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Школа і дитсадок в 55 мікрорайоні, м.Луцьк –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1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30 учнівсь-ких місць,</w:t>
            </w:r>
          </w:p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00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332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26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2637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Добудова навчально-виховного комплексу № 7 на вул. Дубнівській,</w:t>
            </w:r>
          </w:p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м.Луць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1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674 кв.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46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4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 xml:space="preserve">Реконструкція спорткомплексу з галереєю по вул. Драгоманова, 20, м. Володимир-Волинськи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93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161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92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688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39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 xml:space="preserve">Реконструкція будівлі ДНЗ №7 в м. Володимирі-Волинському по вул. Луцькій, 9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0-2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об’є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2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2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 xml:space="preserve">об’єк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/>
            </w:pPr>
            <w:r>
              <w:rPr>
                <w:bCs/>
              </w:rPr>
              <w:t>Будівництво нового корпусу гімназії в м. Володимирі-Волинському, по вул. 20 Липня,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1-20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bCs/>
              </w:rPr>
              <w:t>324 учнівсь-к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76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7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240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 w:before="2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rPr>
                <w:bCs/>
              </w:rPr>
            </w:pPr>
            <w:r>
              <w:rPr>
                <w:bCs/>
              </w:rPr>
              <w:t>Загальноосвітня школа с.Гремяче Ківерцівського району - будівниц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992-20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 xml:space="preserve">305 учнівсь-ких місц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8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7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8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 w:before="2" w:after="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" w:after="0"/>
              <w:jc w:val="center"/>
              <w:rPr>
                <w:bCs/>
              </w:rPr>
            </w:pPr>
            <w:r>
              <w:rPr>
                <w:bCs/>
              </w:rPr>
              <w:t>Усь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6253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3291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  <w:t>18143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мітка. Проектно-кошторисна документація потребує коригування</w:t>
      </w:r>
      <w:r>
        <w:br w:type="page"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ОБСЯ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сць держав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го замовлення дл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ищих навчальних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кладів І-ІІ рівнів акредит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75"/>
        <w:gridCol w:w="1052"/>
        <w:gridCol w:w="1073"/>
        <w:gridCol w:w="1014"/>
        <w:gridCol w:w="1251"/>
        <w:gridCol w:w="1861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вч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аду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державного замовлення (осіб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навчанн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ий педагогічний коледж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ісцеве замовлення (додаткові груп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ошкільна освіта» - 25 осіб на підставі отриманої ліцензії)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педагогічний коледж ім.  А.Ю. Кримськ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инське державне училище культури і мистецт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медичний колед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цький базовий медичний колед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“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-10 фармація)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ий медичний колед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“-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-10 стоматологія)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46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* - вечірн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Додаток 5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РОПОЗИЦІЇ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інвестиційних проектів по закладах культури за рахунок усіх джерел фінансування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3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72"/>
        <w:gridCol w:w="1620"/>
        <w:gridCol w:w="1620"/>
        <w:gridCol w:w="1260"/>
        <w:gridCol w:w="1219"/>
        <w:gridCol w:w="1661"/>
        <w:gridCol w:w="1865"/>
        <w:gridCol w:w="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об’єкта та його місцезнаходже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7"/>
                <w:szCs w:val="27"/>
              </w:rPr>
              <w:t>Рік початку і закінчення будівниц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ектна потужність, у відповідних одиницях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Кошторисна вартість об’єкта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грн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рі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  <w:lang w:val="ru-RU" w:eastAsia="ru-RU"/>
              </w:rPr>
            </w:pPr>
            <w:r>
              <w:rPr>
                <w:rFonts w:eastAsia="Times New Roman"/>
                <w:sz w:val="27"/>
                <w:szCs w:val="27"/>
                <w:lang w:val="ru-RU" w:eastAsia="ru-RU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ишок на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1.01. 2011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потреба у фінан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>у-ванні, тис. грн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ення в експлуатацію, у відповідних одиниц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монтно-реставраційні роботи по пам’ятці архітектури Палац-садиба  Липинських в  с. Затурці Локачинського району (Угода щодо регіонального розвитку Волинської області на 2010-2014 роки, рішення обласної ради від 18.04.2007 №1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7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’є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7"/>
                <w:szCs w:val="27"/>
              </w:rPr>
              <w:t>1956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ослідження та благоустрій пам’ятки археології  городища «Вали»  у м. Володимирі-Волинськом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5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ійснення реставрації пам’ятки архітектури національного значення будинку митрополита в с. Жидичин Ківерців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8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ошти державного бюджету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  <w:lang w:val="ru-RU" w:eastAsia="ru-RU"/>
              </w:rPr>
            </w:pPr>
            <w:r>
              <w:rPr>
                <w:rFonts w:eastAsia="Times New Roman"/>
                <w:sz w:val="27"/>
                <w:szCs w:val="27"/>
                <w:lang w:val="ru-RU"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7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2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1080" w:right="720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мітка. Проектно-кошторисна документація потребує коригув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ПОЗИ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отреб у коштах обласного бюджету на 2011 рік, необхідних  для виготовлення проектно-кошторисно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кументації  та проведення ремонтно-реставраційних робіт на об’єкти </w:t>
      </w:r>
      <w:r>
        <w:rPr>
          <w:bCs/>
          <w:sz w:val="28"/>
          <w:szCs w:val="28"/>
        </w:rPr>
        <w:t>культурної спадщи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12"/>
        <w:gridCol w:w="3600"/>
        <w:gridCol w:w="285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з/п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йменування об’є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зва регіональної програм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сяги  фінансування за рахунок коштів місцевих бюджетів (тис.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 з реставрації пам’яток   архітектури місцевого і національного значення – церкви Різдва Богородиці у с. Рокитниця Ковельського району, церкви Різдва Богородиці у с. Новий Загорів Локачинського району, В’їздної брами садиби Вільгів у смт Голоби Ковельського району, В’їздної арки садиби в смт Любешів, будинку І. Стравінського в Устилузі, Синагоги в м. Луцьку, Миколаївського монастиря в с. Мильці Старовижівського району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гіональна програма розвитку культури, мистецтва і туризму в області на  2011-2015 ро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діл Х Охорона культурної спадщини п. 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–  Рокит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Новий Загор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Гол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Любеш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Усти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– Синагога Луць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Мильц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но-реставраційні роботи на пам’ятках  архітектури місцевого і національного  значення – Шляхетський будинок (картинна галерея) у Луцькому зам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ва Різдва Богородиці у с. Рокитниця Ковельського району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аспортів  на пам’ятки  сакральної архітектури місцевого значенн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ремонтно-реставраційних робіт на пам’ятці архітектури місцевого значення – Палаці садиби родини Липинських у с. Затурцях Локачинського району та пам’ятці садово-паркового мистецтва місцевого значення Парку садиби родини Липинськи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03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додатку 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ня ремонтно-реставраційних робіт по облаштуванню крипти Здвиженської церкви у м. Луцьку – пам’ятці архітектури національного знач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науково- проектної документації по визначенню меж та режимів використання історичних ареалів історичних населених місць смт Луків Турійського району та смт Голоби Ковельського району в смт Луків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1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готовлення документації –  меж територій та охоронних зон для пам’яток архітектури місцевого та національного значення у районах області, новоявлених об’єктів культурної спадщини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кументації для виготовлення державних актів на право постійного користування землею для державного історико-культурного заповідника у м. Луцьку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1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ні та якісні критерії досягнення ціл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сфері охорони навколишнього природного середовищ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1384"/>
        <w:gridCol w:w="1538"/>
        <w:gridCol w:w="1492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, очікува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ноз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оща територій та об'єктів природно-заповідного фонду, тис.га – всь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оща природних біосферних заповідників та національних природних парків, тис.га – всь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ісистість території, % – всього по област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(лісистість змінюється (зростає) повільно, за   3-4 роки на 0,1%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творення лісових насаджень (лісовідновлення і захисне лісорозведення), тис.га – всього по області (створення захисних лісонасаджень і їх облік йде по лісгоспах, площі яких розміщені іноді в різних районах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наміка чисельності основних видів мисливських тварин, голів – всього за рі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у числі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питн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утрови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2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5</w:t>
            </w:r>
          </w:p>
          <w:p>
            <w:pPr>
              <w:pStyle w:val="Normal"/>
              <w:jc w:val="center"/>
              <w:rPr/>
            </w:pPr>
            <w:r>
              <w:rPr/>
              <w:t>515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6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6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568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киди забруднюючих речовин пересувними джерелами, тис. тонн – всь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сяги шкідливих викидів, що потрапляють у атмосферу від стаціонарних джерел забруднення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с. тонн – всь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иди забруднюючих речовин у поверхневі водні об'єкти, млн. м. куб. на рік – всього по обла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ристання води у системах оборотного, повторно-послідовного водопостачання та безповоротне водоспоживання, млн.м.куб на рік –  всього по обла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лаштування узаконених місць розташування відходів, штук – всього по області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хоплення дозволами на викиди, штук –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ього по області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хоплення дозволами на скиди, штук –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 по обла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иконання природоохоронних заходів у відповідності до Регіональної екологічної програми “Екологія – 2010”, штук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гідно програми / фактично – всь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/5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/59</w:t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ЕРЕЛІК ОБ’ЄКТІ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культурного призначення,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о будуються  в області згідно з Чорнобильською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будівельною програмою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8"/>
        <w:gridCol w:w="1734"/>
        <w:gridCol w:w="1609"/>
        <w:gridCol w:w="163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об’єк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шторисна вартість, тис.грн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лишок на 01.01.201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 грн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 xml:space="preserve">Потреба у фінансуванні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 грн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провід-відвід смт.Голоби, смт. Маневич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5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оосвітня школа І-ІІІ ступенів с.Осівці Камінь- Каширського район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3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га черга (оздоровчий комплекс) загальноосвітньої школи І-ІІІ ступенів №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 Каширськ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удова загальноосвітньої школи 1-11 ступенів с.Добре Камінь-Каширського район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исні споруди смт. Дубище  Рожищенського району (місце компактного переселення громадян з Житомирської області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8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вартальна котельня с.Прилісне Маневицького район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8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нтр психологічної реабілітації у с.Галузія Маневицького район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ь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bCs/>
                <w:lang w:val="en-US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en-US" w:eastAsia="en-US"/>
              </w:rPr>
              <w:t>67755,5</w:t>
            </w:r>
            <w:r/>
            <w:r>
              <w:rPr>
                <w:sz w:val="28"/>
                <w:szCs w:val="28"/>
                <w:bCs/>
                <w:lang w:val="en-US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bCs/>
                <w:lang w:val="en-US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en-US" w:eastAsia="en-US"/>
              </w:rPr>
              <w:t>54584,2</w:t>
            </w:r>
            <w:r/>
            <w:r>
              <w:rPr>
                <w:sz w:val="28"/>
                <w:szCs w:val="28"/>
                <w:bCs/>
                <w:lang w:val="en-US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bCs/>
                <w:lang w:val="en-US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en-US" w:eastAsia="en-US"/>
              </w:rPr>
              <w:t>48796,5</w:t>
            </w:r>
            <w:r/>
            <w:r>
              <w:rPr>
                <w:sz w:val="28"/>
                <w:szCs w:val="28"/>
                <w:bCs/>
                <w:lang w:val="en-US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9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даж земельних ділянок несільськогосподарського призначення та прав оренди на них на земельних аукціонах у малих містах області у 2011 році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620"/>
        <w:gridCol w:w="1800"/>
        <w:gridCol w:w="30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лих міст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 для продажу на земельних аукціонах земельних ділянок та права їх оренди за рахунок коштів місцевих бюджетів у 2011 році</w:t>
            </w:r>
          </w:p>
        </w:tc>
      </w:tr>
      <w:tr>
        <w:trPr>
          <w:trHeight w:val="13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ілянок, 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площа, 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гнозні</w:t>
            </w:r>
          </w:p>
          <w:p>
            <w:pPr>
              <w:pStyle w:val="Normal"/>
              <w:ind w:left="-108" w:right="-46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дходження коштів </w:t>
            </w:r>
          </w:p>
          <w:p>
            <w:pPr>
              <w:pStyle w:val="Normal"/>
              <w:ind w:left="-108" w:right="-46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  продажу земельних</w:t>
            </w:r>
          </w:p>
          <w:p>
            <w:pPr>
              <w:pStyle w:val="Normal"/>
              <w:ind w:left="-108" w:right="-46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ілянок або права</w:t>
            </w:r>
          </w:p>
          <w:p>
            <w:pPr>
              <w:pStyle w:val="Normal"/>
              <w:ind w:left="-108" w:righ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їх оренди, 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Воли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363"/>
        <w:gridCol w:w="1125"/>
        <w:gridCol w:w="1215"/>
        <w:gridCol w:w="1023"/>
        <w:gridCol w:w="1137"/>
        <w:gridCol w:w="1159"/>
        <w:gridCol w:w="1197"/>
        <w:gridCol w:w="1146"/>
        <w:gridCol w:w="1267"/>
        <w:gridCol w:w="1147"/>
        <w:gridCol w:w="1193"/>
        <w:gridCol w:w="619"/>
        <w:gridCol w:w="1092"/>
      </w:tblGrid>
      <w:tr>
        <w:trPr>
          <w:trHeight w:val="315" w:hRule="atLeast"/>
        </w:trPr>
        <w:tc>
          <w:tcPr>
            <w:tcW w:w="3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 1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7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 Е Р Е Л І К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7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’єктів, передбачених спільними заходами Угоди щодо регіонального розвитку області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7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і пропонуються до співфінансування у 2011 році з державного бюджету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7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ис. гривень)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йменування об'єкта та його місцезнаходження, одиниця виміру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ік початку і закінче-ння реалізації об'єкт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 потуж-ність - в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ошторисна  вартість об'єкта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ектно-кошторисної документації, ким і коли затвердже-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і-вельна готов-ність на   1 січня 2011 р., відсотків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ласності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-льний виконавець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 xml:space="preserve">залишок проектної потужності станом на 01.01.2011 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тис.грн.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ок на 01.01.</w:t>
            </w:r>
          </w:p>
          <w:p>
            <w:pPr>
              <w:pStyle w:val="Normal"/>
              <w:jc w:val="center"/>
              <w:rPr/>
            </w:pPr>
            <w:r>
              <w:rPr/>
              <w:t>2011,  тис. грн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ня потуж-ностей           (у відп. один.)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рахунок держав-ного бюджет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рахунок місцевих бюджетів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24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79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53,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 тому числі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оритет І: Розбудова транспортної інфраструктури</w:t>
            </w:r>
          </w:p>
        </w:tc>
      </w:tr>
      <w:tr>
        <w:trPr>
          <w:trHeight w:val="331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ільний захід 2. Будівництво, реконструкція, ремонт автомобільніх доріг загального користування</w:t>
            </w:r>
          </w:p>
        </w:tc>
      </w:tr>
      <w:tr>
        <w:trPr>
          <w:trHeight w:val="35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удження мостового переходу у с. Щитинь з підходами до нього (міст через р. Прип"ять на км 52+400 територіальної автомобільної дороги Т-03-04 місцевого значення від а/д - Доманове-Самари  - Залухів - Мала Глуша - до а/д Невір-Ветли - до а/д Р-14, Волинської області (будівництво)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0-20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мостовий перехід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3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3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мосто-вий перехі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обник –  "Укр-діпродор" Львівська філія "Захід-діпрошлях" , 2009 рі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кравтодор, служба автомобіль-них доріг в області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оритет ІІ: Розвиток транскордонного співробітництва, прикордонної інфраструктури</w:t>
            </w:r>
          </w:p>
        </w:tc>
      </w:tr>
      <w:tr>
        <w:trPr>
          <w:trHeight w:val="356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ільний захід 1.Будівництво та облаштування місцевих пунктів пропуску через українсько-білоруський державний кордон</w:t>
            </w:r>
          </w:p>
        </w:tc>
      </w:tr>
      <w:tr>
        <w:trPr>
          <w:trHeight w:val="2134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вий пункт пропуску «Гута-Отчино» Ратнівський райо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8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 трансп. засобі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 трансп. засобі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каз № 53 від 22.10.20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/>
            </w:pPr>
            <w:r>
              <w:rPr/>
              <w:t>комуналь-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містобудування, архітектури  та житлово-комунального господарства облдержадмі-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ільний захід 2.Розроблення проектів схем планування територій прикордонних районів з Республікою Польша</w:t>
            </w:r>
          </w:p>
        </w:tc>
      </w:tr>
      <w:tr>
        <w:trPr>
          <w:trHeight w:val="378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зроблення проектів схеми планування Шацького район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/>
            </w:pPr>
            <w:r>
              <w:rPr/>
              <w:t>комуналь-н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онбуд, головне управління містобудування, архітектури та житлово-комунального господарства облдержадмі-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оритет Ш: Розвиток туристично-рекреаційного комплексу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ільний захід 1:Формування туристичного продукту «Золота діадема Волині»</w:t>
            </w:r>
          </w:p>
        </w:tc>
      </w:tr>
      <w:tr>
        <w:trPr>
          <w:trHeight w:val="4128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ворення музею-садиби Ігоря Стравінського шляхом реставрації і повернення до автентичного стану пам'ятки історії національного значення –  будинку, де жив і працював композитор, у м. Усти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Д в процесі розробки в інституті "Укрзахід-проекреставрація"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/>
            </w:pPr>
            <w:r>
              <w:rPr/>
              <w:t>комуналь-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7" w:right="-87" w:hanging="0"/>
              <w:rPr/>
            </w:pPr>
            <w:r>
              <w:rPr/>
              <w:t>МКТ, Мінрегіонбуд,    управління культури і туризму, головне управління містобудуван-ня, архітектури та житлово-комунального господарства облдержадмі-ністрації</w:t>
            </w:r>
          </w:p>
        </w:tc>
      </w:tr>
      <w:tr>
        <w:trPr>
          <w:trHeight w:val="103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ворення музею-садиби В’ячеслава Липинського шляхом реставрації пам’ятки історії національного значення –  садиби родини Липинських у с. Затурці Локачинського району (ремонтно-реставраційні робот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50 кв.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69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5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50 кв.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П, </w:t>
            </w:r>
          </w:p>
          <w:p>
            <w:pPr>
              <w:pStyle w:val="Normal"/>
              <w:rPr/>
            </w:pPr>
            <w:r>
              <w:rPr/>
              <w:t>наказ №</w:t>
            </w:r>
            <w:r>
              <w:rPr>
                <w:lang w:val="en-US"/>
              </w:rPr>
              <w:t> </w:t>
            </w:r>
            <w:r>
              <w:rPr/>
              <w:t xml:space="preserve">29-ОД від </w:t>
            </w:r>
            <w:r>
              <w:rPr>
                <w:sz w:val="22"/>
                <w:szCs w:val="22"/>
              </w:rPr>
              <w:t>14.05.20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7" w:hanging="0"/>
              <w:rPr/>
            </w:pPr>
            <w:r>
              <w:rPr/>
              <w:t xml:space="preserve">МКТ, Мінрегіонбуд,   </w:t>
            </w:r>
          </w:p>
          <w:p>
            <w:pPr>
              <w:pStyle w:val="Normal"/>
              <w:ind w:right="-87" w:hanging="0"/>
              <w:rPr/>
            </w:pPr>
            <w:r>
              <w:rPr/>
              <w:t>головне управління містобуду-вання, архітектури та житлово-комунального господарства облдержадмі-ністрації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24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ня робіт з ремонту та реставрації на об’єктах державного історико-культурного заповідника «Стародавній Володимир» (Ремонтно-реставраційні роботи по келіях Христорождественсько-го монастиря в м. Володимирі-Волинському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5-20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 місць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2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 місц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П, </w:t>
            </w:r>
          </w:p>
          <w:p>
            <w:pPr>
              <w:pStyle w:val="Normal"/>
              <w:rPr/>
            </w:pPr>
            <w:r>
              <w:rPr/>
              <w:t xml:space="preserve">наказ № 31-ОД від </w:t>
            </w:r>
            <w:r>
              <w:rPr>
                <w:sz w:val="22"/>
                <w:szCs w:val="22"/>
              </w:rPr>
              <w:t>01.06.20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МКТ, Мінрегіонбуд,  головне управління містобудуван-ня, архітектури та житлово-комунального господарства облдержадмі-ністрації</w:t>
            </w:r>
          </w:p>
        </w:tc>
      </w:tr>
      <w:tr>
        <w:trPr>
          <w:trHeight w:val="4306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спортизація, реставрація, ремонт, музеєфікація, благоустрій у межах охоронних зон пам’яток державного історико-культурного заповідника у м. Луцьку (Шляхетський будинок  в Луцькому замку (охорон. №75/5)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7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" w:hanging="0"/>
              <w:rPr/>
            </w:pPr>
            <w:r>
              <w:rPr/>
              <w:t xml:space="preserve">РП, </w:t>
            </w:r>
          </w:p>
          <w:p>
            <w:pPr>
              <w:pStyle w:val="Normal"/>
              <w:ind w:right="-19" w:hanging="0"/>
              <w:rPr/>
            </w:pPr>
            <w:r>
              <w:rPr/>
              <w:t xml:space="preserve">наказ № 53 від </w:t>
            </w:r>
            <w:r>
              <w:rPr>
                <w:sz w:val="22"/>
                <w:szCs w:val="22"/>
              </w:rPr>
              <w:t>22.10.20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МКТ, Мінрегіонбуд,    головне управління містобудуван-ня, архітектури та житлово-комунального господарства облдержадмі-ністрації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23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спортизація та поетапне виведення з аварійного стану протягом 2011-2014р. пам’ятки національного значення ХVІ ст. замково-палацового комплексу Родзивилів у смт Олика (розробка науково-проектної документації, проведення робіт з ремонту та реставрації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КТ, Мінрегіонбуд,    головне управління містобудуван-ня, архітектури та житлово-комунального господарства облдержадміністрації</w:t>
            </w:r>
          </w:p>
        </w:tc>
      </w:tr>
      <w:tr>
        <w:trPr>
          <w:trHeight w:val="43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ільний захід 2:Реставрація пам’яток архітектури національного значення</w:t>
            </w:r>
          </w:p>
        </w:tc>
      </w:tr>
      <w:tr>
        <w:trPr>
          <w:trHeight w:val="376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дійснення реставрації пам’яток архітектури національного значення за бюджетною програмою «Паспортизація, інвентаризація та реставрація пам’яток архітектури», у т. ч.:  Будинок Митрополита в с. Жидичин Ківерцівського району  (охорон №119/3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8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№ 53 від 22.10.20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регінбуд, головне управління містобудування, архітектури та житлово-комунального господарства облдержадмі-ністрації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роїцький костел, м.Берестечко Горохівський район (розробка науково-проектної документації, проведення робіт з ремонту і реставрації)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регінбуд, 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714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іоритет IV:Створення ефективної системи охорони навколишнього природного середовища</w:t>
            </w:r>
          </w:p>
        </w:tc>
      </w:tr>
      <w:tr>
        <w:trPr>
          <w:trHeight w:val="692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ільний захід 1. Зниження рівня забруднення водних об’єктів забруднюючими речовинами та поліпшення якості  питної води</w:t>
            </w:r>
          </w:p>
        </w:tc>
      </w:tr>
      <w:tr>
        <w:trPr>
          <w:trHeight w:val="378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івництво мереж та споруд господарсько-побутової каналізації             с. Світязь Шацького району (перша черг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8-20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74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34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№ 22 від 22.04.20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житлокомун-госп, 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оритет V: Впровадження ресурсо- і енергозберігаючих технологій</w:t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ільний захід 1. Модернізація газових котелень із переведенням їх на використання альтернативних видів палива</w:t>
            </w:r>
          </w:p>
        </w:tc>
      </w:tr>
      <w:tr>
        <w:trPr>
          <w:trHeight w:val="5012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уск лінії гранулювання торфу і виробництва торф’яних гранул продуктивністю 10 тис. тонн на рік на державнуму підприємстві “Волиньторф” (Реконструкція пресового відділення торфозаводу "Сойне" з установкою преса-гранулятора ГТ-500 для виготовлення торфопилет продуктивністю 2 т/год, с.Прилісне, Маневицький район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тис. тонн торф’яних гранул на рік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тис. тонн торф’я-них гранул на рік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" w:right="-199" w:hanging="0"/>
              <w:rPr/>
            </w:pPr>
            <w:r>
              <w:rPr/>
              <w:t>техніко-економічне обгрунту-ванн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Мінвуглепром, ДП "Волинь-торф"</w:t>
            </w:r>
          </w:p>
        </w:tc>
      </w:tr>
      <w:tr>
        <w:trPr>
          <w:trHeight w:val="33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ільний захід 2: Здійснення заходів з енергозбереження на об’єктах бюджетної сфери</w:t>
            </w:r>
          </w:p>
        </w:tc>
      </w:tr>
      <w:tr>
        <w:trPr>
          <w:trHeight w:val="435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Здійснення заходів з  енергозбереження в закладах бюджетної сфери державної власності</w:t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італьний ремонт будівель Торчинського професійного ліцею.  Утеплення фасадів, заміна вікон і дверей в будівл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1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1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"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Д розроблена КП "Волинь-енергософт" 2010 рік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е управління містбудування, архітектури та житлово-комунального господарства, 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і науки облдержадмі-ністрації</w:t>
            </w:r>
          </w:p>
        </w:tc>
      </w:tr>
      <w:tr>
        <w:trPr>
          <w:trHeight w:val="252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італьний ремонт будівель Луцького вищого професійного училища № 9, м. Луцьк. Утеплення фасадів, заміна вікон і дверей в будівл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2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12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Д розроблена КП "Волинь-енергософт" 2010 рік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містбудування, архітектури та житлово-комунального господарства, управління освіти і науки облдержадмі-ністрації</w:t>
            </w:r>
          </w:p>
        </w:tc>
      </w:tr>
      <w:tr>
        <w:trPr>
          <w:trHeight w:val="30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. Здійснення заходів з енергозбереження в закладах бюджетної сфери комунальної власності </w:t>
            </w:r>
          </w:p>
        </w:tc>
      </w:tr>
      <w:tr>
        <w:trPr>
          <w:trHeight w:val="255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італьний ремонт будівель Волинського обласного дитячого територіального медичного об'єднання, м.Луцьк. Утеплення фасадів в будівл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3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9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32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Д  розроблена ДП "Волинь-агропроект" 2010 рі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/>
            </w:pPr>
            <w:r>
              <w:rPr/>
              <w:t>комуналь-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містбудування, архітектури та житлово-комунального господарства, управління охорони здоров'я облдержадмі-ністрації</w:t>
            </w:r>
          </w:p>
        </w:tc>
      </w:tr>
      <w:tr>
        <w:trPr>
          <w:trHeight w:val="1753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італьний ремонт будівель Волинської обласної психіатричної лікарні №1, м. Луцьк. Утеплення фасадів, заміна вікон і дверей в будівл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34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75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58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Д розроблена ВФ НДПВІ "НДІпроектреконструк-ція"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рік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/>
            </w:pPr>
            <w:r>
              <w:rPr/>
              <w:t>комуналь-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е управління містбудування, архітектури та житлово-комунального господарства, 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7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9" w:hanging="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'я облдержадмі-ністрації</w:t>
            </w:r>
          </w:p>
        </w:tc>
      </w:tr>
      <w:tr>
        <w:trPr>
          <w:trHeight w:val="340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італьний ремонт будівель Волинської обласної інфекційної лікарні, м. Луцьк. Утеплення фасадів, заміна вікон і дверей в будівл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92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46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6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2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Д розроблена ДП "Волинь-агропроект" 2010 рі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/>
            </w:pPr>
            <w:r>
              <w:rPr/>
              <w:t>комуналь-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містбудування, архітектури та житлово-комунального господарства, управління охорони здоров'я облдержадмі-ністрації</w:t>
            </w:r>
          </w:p>
        </w:tc>
      </w:tr>
      <w:tr>
        <w:trPr>
          <w:trHeight w:val="394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італьний ремонт будівель Волинського обласного протитуберкульозного диспансеру, м.Луцьк. Утеплення фасадів, заміна вікон і дверей в будівл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24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94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4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Д розроблена ВФ НДПВІ "НДІпроектреконструк-ція"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рік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9" w:hanging="0"/>
              <w:rPr/>
            </w:pPr>
            <w:r>
              <w:rPr/>
              <w:t>комуналь-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містбудування, архітектури та житлово-комунального господарства і управління охорони здоров'я ОДА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вження додатку 10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іоритет VI. Розвиток високотехнологічного агропромислового виробництва</w:t>
            </w:r>
          </w:p>
        </w:tc>
      </w:tr>
      <w:tr>
        <w:trPr>
          <w:trHeight w:val="420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ільний захід  2. Розвиток екологічного безпечного виробництва</w:t>
            </w:r>
          </w:p>
        </w:tc>
      </w:tr>
      <w:tr>
        <w:trPr>
          <w:trHeight w:val="2811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Реконструкція та капітальний ремонт приміщення регіональної біолабораторії та будівництво регіонального сертифікаційного центру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47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Д в стадії розробк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агрополітики, державна інспекція по захисту рослин в області</w:t>
            </w:r>
          </w:p>
        </w:tc>
      </w:tr>
      <w:tr>
        <w:trPr>
          <w:trHeight w:val="692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ільний захід 3. Забезпечення виконання екологічних вимог та дотримання принципів багатофункціонального розвитку існуючих систем водної меліорації</w:t>
            </w:r>
          </w:p>
        </w:tc>
      </w:tr>
      <w:tr>
        <w:trPr>
          <w:trHeight w:val="234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рішення питань підтоплення територій (Заходи по кріпленню берега річки Західний Буг" в зоні  погранзнаку 1055 в Шацькому районі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рего-укріплення 0,47 к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4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" w:hanging="0"/>
              <w:rPr/>
            </w:pPr>
            <w:r>
              <w:rPr/>
              <w:t xml:space="preserve">РП, Облвод-госп протокол від </w:t>
            </w:r>
            <w:r>
              <w:rPr>
                <w:sz w:val="23"/>
                <w:szCs w:val="23"/>
              </w:rPr>
              <w:t>11.09.2009</w:t>
            </w:r>
            <w:r>
              <w:rPr/>
              <w:t xml:space="preserve"> №2/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водгосп, обласне виробниче управління водних ресурсів та водного господарст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19:00Z</dcterms:created>
  <dc:creator>402</dc:creator>
  <dc:description/>
  <cp:keywords/>
  <dc:language>en-US</dc:language>
  <cp:lastModifiedBy>adm</cp:lastModifiedBy>
  <cp:lastPrinted>2011-01-14T10:23:00Z</cp:lastPrinted>
  <dcterms:modified xsi:type="dcterms:W3CDTF">2011-01-14T08:10:00Z</dcterms:modified>
  <cp:revision>118</cp:revision>
  <dc:subject/>
  <dc:title/>
</cp:coreProperties>
</file>