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ІТИЧНІ МАТЕРІАЛИ (таблиці)</w:t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я 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НІ  ПОКАЗНИКИ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кономічного і соціального розвитку області на 2011 рі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tbl>
      <w:tblPr>
        <w:tblW w:w="1560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460"/>
        <w:gridCol w:w="1417"/>
        <w:gridCol w:w="1479"/>
        <w:gridCol w:w="1417"/>
        <w:gridCol w:w="1417"/>
        <w:gridCol w:w="1418"/>
      </w:tblGrid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 зв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 очіку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 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 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оку</w:t>
            </w:r>
          </w:p>
        </w:tc>
      </w:tr>
      <w:tr>
        <w:trPr>
          <w:tblHeader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Валовий регіональний прод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ий регіональний продукт у порівнянних цінах у %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а додана варті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актичних цінах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5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8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додана вартість у порівнянних цінах у %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Сфера реального сектору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алізованої промислової продукції  у діючих цінах 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алізованої промислової продукції  у розрахунку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промислов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продукції добувної промисловості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продукції переробної промисловості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обництво харчових продуктів, напоїв та тютюнових вироб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деревини та виробів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юлозно-паперова промисловість, видавнича с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чна та нафтохімічн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неметалевих мінеральних  вир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ургія та оброблення мет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бу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продукція сільського господарства по всіх категоріях господарств  у цінах 2005 року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,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валової продукції сільського господарства по всіх категоріях господарств у % до відповід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виробництва валової продукції росл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виробництва валової продукції росл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ції росл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і та зернобобові, включаючи кукуруд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рові буря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п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валового виробництва продукції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валового виробництва продукції твар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/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ш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ранспорт загальног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перевезен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аж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жир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жирів міським електрич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Зв'яз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и реалізованих послуг зв’яз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ростання (зниження) обсягу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Щільність основних телефонних апаратів на 100 осіб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інансові 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результат підприємств, які одержали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9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результат підприємств, які одержали зби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8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оказники рівня жи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явні доходи населення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ін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і 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 доходи в розрахунку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и праці працівників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 одного штатного прац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птовій та  роздрібній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реальної заробітної пл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39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еї:  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 сільському господарст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ростання (зниження) заборгованості з виплати заробітної плати на економічно активних підприємствах 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ка працівників, яким нараховано заробітну плату нижче прожиткового мінімуму для працездатної осо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казники розвитку споживчого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яг обороту роздрібної торгівлі у торговій мережі (з урахуванням товарообороту як юридичних, так і фізичних осіб-підприємц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обороту  роздрібної торгівлі у розрахунку на одного жителя 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пи зростання (зниження) обороту </w:t>
            </w:r>
            <w:r>
              <w:rPr>
                <w:color w:val="000000"/>
                <w:sz w:val="28"/>
                <w:szCs w:val="28"/>
              </w:rPr>
              <w:t>роздрібної торгівлі у торговій мережі (з урахуванням товарообороту як юридичних, так і фізичних осіб-підприємців)</w:t>
            </w:r>
            <w:r>
              <w:rPr>
                <w:sz w:val="28"/>
                <w:szCs w:val="28"/>
              </w:rPr>
              <w:t>, у порівнян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ростання (зниження) обсягу реалізован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 врахуванням індексу цін на послуги), у порівнянних ці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оживчих ц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селення та ринок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ьорічна чисельність наявного насел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економічно-активного населення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безробітного населенн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безробітт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антаження незайнятого населення на 10 вільних робочих місць (вакансі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ацівників, які з ініціативи адміністрації працювали неповний робочий ча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ацівників, які з ініціативи адміністрації перебували у відпуст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створених нових робочих місць в усіх сферах економічної діяльності -  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удівниц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йнятих працівників у малих підприємствах (наймані працівни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чо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ворених нових робочих місць за рахун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Іннова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інноваційно-активн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алізованої інноваційної продукції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загального обсягу реалізованої промислов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о нових технологічних процесів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маловідходних, ресурсозберігаю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єно нових видів продукції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нових видів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654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Інвестиційна та зовнішньоекономіч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нвестицій в основний капітал за рахунок усіх джерел фінансуванн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 порівнянних цінах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нвестицій в основний капітал на одну 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сяг прямих іноземних інвестицій, по наростаючому підсумку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 прямих іноземних інвестицій до початку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прямих іноземних інвестицій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39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і іноземні інвестиції за видами економічної діяль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ії з нерухоміст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екс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і тварини, продукція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укція хімічної та пов’язаних з нею галузей промислов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імерні матеріали, пластмаси та кауч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екс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яг ім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ві тварини, продукція твар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неральн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ія хімічної та пов’язаних з нею галузей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імерні матеріали, пластмаси та кауч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сяг ім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итлово-комунальн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зростання (зменшення) кредиторської заборгованості за житлово-комунальні послуги, у відсотках до початку звітного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зростання (зменшення ) дебіторської  заборгованості за житлово-комунальні послуги,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боргу населення за житлово-комунальн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437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зростання (зменшення) заборгованості населення з оплати житлово-комуналь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37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оплати населенням житлово-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ведення в експлуатацію об`єктів соці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усіх джерел фінансуванн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жи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кв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і 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 р.б.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іклініч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. за змі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оста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і  мереж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і та дороги з твердим покриттям, введені за рахунок місцев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Розвит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фізичних осіб-підприєм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реєстрованих суб`єктів підприємницької діяльності –фізичних осіб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малих підприємств в обсягах реалізаці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бюджету області від діяльності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розвитку малого підприємництва за рахунок облас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</w:tbl>
    <w:p>
      <w:pPr>
        <w:pStyle w:val="Normal"/>
        <w:ind w:firstLine="360"/>
        <w:rPr/>
      </w:pPr>
      <w:r>
        <w:rPr/>
        <w:t xml:space="preserve">* попередні дані      </w:t>
      </w:r>
    </w:p>
    <w:p>
      <w:pPr>
        <w:pStyle w:val="Normal"/>
        <w:ind w:firstLine="360"/>
        <w:rPr/>
      </w:pPr>
      <w:r>
        <w:rPr/>
        <w:t>** розрахункові дані</w:t>
      </w:r>
    </w:p>
    <w:p>
      <w:pPr>
        <w:pStyle w:val="Normal"/>
        <w:ind w:firstLine="360"/>
        <w:rPr/>
      </w:pPr>
      <w:r>
        <w:rPr/>
        <w:t>*** дані за січень-жовтень 2010 року</w:t>
      </w:r>
      <w:r>
        <w:br w:type="page"/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НЬОМІСЯЧНА ЗАРОБІТНА ПЛАТА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штатних працівників у розрізі районів та міст області</w:t>
      </w:r>
    </w:p>
    <w:p>
      <w:pPr>
        <w:pStyle w:val="Normal"/>
        <w:ind w:right="540" w:firstLine="5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грн.)   </w:t>
      </w:r>
    </w:p>
    <w:tbl>
      <w:tblPr>
        <w:tblW w:w="1338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500"/>
        <w:gridCol w:w="2500"/>
        <w:gridCol w:w="2310"/>
        <w:gridCol w:w="2432"/>
      </w:tblGrid>
      <w:tr>
        <w:trPr>
          <w:tblHeader w:val="true"/>
          <w:trHeight w:val="1056" w:hRule="atLeast"/>
          <w:cantSplit w:val="true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11 рік, прогно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 xml:space="preserve">2011 рік у  %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 xml:space="preserve">до 2010 року </w:t>
            </w:r>
          </w:p>
        </w:tc>
      </w:tr>
      <w:tr>
        <w:trPr>
          <w:tblHeader w:val="true"/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2</w:t>
            </w:r>
          </w:p>
        </w:tc>
      </w:tr>
      <w:tr>
        <w:trPr>
          <w:tblHeader w:val="true"/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</w:tr>
      <w:tr>
        <w:trPr>
          <w:tblHeader w:val="true"/>
          <w:trHeight w:val="3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8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8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8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1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3</w:t>
            </w:r>
          </w:p>
        </w:tc>
      </w:tr>
      <w:tr>
        <w:trPr>
          <w:trHeight w:val="3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7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7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1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,6</w:t>
            </w:r>
          </w:p>
        </w:tc>
      </w:tr>
      <w:tr>
        <w:trPr>
          <w:trHeight w:val="3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6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3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7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5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3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7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5</w:t>
            </w:r>
          </w:p>
        </w:tc>
      </w:tr>
      <w:tr>
        <w:trPr>
          <w:trHeight w:val="3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,3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9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5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7</w:t>
            </w:r>
          </w:p>
        </w:tc>
      </w:tr>
      <w:tr>
        <w:trPr>
          <w:trHeight w:val="3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3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Ков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5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Луць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5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Нововолинсь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9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6</w:t>
            </w:r>
          </w:p>
        </w:tc>
      </w:tr>
      <w:tr>
        <w:trPr>
          <w:trHeight w:val="34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Володимир-Волинськ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6</w:t>
            </w:r>
          </w:p>
        </w:tc>
      </w:tr>
      <w:tr>
        <w:trPr>
          <w:trHeight w:val="3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ласт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ind w:firstLine="57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ВДАННЯ </w:t>
        <w:tab/>
        <w:tab/>
        <w:tab/>
        <w:tab/>
        <w:tab/>
        <w:tab/>
        <w:tab/>
        <w:tab/>
        <w:t>Таблиця 3</w:t>
        <w:tab/>
        <w:tab/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цевим органам виконавчої влади та органам місцевого самоврядування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розширення сфери застосування праці за рахунок створення нових робочих місць 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ідповідно до Територіальної програми зайнятості населення області на 2010 – 2011 роки)</w:t>
      </w:r>
    </w:p>
    <w:p>
      <w:pPr>
        <w:pStyle w:val="Normal"/>
        <w:ind w:firstLine="5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(одиниць)</w:t>
      </w:r>
    </w:p>
    <w:tbl>
      <w:tblPr>
        <w:tblW w:w="12206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980"/>
        <w:gridCol w:w="1980"/>
        <w:gridCol w:w="2160"/>
        <w:gridCol w:w="2340"/>
      </w:tblGrid>
      <w:tr>
        <w:trPr>
          <w:trHeight w:val="6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районів і м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рік, очіку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рік,               прогн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рік у % до 2010 року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2" w:hanging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21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30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11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12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15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14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>
          <w:trHeight w:val="10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8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39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3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firstLine="57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блиця 4</w:t>
      </w:r>
    </w:p>
    <w:p>
      <w:pPr>
        <w:pStyle w:val="Heading8"/>
        <w:spacing w:before="0" w:after="0"/>
        <w:ind w:firstLine="57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РЕЖА</w:t>
      </w:r>
    </w:p>
    <w:p>
      <w:pPr>
        <w:pStyle w:val="Heading8"/>
        <w:spacing w:before="0" w:after="0"/>
        <w:ind w:firstLine="57"/>
        <w:jc w:val="center"/>
        <w:rPr/>
      </w:pPr>
      <w:r>
        <w:rPr>
          <w:i w:val="false"/>
          <w:sz w:val="28"/>
          <w:szCs w:val="28"/>
        </w:rPr>
        <w:t>лікарняних закладів, їх ліжковий фонд та місткість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мбулаторно-поліклінічних закладів</w:t>
      </w:r>
    </w:p>
    <w:p>
      <w:pPr>
        <w:pStyle w:val="Normal"/>
        <w:ind w:right="98" w:firstLine="57"/>
        <w:jc w:val="right"/>
        <w:rPr/>
      </w:pPr>
      <w:r>
        <w:rPr/>
        <w:t>(одиниць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1640"/>
        <w:gridCol w:w="1620"/>
        <w:gridCol w:w="1800"/>
      </w:tblGrid>
      <w:tr>
        <w:trPr>
          <w:tblHeader w:val="true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200</w:t>
            </w:r>
            <w:r>
              <w:rPr>
                <w:b w:val="false"/>
                <w:sz w:val="28"/>
                <w:szCs w:val="28"/>
                <w:lang w:val="uk-UA"/>
              </w:rPr>
              <w:t>9рі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 xml:space="preserve">2010 рі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закладів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у тому числі: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iCs/>
                <w:sz w:val="28"/>
                <w:szCs w:val="28"/>
              </w:rPr>
              <w:t>Центральні районні</w:t>
            </w:r>
            <w:r>
              <w:rPr>
                <w:sz w:val="28"/>
                <w:szCs w:val="28"/>
              </w:rPr>
              <w:t xml:space="preserve">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iCs/>
                <w:szCs w:val="28"/>
                <w:lang w:val="uk-UA"/>
              </w:rPr>
              <w:t>Районні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iCs/>
                <w:szCs w:val="28"/>
                <w:lang w:val="uk-UA"/>
              </w:rPr>
              <w:t>Дільничні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лікарняних ліжок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iCs/>
                <w:szCs w:val="28"/>
                <w:lang w:val="uk-UA"/>
              </w:rPr>
              <w:t>Міські лікарн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спансери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ласні установи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iCs/>
                <w:szCs w:val="28"/>
              </w:rPr>
              <w:t>Пологові будинки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/>
            </w:pPr>
            <w:r>
              <w:rPr>
                <w:iCs/>
                <w:szCs w:val="28"/>
              </w:rPr>
              <w:t>Дитяча лікарня в м. Ковелі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iCs/>
                <w:sz w:val="28"/>
                <w:szCs w:val="28"/>
              </w:rPr>
              <w:t>Туберкульозні лікарн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лікарняних ліж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szCs w:val="28"/>
              </w:rPr>
              <w:t>Полікліні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8"/>
              </w:rPr>
            </w:pPr>
            <w:r>
              <w:rPr>
                <w:szCs w:val="28"/>
              </w:rPr>
              <w:t>Стоматологічні полікліні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амбулаторії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амбулаторії сімейної медици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амбулаторії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амбулаторії сімейної медици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-акушерські пунк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right="173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я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ники здоров’я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260"/>
        <w:gridCol w:w="1080"/>
        <w:gridCol w:w="1321"/>
      </w:tblGrid>
      <w:tr>
        <w:trPr>
          <w:tblHeader w:val="true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snapToGrid w:val="false"/>
              <w:spacing w:before="120" w:after="12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spacing w:before="120" w:after="12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6"/>
              <w:keepNext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орюваність населення на 100 000 населення, усього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8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36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системи кровообі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и, отруєння та деякі інші наслідки дії зовнішніх пр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46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якісні новоутвор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ий туберкуль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органів дих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органів тра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/>
            </w:pPr>
            <w:r>
              <w:rPr>
                <w:sz w:val="28"/>
                <w:szCs w:val="28"/>
              </w:rPr>
              <w:t>Смертність дорослого населення за основними причинами (на 100 000 населення),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6,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би системи кровообі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7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и, отруєння та деякі інші наслідки дії зовнішніх пр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твор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firstLine="26"/>
              <w:rPr/>
            </w:pPr>
            <w:r>
              <w:rPr>
                <w:sz w:val="28"/>
                <w:szCs w:val="28"/>
              </w:rPr>
              <w:t>Материнська смертність (на 100 000 народжених живи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84"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ість дітей до 1 року життя (на 1000 народжених живими 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</w:tbl>
    <w:p>
      <w:pPr>
        <w:sectPr>
          <w:type w:val="nextPage"/>
          <w:pgSz w:w="11906" w:h="16838"/>
          <w:pgMar w:left="1701" w:right="31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57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Таблиця 6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Дошкільні</w:t>
      </w:r>
      <w:r>
        <w:rPr>
          <w:b w:val="false"/>
          <w:iCs/>
          <w:color w:val="0000FF"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клади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освіти</w:t>
      </w:r>
    </w:p>
    <w:p>
      <w:pPr>
        <w:pStyle w:val="Normal"/>
        <w:ind w:firstLine="5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  <w:gridCol w:w="1418"/>
        <w:gridCol w:w="1418"/>
        <w:gridCol w:w="1664"/>
      </w:tblGrid>
      <w:tr>
        <w:trPr>
          <w:trHeight w:val="69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aieiaie21"/>
              <w:keepNext w:val="false"/>
              <w:widowControl/>
              <w:ind w:firstLine="57"/>
              <w:rPr/>
            </w:pPr>
            <w:r>
              <w:rPr>
                <w:b w:val="false"/>
                <w:sz w:val="28"/>
                <w:szCs w:val="28"/>
                <w:lang w:val="uk-UA"/>
              </w:rPr>
              <w:t>2011 рік,</w:t>
            </w:r>
          </w:p>
          <w:p>
            <w:pPr>
              <w:pStyle w:val="Caaieiaie6"/>
              <w:keepNext w:val="false"/>
              <w:overflowPunct w:val="true"/>
              <w:autoSpaceDE w:val="true"/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навчальних закладів – усього,  одиниць,</w:t>
            </w:r>
          </w:p>
          <w:p>
            <w:pPr>
              <w:pStyle w:val="Caaieiaie8"/>
              <w:keepNext w:val="false"/>
              <w:ind w:firstLine="57"/>
              <w:rPr/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навчально-виховних комплексів, у складі яких є дошкільні відді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6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ількість місць у постійно діючих  дошкільних закладах – усього, місць,  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50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0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дітей у дошкільних  навчальних закладах – усього, осіб,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18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69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3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дітей у дошкільних групах навчально-виховних комплек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</w:t>
            </w:r>
          </w:p>
        </w:tc>
      </w:tr>
      <w:tr>
        <w:trPr>
          <w:trHeight w:val="9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Кількість дітей у дошкільних навчальних закладах у розрахунку на 100 місць – усього, осіб</w:t>
            </w:r>
          </w:p>
          <w:p>
            <w:pPr>
              <w:pStyle w:val="Normal"/>
              <w:ind w:firstLine="57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ількість педагогічних працівників – усього, осі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0</w:t>
            </w:r>
          </w:p>
        </w:tc>
      </w:tr>
      <w:tr>
        <w:trPr>
          <w:trHeight w:val="1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дітей у розрахунку на одного педагогічного працівника – усього,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8"/>
              <w:keepNext w:val="false"/>
              <w:ind w:firstLine="5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незабезпечених заяв батьків про влаштування дітей у дошкільні навчальні заклади – усього, шт.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дення в експлуатацію дошкільних закладів за рахунок усіх джерел фінансування – усього, одиниц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блік заяв зафіксовано за оперативними даними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Таблиця 7</w:t>
      </w:r>
    </w:p>
    <w:p>
      <w:pPr>
        <w:pStyle w:val="Heading"/>
        <w:ind w:firstLine="57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Загальноосвіт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навчаль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клади</w:t>
      </w:r>
    </w:p>
    <w:p>
      <w:pPr>
        <w:pStyle w:val="Normal"/>
        <w:ind w:firstLine="5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1260"/>
        <w:gridCol w:w="1260"/>
        <w:gridCol w:w="1260"/>
        <w:gridCol w:w="1175"/>
      </w:tblGrid>
      <w:tr>
        <w:trPr>
          <w:trHeight w:val="69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/>
            </w:pPr>
            <w:r>
              <w:rPr>
                <w:b w:val="false"/>
                <w:sz w:val="28"/>
                <w:szCs w:val="28"/>
                <w:lang w:val="uk-UA"/>
              </w:rPr>
              <w:t>2011 рік, прогно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 xml:space="preserve">2011 рік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у % до 2010 року</w:t>
            </w:r>
          </w:p>
        </w:tc>
      </w:tr>
      <w:tr>
        <w:trPr>
          <w:trHeight w:val="4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Кількість загальноосвітніх навчальних  закладів – усього, одиниць, 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ен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+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+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+2*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ечірні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нів – усього, осіб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9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у денних загальноосвітніх навчальних заклад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</w:tr>
      <w:tr>
        <w:trPr>
          <w:trHeight w:val="4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у вечірніх загальноосвітніх навчальних заклад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 xml:space="preserve">Кількість педагогічних працівників – усього, ос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Середня кількість учнів на одного вчителя – усього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школи інших міністерст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Таблиця 8</w:t>
      </w:r>
    </w:p>
    <w:p>
      <w:pPr>
        <w:pStyle w:val="Heading"/>
        <w:ind w:firstLine="57"/>
        <w:rPr/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Денні загальноосвітні навчальні заклади</w:t>
      </w:r>
    </w:p>
    <w:p>
      <w:pPr>
        <w:pStyle w:val="Normal"/>
        <w:ind w:firstLine="57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1260"/>
        <w:gridCol w:w="1418"/>
        <w:gridCol w:w="1377"/>
      </w:tblGrid>
      <w:tr>
        <w:trPr>
          <w:trHeight w:val="69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2010 рік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11 рік у % до 2010 року</w:t>
            </w:r>
          </w:p>
        </w:tc>
      </w:tr>
      <w:tr>
        <w:trPr>
          <w:trHeight w:val="1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8"/>
              <w:keepNext w:val="false"/>
              <w:ind w:firstLine="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закладів – усього, одиниц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нів у  закладах – усього, осіб,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9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</w:tr>
      <w:tr>
        <w:trPr>
          <w:trHeight w:val="2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я наповнюваність класів – усього, учнів,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2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нів, які навчаються у другу зміну – усього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8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ома вага учнів, які навчаються у другу  зміну, у % до загальної кількості учнів,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Кількість педагогічних працівників – усього, осіб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5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я кількість учнів на одного педагогічного працівника –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міських поселе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Таблиця 9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>Здобуття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повної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гальної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середньої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освіти</w:t>
      </w:r>
    </w:p>
    <w:p>
      <w:pPr>
        <w:pStyle w:val="Normal"/>
        <w:ind w:firstLine="57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tbl>
      <w:tblPr>
        <w:tblW w:w="9252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280"/>
        <w:gridCol w:w="1260"/>
        <w:gridCol w:w="1260"/>
        <w:gridCol w:w="1492"/>
      </w:tblGrid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рік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2011 рі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11 рік у % до 2010 року</w:t>
            </w:r>
          </w:p>
        </w:tc>
      </w:tr>
      <w:tr>
        <w:trPr>
          <w:trHeight w:val="10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8"/>
              <w:keepNext w:val="false"/>
              <w:overflowPunct w:val="true"/>
              <w:autoSpaceDE w:val="true"/>
              <w:ind w:firstLine="57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обуття повної загальної середньої освіти – усього, </w:t>
            </w:r>
          </w:p>
          <w:p>
            <w:pPr>
              <w:pStyle w:val="Caaieiaie8"/>
              <w:keepNext w:val="false"/>
              <w:overflowPunct w:val="true"/>
              <w:autoSpaceDE w:val="true"/>
              <w:ind w:firstLine="57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% до загальної кількості випускників 9 клас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3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1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6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8</w:t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10 класах загальноосвітніх навчальних заклад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6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12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1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5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рофесійно-технічних загальноосвітніх навчальних заклад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1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</w:tr>
      <w:tr>
        <w:trPr>
          <w:trHeight w:val="3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щих навчальних закладах І, ІІ рівнів акредит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1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58 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3</w:t>
            </w:r>
          </w:p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Таблиця 10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  <w:lang w:val="uk-UA"/>
        </w:rPr>
        <w:t>Професійно-техніч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навчальні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uk-UA"/>
        </w:rPr>
        <w:t>заклади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080"/>
        <w:gridCol w:w="1080"/>
        <w:gridCol w:w="1159"/>
        <w:gridCol w:w="1173"/>
      </w:tblGrid>
      <w:tr>
        <w:trPr>
          <w:trHeight w:val="71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11 рік у % до 2010 року</w:t>
            </w:r>
          </w:p>
        </w:tc>
      </w:tr>
      <w:tr>
        <w:trPr>
          <w:trHeight w:val="5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кладів усього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них при вищих навчальних заклад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5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Кількість учнів, слухачів – усього,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3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%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6,4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>
          <w:trHeight w:val="5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Прийнято учнів, слухачів – усього,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28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75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 %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 %</w:t>
            </w:r>
          </w:p>
        </w:tc>
      </w:tr>
      <w:tr>
        <w:trPr>
          <w:trHeight w:val="5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 тому числі за рахунок державного замовлення,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51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3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 %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 %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Підготовлено (випущено) кваліфікованих робітників – усього, осіб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у ПТНЗ при вищих навчальних закладах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88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4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8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 %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 %</w:t>
            </w:r>
          </w:p>
        </w:tc>
      </w:tr>
    </w:tbl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br w:type="page"/>
      </w:r>
      <w:r>
        <w:rPr>
          <w:b w:val="false"/>
          <w:iCs/>
          <w:szCs w:val="28"/>
          <w:lang w:val="uk-UA"/>
        </w:rPr>
        <w:t>Таблиця 11</w:t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</w:r>
    </w:p>
    <w:p>
      <w:pPr>
        <w:pStyle w:val="Heading"/>
        <w:ind w:firstLine="57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ОСНОВНІ ПОКАЗНИКИ</w:t>
      </w:r>
      <w:r>
        <w:rPr>
          <w:b w:val="false"/>
          <w:iCs/>
          <w:szCs w:val="28"/>
        </w:rPr>
        <w:t xml:space="preserve"> </w:t>
      </w:r>
    </w:p>
    <w:p>
      <w:pPr>
        <w:pStyle w:val="Heading"/>
        <w:ind w:firstLine="5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розвитку фізичної культури і спорту</w:t>
      </w:r>
    </w:p>
    <w:p>
      <w:pPr>
        <w:pStyle w:val="Normal"/>
        <w:ind w:firstLine="57"/>
        <w:jc w:val="right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right="279" w:firstLine="57"/>
        <w:jc w:val="right"/>
        <w:rPr/>
      </w:pPr>
      <w:r>
        <w:rPr>
          <w:sz w:val="28"/>
          <w:szCs w:val="28"/>
          <w:lang w:val="ru-RU"/>
        </w:rPr>
        <w:t>(осіб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76"/>
        <w:gridCol w:w="1452"/>
        <w:gridCol w:w="1332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200</w:t>
            </w:r>
            <w:r>
              <w:rPr>
                <w:b w:val="false"/>
                <w:sz w:val="28"/>
                <w:szCs w:val="28"/>
                <w:lang w:val="uk-UA"/>
              </w:rPr>
              <w:t>9 рі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населення, охопленого усіма видами фізкультурно-оздоровчої роботи,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5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0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учнів загальноосвітніх шкіл, охоплених фізкультурно-оздоровчою робот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1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14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чнів професійно-технічних закладів, охоплених фізкультурно-оздоровчою робот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8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студентів вищих навчальних закладів, які займаються фізкультурно-оздоровчою робото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4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459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осіб, які займаються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осіб, залучених до занять у дитячо-юнацьких спортивних школах, спеціалізованих дитячо-юнацьких спортивних школах, школах вищої спортивної майстер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6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тренерів, які проводять за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firstLine="57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3240" w:leader="none"/>
        </w:tabs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lang w:val="uk-UA"/>
        </w:rPr>
        <w:tab/>
      </w:r>
      <w:r>
        <w:rPr>
          <w:b w:val="false"/>
          <w:iCs/>
          <w:szCs w:val="28"/>
          <w:lang w:val="uk-UA"/>
        </w:rPr>
        <w:t>Таблиця 12</w:t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</w:r>
    </w:p>
    <w:p>
      <w:pPr>
        <w:pStyle w:val="Heading"/>
        <w:ind w:firstLine="57"/>
        <w:rPr/>
      </w:pPr>
      <w:r>
        <w:rPr>
          <w:b w:val="false"/>
          <w:iCs/>
          <w:szCs w:val="28"/>
          <w:lang w:val="uk-UA"/>
        </w:rPr>
        <w:t xml:space="preserve"> </w:t>
      </w:r>
      <w:r>
        <w:rPr>
          <w:b w:val="false"/>
          <w:iCs/>
          <w:szCs w:val="28"/>
          <w:lang w:val="uk-UA"/>
        </w:rPr>
        <w:t>МЕРЕЖА</w:t>
      </w:r>
    </w:p>
    <w:p>
      <w:pPr>
        <w:pStyle w:val="Heading"/>
        <w:ind w:firstLine="57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закладів фізичної культури і спорту</w:t>
      </w:r>
    </w:p>
    <w:p>
      <w:pPr>
        <w:pStyle w:val="Heading"/>
        <w:ind w:firstLine="57"/>
        <w:jc w:val="right"/>
        <w:rPr/>
      </w:pPr>
      <w:r>
        <w:rPr>
          <w:b w:val="false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/>
        <w:t>(одиниць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440"/>
        <w:gridCol w:w="1440"/>
      </w:tblGrid>
      <w:tr>
        <w:trPr>
          <w:trHeight w:val="3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и площею не менше як 162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</w:t>
            </w:r>
          </w:p>
        </w:tc>
      </w:tr>
      <w:tr>
        <w:trPr>
          <w:trHeight w:val="2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льні басей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і майданч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3</w:t>
            </w:r>
          </w:p>
        </w:tc>
      </w:tr>
      <w:tr>
        <w:trPr>
          <w:trHeight w:val="90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ідприємств, установ, організацій, де проводиться фізкультурно-оздоровча робота (без урахування кількості загальноосвітніх, професійно-технічних та вищих навчальних заклад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6</w:t>
            </w:r>
          </w:p>
        </w:tc>
      </w:tr>
      <w:tr>
        <w:trPr>
          <w:trHeight w:val="6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фізкультурно-спортивних клубів за місцем проживання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6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дитячо-юнацьких спортивних шкіл, спеціалізованих дитячо-юнацьких спортивних шкіл, шкіл вищої спортивної майстер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>Примітка: у зв’язку з проведенням інвентаризації відповідно до спільного наказу управлінь освіти і науки, у справах сім’ї, молоді та спорту облдержадміністрації від  9 квітня 2009 року № 218/129-З були виявлені зміни у різниці спортивних спорудах по відношенню до 2008 року.</w:t>
      </w:r>
    </w:p>
    <w:p>
      <w:pPr>
        <w:pStyle w:val="Normal"/>
        <w:ind w:firstLine="5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Таблиця 13</w:t>
        <w:tab/>
        <w:tab/>
        <w:tab/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ОБСЯГ</w:t>
      </w:r>
    </w:p>
    <w:p>
      <w:pPr>
        <w:pStyle w:val="Normal"/>
        <w:ind w:firstLine="5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них послуг у галузі культури</w:t>
      </w:r>
    </w:p>
    <w:tbl>
      <w:tblPr>
        <w:tblW w:w="12960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340"/>
        <w:gridCol w:w="2520"/>
        <w:gridCol w:w="2340"/>
      </w:tblGrid>
      <w:tr>
        <w:trPr>
          <w:tblHeader w:val="true"/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і мі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9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10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11 рік,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2011 рік  у  % до 2010 року </w:t>
            </w:r>
          </w:p>
        </w:tc>
      </w:tr>
      <w:tr>
        <w:trPr>
          <w:tblHeader w:val="true"/>
          <w:trHeight w:val="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9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рох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9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5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Іванич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9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амінь-Кашир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2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2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3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іверц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6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lang w:val="en-US"/>
              </w:rPr>
              <w:t>17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ве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7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9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окач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у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0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0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2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еш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7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ом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5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4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5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аневи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3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3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атн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5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7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ожище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3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31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Старовиж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9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9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Турій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6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6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7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Ша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lang w:val="en-US"/>
              </w:rPr>
              <w:t>7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iCs/>
              </w:rPr>
            </w:pPr>
            <w:r>
              <w:rPr>
                <w:bCs/>
                <w:iCs/>
              </w:rPr>
              <w:t>Разом по райо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8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7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29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. 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7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7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8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. 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8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43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4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. Лу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26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4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. Нововоли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3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4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36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iCs/>
              </w:rPr>
            </w:pPr>
            <w:r>
              <w:rPr>
                <w:bCs/>
                <w:iCs/>
              </w:rPr>
              <w:t>Разом по міс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15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9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</w:rPr>
            </w:pPr>
            <w:r>
              <w:rPr>
                <w:bCs/>
              </w:rPr>
              <w:t>По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5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2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3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>Таблиця 14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І ПОКАЗНИКИ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ходження коштів від продажу земельних ділянок 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/>
      </w:pPr>
      <w:r>
        <w:rPr>
          <w:sz w:val="28"/>
          <w:szCs w:val="28"/>
        </w:rPr>
        <w:t>несільськогосподарського призначення та права їх оренди у 2011 році</w:t>
      </w:r>
    </w:p>
    <w:p>
      <w:pPr>
        <w:pStyle w:val="Normal"/>
        <w:tabs>
          <w:tab w:val="clear" w:pos="708"/>
          <w:tab w:val="left" w:pos="320" w:leader="none"/>
          <w:tab w:val="right" w:pos="14853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260"/>
        <w:gridCol w:w="1080"/>
        <w:gridCol w:w="1260"/>
        <w:gridCol w:w="1080"/>
      </w:tblGrid>
      <w:tr>
        <w:trPr>
          <w:trHeight w:val="4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лькість земель-них ділянок, які або право оренди яких заплановано прода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их ділян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вартість, тис. грн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і надходження коштів (з урахуванням розстрочених платежів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продажу земельних ділянок або прав оренди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розтро-чених платежів за попередні ро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ind w:firstLine="57"/>
        <w:jc w:val="righ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numPr>
          <w:ilvl w:val="0"/>
          <w:numId w:val="0"/>
        </w:numPr>
        <w:ind w:firstLine="57"/>
        <w:jc w:val="righ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аблиця 15</w:t>
        <w:tab/>
        <w:tab/>
        <w:tab/>
      </w:r>
    </w:p>
    <w:p>
      <w:pPr>
        <w:pStyle w:val="Normal"/>
        <w:tabs>
          <w:tab w:val="clear" w:pos="708"/>
          <w:tab w:val="left" w:pos="12180" w:leader="none"/>
          <w:tab w:val="right" w:pos="157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і показники кількості діючих малих підприємств на 10 тис. наявного населення 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одиниць)</w:t>
      </w:r>
    </w:p>
    <w:tbl>
      <w:tblPr>
        <w:tblW w:w="12766" w:type="dxa"/>
        <w:jc w:val="left"/>
        <w:tblInd w:w="1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673"/>
        <w:gridCol w:w="1439"/>
        <w:gridCol w:w="2299"/>
        <w:gridCol w:w="1650"/>
        <w:gridCol w:w="1970"/>
      </w:tblGrid>
      <w:tr>
        <w:trPr>
          <w:trHeight w:val="330" w:hRule="atLeast"/>
        </w:trPr>
        <w:tc>
          <w:tcPr>
            <w:tcW w:w="3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районів і міст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09 рік</w:t>
            </w:r>
          </w:p>
        </w:tc>
        <w:tc>
          <w:tcPr>
            <w:tcW w:w="37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10 рік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11 рік,               прогноз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11 рік у % до 2010 року</w:t>
            </w:r>
          </w:p>
        </w:tc>
      </w:tr>
      <w:tr>
        <w:trPr>
          <w:trHeight w:val="354" w:hRule="atLeast"/>
        </w:trPr>
        <w:tc>
          <w:tcPr>
            <w:tcW w:w="3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у % до2009року</w:t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2" w:hanging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  <w:tr>
        <w:trPr>
          <w:trHeight w:val="339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6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7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08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4</w:t>
            </w:r>
          </w:p>
        </w:tc>
      </w:tr>
      <w:tr>
        <w:trPr>
          <w:trHeight w:val="390" w:hRule="atLeast"/>
        </w:trPr>
        <w:tc>
          <w:tcPr>
            <w:tcW w:w="3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бласті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</w:tr>
    </w:tbl>
    <w:p>
      <w:pPr>
        <w:pStyle w:val="Normal"/>
        <w:ind w:firstLine="57"/>
        <w:jc w:val="right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я 16 </w:t>
        <w:tab/>
        <w:tab/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 фізичних осіб-підприємців</w:t>
      </w:r>
    </w:p>
    <w:p>
      <w:pPr>
        <w:pStyle w:val="Normal"/>
        <w:ind w:firstLine="5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чол.)</w:t>
      </w:r>
    </w:p>
    <w:tbl>
      <w:tblPr>
        <w:tblW w:w="12586" w:type="dxa"/>
        <w:jc w:val="left"/>
        <w:tblInd w:w="1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674"/>
        <w:gridCol w:w="1439"/>
        <w:gridCol w:w="1880"/>
        <w:gridCol w:w="1886"/>
        <w:gridCol w:w="1971"/>
      </w:tblGrid>
      <w:tr>
        <w:trPr>
          <w:trHeight w:val="330" w:hRule="atLeast"/>
        </w:trPr>
        <w:tc>
          <w:tcPr>
            <w:tcW w:w="3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районів і міст</w:t>
            </w:r>
          </w:p>
        </w:tc>
        <w:tc>
          <w:tcPr>
            <w:tcW w:w="1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*</w:t>
            </w:r>
          </w:p>
        </w:tc>
        <w:tc>
          <w:tcPr>
            <w:tcW w:w="3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10 рік</w:t>
            </w:r>
          </w:p>
        </w:tc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11 рік,               прогноз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2011 рік у % до 2010 року</w:t>
            </w:r>
          </w:p>
        </w:tc>
      </w:tr>
      <w:tr>
        <w:trPr>
          <w:trHeight w:val="160" w:hRule="atLeast"/>
        </w:trPr>
        <w:tc>
          <w:tcPr>
            <w:tcW w:w="3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у % до 2009 року</w:t>
            </w:r>
          </w:p>
        </w:tc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2" w:hanging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18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264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308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339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11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127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159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147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108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84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80" w:hRule="atLeast"/>
        </w:trPr>
        <w:tc>
          <w:tcPr>
            <w:tcW w:w="37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39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бласт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390" w:hRule="atLeast"/>
        </w:trPr>
        <w:tc>
          <w:tcPr>
            <w:tcW w:w="1258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* - за даними державної податкової адміністрації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17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користання місцевих видів палива в закладах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сфери на 201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179"/>
        <w:gridCol w:w="2334"/>
      </w:tblGrid>
      <w:tr>
        <w:trPr>
          <w:trHeight w:val="9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Райони та заклад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ої сфер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рфобрикет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ва і відходи деревооброб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-Воли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охівський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ич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інь-Кашир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верц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ель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качи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еш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омль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еви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тн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жище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виж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ій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Усього, райони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102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0</w:t>
            </w:r>
          </w:p>
        </w:tc>
      </w:tr>
      <w:tr>
        <w:trPr>
          <w:trHeight w:val="670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клади, що фінансуютьс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обласного бюджету</w:t>
            </w:r>
          </w:p>
        </w:tc>
      </w:tr>
      <w:tr>
        <w:trPr>
          <w:trHeight w:val="139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світи і наук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хорони здоров'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культури і туризму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сього, заклади обласного бюджету</w:t>
            </w:r>
          </w:p>
        </w:tc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1800</w:t>
            </w:r>
          </w:p>
        </w:tc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820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65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я 17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мі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природного газу для заклад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ї сфери на 201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600"/>
        <w:gridCol w:w="2160"/>
      </w:tblGrid>
      <w:tr>
        <w:trPr>
          <w:trHeight w:val="66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и, мі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ксований (розрахунковий) ліміт споживання природного газу на час дії Регіональної програми підвищення енергоефективності Волинської області на 2011 – 2015 роки, тис. 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дання зі зменшення споживання природного  газу на 2011 рі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с. куб. м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-Волин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охівський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ич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інь-Кашир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верц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ель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качин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ц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еш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тн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жищен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виж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ій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Володимир-Волинсь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Ковель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Луць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. Нововолинсь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Усього, райони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</w:t>
            </w:r>
          </w:p>
        </w:tc>
      </w:tr>
      <w:tr>
        <w:trPr>
          <w:trHeight w:val="65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ади, що фінансуються з обласного бюдже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ловне управління праці, соціальних питань та у справах захисту населення від наслід-ків Чорнобильської катастроф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світи і наук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охорони здоров'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0</w:t>
            </w:r>
          </w:p>
        </w:tc>
      </w:tr>
      <w:tr>
        <w:trPr>
          <w:trHeight w:val="91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культури і туризму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сього, заклади обласного бюджету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9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9,5</w:t>
            </w:r>
          </w:p>
        </w:tc>
      </w:tr>
      <w:tr>
        <w:trPr>
          <w:trHeight w:val="33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83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82,5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я 17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</w:rPr>
        <w:t>об’єктів спільної власності територіальних громад сіл, селищ, міст області, на яких здійснюватимуться енергозберігаючі заходи у 2011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837"/>
        <w:gridCol w:w="1620"/>
        <w:gridCol w:w="1800"/>
      </w:tblGrid>
      <w:tr>
        <w:trPr>
          <w:trHeight w:val="320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кошт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</w:tr>
      <w:tr>
        <w:trPr>
          <w:trHeight w:val="32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обласн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ржавного бюджету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е обласне дитяче територіальне медичне об’єднання, м.Луць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ня фас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,8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психіатрична лікарня № 1, м.Луць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еплення фасадів, заміна вікон і дверей на металопластикові констру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інфекційна лікарня, м.Луць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еплення фасадів, заміна вікон і дверей на металопластикові констру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6</w:t>
            </w:r>
          </w:p>
        </w:tc>
      </w:tr>
      <w:tr>
        <w:trPr>
          <w:trHeight w:val="127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протитуберкульозний диспансер, м.Луць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еплення фасадів, заміна вікон і дверей на металопластикові констру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ергоаудит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я 17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ктроенерг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млн. кВт. г)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1440"/>
        <w:gridCol w:w="1355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 очікува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79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2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поживання електроенергії (бру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Споживання електроенергії (не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1. Промисловість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е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у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иробництва та розподілення електроенергії, газу та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. Будівни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. Сільське господарство, мисливство, лісове та рибне сільське 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.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. Заклади освіти, охорони здоров’я та соціальної допомоги, підприємства оптової та роздрібної торгівлі, підприємства інших видів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. На освітлення та інші побутові потреби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Втрати в мережах 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 Відправлено за межі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я продукції –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13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Виробництво власної електроенерг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загального виробниц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Локальними електростанці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тримано електроенергії з-за меж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3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>Таблиця 17.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Газ природ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(млн. куб. м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75"/>
        <w:gridCol w:w="1418"/>
        <w:gridCol w:w="1275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 Потреба у продукції (закупівля)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lang w:val="ru-RU"/>
              </w:rPr>
              <w:t>6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 Споживання (брут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.1.1. Промислові 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Бюджетні органі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Теплогенеруючі підпри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5. Інші 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6. Нормовані в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 Відправлено за межі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я продукції - 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Газ, видобутий в області</w:t>
            </w:r>
            <w:r>
              <w:rPr>
                <w:sz w:val="28"/>
                <w:szCs w:val="28"/>
                <w:lang w:val="ru-RU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Отримано з-за меж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* </w:t>
      </w:r>
      <w:r>
        <w:rPr>
          <w:rFonts w:cs="Times New Roman" w:ascii="Times New Roman" w:hAnsi="Times New Roman"/>
          <w:b w:val="false"/>
          <w:i w:val="false"/>
          <w:sz w:val="24"/>
        </w:rPr>
        <w:t>Видобуто газу 31,9 млн. м</w:t>
      </w:r>
      <w:r>
        <w:rPr>
          <w:rFonts w:cs="Times New Roman" w:ascii="Times New Roman" w:hAnsi="Times New Roman"/>
          <w:b w:val="false"/>
          <w:i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sz w:val="24"/>
        </w:rPr>
        <w:t>, в мережу відправлено 15,7 млн. м</w:t>
      </w:r>
      <w:r>
        <w:rPr>
          <w:rFonts w:cs="Times New Roman" w:ascii="Times New Roman" w:hAnsi="Times New Roman"/>
          <w:b w:val="false"/>
          <w:i w:val="false"/>
          <w:sz w:val="24"/>
          <w:vertAlign w:val="superscript"/>
        </w:rPr>
        <w:t>3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Таблиця 17.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Вугілл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right"/>
        <w:rPr/>
      </w:pPr>
      <w:r>
        <w:rPr/>
        <w:t>(тис. тон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1.1.</w:t>
            </w:r>
            <w:r>
              <w:rPr>
                <w:szCs w:val="28"/>
                <w:lang w:val="uk-UA"/>
              </w:rPr>
              <w:t xml:space="preserve"> Електроенергетика (теплові електростанції) –  за межі області згідно з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uk-UA"/>
              </w:rPr>
              <w:t>1.2.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неї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Вугіль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Перероб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 Виробництво та розподілення електроенергії, газу 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позиція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добуток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Heading2"/>
        <w:tabs>
          <w:tab w:val="clear" w:pos="708"/>
          <w:tab w:val="right" w:pos="9638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w:br w:type="page"/>
      </w:r>
    </w:p>
    <w:p>
      <w:pPr>
        <w:pStyle w:val="Heading2"/>
        <w:tabs>
          <w:tab w:val="clear" w:pos="708"/>
          <w:tab w:val="right" w:pos="9638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right" w:pos="9638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ab/>
        <w:t xml:space="preserve">Таблиця 17.6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орф фрезер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0"/>
        <w:jc w:val="right"/>
        <w:rPr/>
      </w:pPr>
      <w:r>
        <w:rPr/>
        <w:t xml:space="preserve"> </w:t>
      </w:r>
      <w:r>
        <w:rPr/>
        <w:t>(тис. тонн)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18"/>
        <w:gridCol w:w="1275"/>
      </w:tblGrid>
      <w:tr>
        <w:trPr>
          <w:trHeight w:val="6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1.1.</w:t>
            </w:r>
            <w:r>
              <w:rPr>
                <w:szCs w:val="28"/>
                <w:lang w:val="uk-UA"/>
              </w:rPr>
              <w:t xml:space="preserve"> Торф’яна промисловість (для виготовлення торфобрикетів і для власних потре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 Інші спожива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3. Втр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я продукції - 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добуток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Залишки на кінець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Таблиця 17.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орфобрикети і напівбрикет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/>
      </w:pPr>
      <w:r>
        <w:rPr/>
        <w:t>(тис. тон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–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2. Бюджетні організ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Відправка за межі області згідно з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В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я продукції - 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тримано з-за меж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І.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Таблиця 17.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Дрова паливн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/>
      </w:pPr>
      <w:r>
        <w:rPr/>
        <w:t>(тис. щільн. куб. м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 Ліс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я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>Таблиця 17.9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ідходи дереви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right"/>
        <w:rPr/>
      </w:pPr>
      <w:r>
        <w:rPr/>
        <w:t xml:space="preserve"> </w:t>
      </w:r>
      <w:r>
        <w:rPr/>
        <w:t>(тис. щільн .куб. м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2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. Потреба у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1.1.</w:t>
            </w:r>
            <w:r>
              <w:rPr>
                <w:szCs w:val="28"/>
                <w:lang w:val="uk-UA"/>
              </w:rPr>
              <w:t xml:space="preserve"> Ліс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І. Пропозиція продукції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. 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828" w:leader="none"/>
          <w:tab w:val="left" w:pos="6379" w:leader="none"/>
        </w:tabs>
        <w:ind w:left="-114" w:hanging="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Caaieiaie21"/>
        <w:tabs>
          <w:tab w:val="clear" w:pos="708"/>
          <w:tab w:val="left" w:pos="3828" w:leader="none"/>
          <w:tab w:val="left" w:pos="6379" w:leader="none"/>
        </w:tabs>
        <w:ind w:left="-114" w:right="-82" w:hanging="28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Caaieiaie21"/>
        <w:tabs>
          <w:tab w:val="clear" w:pos="708"/>
          <w:tab w:val="left" w:pos="3828" w:leader="none"/>
          <w:tab w:val="left" w:pos="6379" w:leader="none"/>
        </w:tabs>
        <w:ind w:left="-114" w:right="-82" w:hanging="28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аблиця 18</w:t>
      </w:r>
    </w:p>
    <w:p>
      <w:pPr>
        <w:pStyle w:val="Caaieiaie21"/>
        <w:tabs>
          <w:tab w:val="clear" w:pos="708"/>
          <w:tab w:val="left" w:pos="3828" w:leader="none"/>
          <w:tab w:val="left" w:pos="6379" w:leader="none"/>
        </w:tabs>
        <w:ind w:left="-114" w:right="-186" w:hanging="28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Caaieiaie21"/>
        <w:tabs>
          <w:tab w:val="clear" w:pos="708"/>
          <w:tab w:val="left" w:pos="3828" w:leader="none"/>
          <w:tab w:val="left" w:pos="6379" w:leader="none"/>
        </w:tabs>
        <w:ind w:left="-114" w:hanging="2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робництво найважливіших видів промислової продукції *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2548"/>
        <w:gridCol w:w="2512"/>
      </w:tblGrid>
      <w:tr>
        <w:trPr>
          <w:trHeight w:val="629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ни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0 рік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чікуван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рік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ноз</w:t>
            </w:r>
          </w:p>
        </w:tc>
      </w:tr>
      <w:tr>
        <w:trPr>
          <w:trHeight w:val="434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гілля готове, тис.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ловичина і телятина, свіжі (парні) чи охолоджені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инина свіжа (парна) чи охолоджена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8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роби ковбасні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35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ки фруктові та овочеві, нектари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оброблене рідке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9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ло вершкове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8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ошно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7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роби хлібобулочні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43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иво солодке і вафлі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укор білий кристалічний, тис.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т.ч.буряковий, тис.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околад та інші продукти харчові готові з вмістом какао, в брикетах, пластинах чи плитках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ої безалкогольні, тис. да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ілизна постільна, тис .шту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/>
            </w:pPr>
            <w:r>
              <w:rPr>
                <w:color w:val="000000"/>
                <w:szCs w:val="28"/>
              </w:rPr>
              <w:t>Цегла керамічна невогнетривка будівельна, млн. шт. ум.  цегл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>
                <w:color w:val="000000"/>
                <w:szCs w:val="28"/>
                <w:vertAlign w:val="superscript"/>
              </w:rPr>
            </w:pPr>
            <w:r>
              <w:rPr>
                <w:szCs w:val="28"/>
              </w:rPr>
              <w:t>Елементи  к</w:t>
            </w:r>
            <w:r>
              <w:rPr>
                <w:color w:val="000000"/>
                <w:szCs w:val="28"/>
              </w:rPr>
              <w:t>онструкцій  збірні  для будівництва з цементу, бетону чи штучного каменю, тис. куб.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шипники кочення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5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и проводів для свічок запалювання для двигунів транспортних засобів, тон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</w:tr>
      <w:tr>
        <w:trPr>
          <w:trHeight w:val="32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ади для вимірювання фізичних та хімічних величин, тис. шту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</w:t>
            </w:r>
          </w:p>
        </w:tc>
      </w:tr>
    </w:tbl>
    <w:p>
      <w:pPr>
        <w:pStyle w:val="Caaieiaie21"/>
        <w:tabs>
          <w:tab w:val="clear" w:pos="708"/>
          <w:tab w:val="left" w:pos="3828" w:leader="none"/>
          <w:tab w:val="left" w:pos="637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Caaieiaie21"/>
        <w:tabs>
          <w:tab w:val="clear" w:pos="708"/>
          <w:tab w:val="left" w:pos="0" w:leader="none"/>
          <w:tab w:val="left" w:pos="6379" w:leader="none"/>
        </w:tabs>
        <w:ind w:hanging="180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Cs w:val="24"/>
          <w:lang w:val="uk-UA"/>
        </w:rPr>
        <w:t>*</w:t>
      </w:r>
      <w:r>
        <w:rPr>
          <w:b w:val="false"/>
          <w:sz w:val="20"/>
          <w:lang w:val="uk-UA"/>
        </w:rPr>
        <w:t xml:space="preserve"> д</w:t>
      </w:r>
      <w:r>
        <w:rPr>
          <w:b w:val="false"/>
          <w:sz w:val="20"/>
        </w:rPr>
        <w:t>ані про виробництво найважливіших видів продукції в натуральному виразі наведені за виключенням продукції, виробником якої є 1–2 підприємства.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19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660"/>
        <w:gridCol w:w="1700"/>
        <w:gridCol w:w="1780"/>
      </w:tblGrid>
      <w:tr>
        <w:trPr>
          <w:trHeight w:val="375" w:hRule="atLeast"/>
        </w:trPr>
        <w:tc>
          <w:tcPr>
            <w:tcW w:w="83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ова продукція сільського господарства</w:t>
            </w:r>
          </w:p>
        </w:tc>
      </w:tr>
      <w:tr>
        <w:trPr>
          <w:trHeight w:val="375" w:hRule="atLeast"/>
        </w:trPr>
        <w:tc>
          <w:tcPr>
            <w:tcW w:w="83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 порівнянних цінах 2005 року</w:t>
            </w:r>
          </w:p>
        </w:tc>
      </w:tr>
      <w:tr>
        <w:trPr>
          <w:trHeight w:val="375" w:hRule="atLeast"/>
        </w:trPr>
        <w:tc>
          <w:tcPr>
            <w:tcW w:w="83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усі категорії господарств)</w:t>
            </w:r>
          </w:p>
        </w:tc>
      </w:tr>
      <w:tr>
        <w:trPr>
          <w:trHeight w:val="390" w:hRule="atLeast"/>
        </w:trPr>
        <w:tc>
          <w:tcPr>
            <w:tcW w:w="661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(млн. грн.)</w:t>
            </w:r>
          </w:p>
        </w:tc>
      </w:tr>
      <w:tr>
        <w:trPr>
          <w:trHeight w:val="375" w:hRule="atLeast"/>
        </w:trPr>
        <w:tc>
          <w:tcPr>
            <w:tcW w:w="32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 районів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9 рі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0 рік,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1 рік,</w:t>
            </w:r>
          </w:p>
        </w:tc>
      </w:tr>
      <w:tr>
        <w:trPr>
          <w:trHeight w:val="375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чікуване 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32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олодимир-Волин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,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,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хів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,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ичів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,1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інь-Кашир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верців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,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,8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ель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,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качин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ц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,2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ешів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омль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евиц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тнів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жищен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вижів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7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ійс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,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ць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По області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0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5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0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45"/>
        <w:gridCol w:w="1940"/>
        <w:gridCol w:w="2059"/>
      </w:tblGrid>
      <w:tr>
        <w:trPr>
          <w:trHeight w:val="375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ова продукція сільського господарства</w:t>
            </w:r>
          </w:p>
        </w:tc>
      </w:tr>
      <w:tr>
        <w:trPr>
          <w:trHeight w:val="375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 порівнянних цінах 2005 року</w:t>
            </w:r>
          </w:p>
        </w:tc>
      </w:tr>
      <w:tr>
        <w:trPr>
          <w:trHeight w:val="375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сільськогосподарські підприємства)</w:t>
            </w:r>
          </w:p>
        </w:tc>
      </w:tr>
      <w:tr>
        <w:trPr>
          <w:trHeight w:val="390" w:hRule="atLeast"/>
        </w:trPr>
        <w:tc>
          <w:tcPr>
            <w:tcW w:w="84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(млн. грн.)</w:t>
            </w:r>
          </w:p>
        </w:tc>
      </w:tr>
      <w:tr>
        <w:trPr>
          <w:trHeight w:val="375" w:hRule="atLeast"/>
        </w:trPr>
        <w:tc>
          <w:tcPr>
            <w:tcW w:w="3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 районів</w:t>
            </w:r>
          </w:p>
        </w:tc>
        <w:tc>
          <w:tcPr>
            <w:tcW w:w="1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9 рік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0 рік,</w:t>
            </w:r>
          </w:p>
        </w:tc>
        <w:tc>
          <w:tcPr>
            <w:tcW w:w="2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011 рік, </w:t>
            </w:r>
          </w:p>
        </w:tc>
      </w:tr>
      <w:tr>
        <w:trPr>
          <w:trHeight w:val="375" w:hRule="atLeast"/>
        </w:trPr>
        <w:tc>
          <w:tcPr>
            <w:tcW w:w="3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чікуване </w:t>
            </w:r>
          </w:p>
        </w:tc>
        <w:tc>
          <w:tcPr>
            <w:tcW w:w="2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3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олодимирВолин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,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,9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,2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хів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,2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ичів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2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6</w:t>
            </w:r>
          </w:p>
        </w:tc>
      </w:tr>
      <w:tr>
        <w:trPr>
          <w:trHeight w:val="375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мінь-Кашир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3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верців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1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ель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7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2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качин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5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ц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7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ешів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1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омль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евиц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4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тнів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3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жищен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5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0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вижів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ійс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9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8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ць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По області: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,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9,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7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я 21</w:t>
        <w:tab/>
        <w:tab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НІ ПОКАЗНИКИ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виробництва основних видів сільськогосподарської продукції сільськогосподарськими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ами (за пропозиціями районів)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65"/>
        <w:gridCol w:w="29"/>
        <w:gridCol w:w="1494"/>
        <w:gridCol w:w="1277"/>
        <w:gridCol w:w="1484"/>
        <w:gridCol w:w="1494"/>
        <w:gridCol w:w="10"/>
        <w:gridCol w:w="1505"/>
        <w:gridCol w:w="1280"/>
        <w:gridCol w:w="1573"/>
      </w:tblGrid>
      <w:tr>
        <w:trPr>
          <w:trHeight w:val="311" w:hRule="atLeast"/>
          <w:cantSplit w:val="true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і, тонн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рові буряки, тонн</w:t>
            </w:r>
          </w:p>
        </w:tc>
      </w:tr>
      <w:tr>
        <w:trPr>
          <w:trHeight w:val="149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</w:tr>
      <w:tr>
        <w:trPr>
          <w:trHeight w:val="149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10 рок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10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року</w:t>
            </w:r>
          </w:p>
        </w:tc>
      </w:tr>
      <w:tr>
        <w:trPr>
          <w:trHeight w:val="1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38,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3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41,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3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39,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3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75,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3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1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1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11,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37,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1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6,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9 р.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25,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5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7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>
          <w:trHeight w:val="13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92,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9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7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7,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9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5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10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572,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77,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7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3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7,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7,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7,2 р</w:t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2,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62,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5 р</w:t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85,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3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5,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31,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37,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,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0794,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594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7978,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4003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197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одовження таблиці 21</w:t>
        <w:tab/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21"/>
        <w:gridCol w:w="1483"/>
        <w:gridCol w:w="1312"/>
        <w:gridCol w:w="1400"/>
        <w:gridCol w:w="1565"/>
        <w:gridCol w:w="1455"/>
        <w:gridCol w:w="1247"/>
        <w:gridCol w:w="1510"/>
      </w:tblGrid>
      <w:tr>
        <w:trPr>
          <w:cantSplit w:val="true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пля, тонн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я, тис. штук</w:t>
            </w:r>
          </w:p>
        </w:tc>
      </w:tr>
      <w:tr>
        <w:trPr>
          <w:cantSplit w:val="true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</w:tr>
      <w:tr>
        <w:trPr>
          <w:cantSplit w:val="true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10 ро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10 року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5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2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6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9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 р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9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7665,7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42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00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601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89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306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</w:tbl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иці 21</w:t>
        <w:tab/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451"/>
        <w:gridCol w:w="10"/>
        <w:gridCol w:w="1442"/>
        <w:gridCol w:w="1280"/>
        <w:gridCol w:w="1358"/>
        <w:gridCol w:w="1498"/>
        <w:gridCol w:w="28"/>
        <w:gridCol w:w="1471"/>
        <w:gridCol w:w="1338"/>
        <w:gridCol w:w="1574"/>
      </w:tblGrid>
      <w:tr>
        <w:trPr>
          <w:cantSplit w:val="true"/>
        </w:trPr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худоби і птиці  (жива вага), тонн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онн</w:t>
            </w:r>
          </w:p>
        </w:tc>
      </w:tr>
      <w:tr>
        <w:trPr>
          <w:cantSplit w:val="true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</w:tr>
      <w:tr>
        <w:trPr>
          <w:cantSplit w:val="true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10 року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фа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10 року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7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3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28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3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9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0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8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7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дання з обсягів виробництва продукції установами виконання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рань для регіональних потреб на 2011 рік </w:t>
      </w:r>
    </w:p>
    <w:p>
      <w:pPr>
        <w:pStyle w:val="Normal"/>
        <w:ind w:left="7200" w:hanging="70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ис. грн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080"/>
        <w:gridCol w:w="1260"/>
        <w:gridCol w:w="1080"/>
        <w:gridCol w:w="1260"/>
      </w:tblGrid>
      <w:tr>
        <w:trPr>
          <w:trHeight w:val="6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станов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виробництва у 2010 році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е замовлення на 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 ч . на квартали</w:t>
            </w:r>
          </w:p>
        </w:tc>
      </w:tr>
      <w:tr>
        <w:trPr>
          <w:trHeight w:val="12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виправна колонія №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4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манська виправна колонія №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</w:t>
            </w:r>
          </w:p>
        </w:tc>
      </w:tr>
    </w:tbl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я 23</w:t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ЛАНС</w:t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питу і пропозицій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Цукор з цукрових буряків</w:t>
      </w:r>
    </w:p>
    <w:p>
      <w:pPr>
        <w:pStyle w:val="Normal"/>
        <w:ind w:right="102" w:firstLine="5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(тис. тонн)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667"/>
        <w:gridCol w:w="2091"/>
        <w:gridCol w:w="1817"/>
      </w:tblGrid>
      <w:tr>
        <w:trPr>
          <w:trHeight w:val="6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09 – 2010 маркетинго-вий рік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– 2011 маркетинго-вий рік, прогноз</w:t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нування продукції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т на продукцію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споживання (у тому числі реалізація за межі області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екс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ння на душу населення (кілограмів за рік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споживання (кілограмів на рік)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7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Таблиця 24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Зерно</w:t>
      </w:r>
    </w:p>
    <w:p>
      <w:pPr>
        <w:pStyle w:val="TextBodyIndent"/>
        <w:spacing w:before="0" w:after="0"/>
        <w:ind w:left="0" w:firstLine="57"/>
        <w:jc w:val="right"/>
        <w:rPr/>
      </w:pPr>
      <w:r>
        <w:rPr/>
        <w:t>(тис. тонн)</w:t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11"/>
        <w:gridCol w:w="2387"/>
        <w:gridCol w:w="2122"/>
      </w:tblGrid>
      <w:tr>
        <w:trPr>
          <w:trHeight w:val="71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ник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09 – 2010 маркетинговий рік 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– 2011 маркетинговий рік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ит на продукцію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,5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4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арчове використання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експорт)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маркетингового рок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озиція продукції – усьог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8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,5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сьог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8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2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и на початок маркетингового рок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зено з інших областей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 )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Таблиця 25 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>Молоко і молокопродукти (у перерахунку на молоко)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ис. тонн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41"/>
        <w:gridCol w:w="1822"/>
        <w:gridCol w:w="1664"/>
      </w:tblGrid>
      <w:tr>
        <w:trPr>
          <w:trHeight w:val="622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рі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ит на продукцію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0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,</w:t>
            </w:r>
            <w:r>
              <w:rPr>
                <w:sz w:val="28"/>
                <w:szCs w:val="28"/>
              </w:rPr>
              <w:t xml:space="preserve"> з нього: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е споживання (нехарчове використання, вивезення за межі області тощо)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(експорт) 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озиція продукції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0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пасів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7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ово: споживання на душу населення (кілограмів за рік)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6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>
          <w:trHeight w:val="319" w:hRule="atLeast"/>
        </w:trPr>
        <w:tc>
          <w:tcPr>
            <w:tcW w:w="57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споживання (кілограмів на рік)</w:t>
            </w:r>
          </w:p>
        </w:tc>
        <w:tc>
          <w:tcPr>
            <w:tcW w:w="3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</w:tbl>
    <w:p>
      <w:pPr>
        <w:pStyle w:val="Normal"/>
        <w:ind w:firstLine="57"/>
        <w:jc w:val="right"/>
        <w:rPr>
          <w:color w:val="FF0000"/>
          <w:sz w:val="28"/>
          <w:szCs w:val="28"/>
          <w:lang w:val="ru-RU"/>
        </w:rPr>
      </w:pPr>
      <w:r>
        <w:br w:type="page"/>
      </w: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Таблиця 26 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М’ясо і м’ясопродукти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тис. тонн)</w:t>
      </w:r>
    </w:p>
    <w:tbl>
      <w:tblPr>
        <w:tblW w:w="470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356"/>
        <w:gridCol w:w="1914"/>
        <w:gridCol w:w="1744"/>
      </w:tblGrid>
      <w:tr>
        <w:trPr>
          <w:trHeight w:val="144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64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ит на продукцію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1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споживання (включаючи вивезення за межі регіону)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(експорт) 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озиції продукції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1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пасів на кінець року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6" w:hRule="atLeast"/>
        </w:trPr>
        <w:tc>
          <w:tcPr>
            <w:tcW w:w="54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ово: споживання на душу населення (кілограмів за рік)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206" w:hRule="atLeast"/>
        </w:trPr>
        <w:tc>
          <w:tcPr>
            <w:tcW w:w="54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споживання (кілограмів на рік)</w:t>
            </w:r>
          </w:p>
        </w:tc>
        <w:tc>
          <w:tcPr>
            <w:tcW w:w="365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Таблиця 27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Яйця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млн. штук)</w:t>
      </w:r>
    </w:p>
    <w:tbl>
      <w:tblPr>
        <w:tblW w:w="470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544"/>
        <w:gridCol w:w="1878"/>
        <w:gridCol w:w="1780"/>
      </w:tblGrid>
      <w:tr>
        <w:trPr>
          <w:trHeight w:val="144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64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ит на продукцію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8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арчове використання (на інкубацію, корм)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(експорт) 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озиції продукції – у</w:t>
            </w:r>
            <w:r>
              <w:rPr>
                <w:bCs/>
                <w:iCs/>
                <w:sz w:val="28"/>
                <w:szCs w:val="28"/>
              </w:rPr>
              <w:t>сьог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8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</w:t>
            </w:r>
            <w:r>
              <w:rPr>
                <w:iCs/>
                <w:sz w:val="28"/>
                <w:szCs w:val="28"/>
              </w:rPr>
              <w:t>сьог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зено з інших областей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206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4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ово: споживання на душу населення (штук за рік)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06" w:hRule="atLeast"/>
        </w:trPr>
        <w:tc>
          <w:tcPr>
            <w:tcW w:w="54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споживання (кілограмів на рік)</w:t>
            </w:r>
          </w:p>
        </w:tc>
        <w:tc>
          <w:tcPr>
            <w:tcW w:w="365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ристання лісових ресурсів по підприєм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управління лісового та мисливського господар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81"/>
        <w:gridCol w:w="1289"/>
        <w:gridCol w:w="2137"/>
        <w:gridCol w:w="188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ці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ї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 господар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дновлення на зем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лісфонд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дновлення на земл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датних для сільськогосподар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стандарт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адкового матеріал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уб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’язаних з веден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ого господарства, ін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ок, очищення лісу ві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ащенос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івля деревини від ру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користува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ду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ого виробниц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ічних користува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 та лісомисливські господар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фективності використання лісових ресурсів по підприєм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го управління лісового та мисливського господар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703"/>
        <w:gridCol w:w="1704"/>
        <w:gridCol w:w="1343"/>
        <w:gridCol w:w="1619"/>
      </w:tblGrid>
      <w:tr>
        <w:trPr>
          <w:trHeight w:val="124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зва підприємств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явність фонду лісо-відновлення, 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сти лісо-відновлення, 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культур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ісо-розведення, г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П „Володимир-Волинське ЛМ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Городоц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Горохівське ЛМ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амінь-Кашир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іверців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овель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Колків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Любешівське ЛМ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Любомль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Маневиц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Ратнівське ЛМ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Старовижів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Турій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Цуманське 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„Шацьке УДЛГ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М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я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лісових ресурсів по спеціалізова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согосподарських підприємствах на 201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6"/>
        <w:gridCol w:w="3084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 реалізації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е госпо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ідновлення на землях лісового фонду лісопідприємст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4 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сорозведення на землях, непридатних для сільськогосподарського виробниц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 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стандартного посадкового матеріал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млн.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убок, пов’язаних з веденням лісового господарства, інших рубок, очищення лісу від захаращеност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 тис.куб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івля деревини від рубок головного користув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 тис.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дукції власного виробниц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лн.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ції побічних лісових користуван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лісопідприєм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тис.грн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я 31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НИКИ </w:t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>використання лісових ресурсів по спеціалізованих лісогосподарських підприємствах на 2011 рік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гектар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5"/>
        <w:gridCol w:w="1615"/>
      </w:tblGrid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фонду лісовід-новл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руб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лісовід-новле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ти лісові культур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ісороз-ведення на дегра-дованих малопро-дуктивних землях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СЛАП „Камінь-Каширськагро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СЛП „Ківерці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П "Локачіагролі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П „Любешівагро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4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СЛП «Любомльлі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СЛП „Маневичі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П „Ратнеагрол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П "Рожищеагролі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32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ксплуатацію житла у містах і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ис. кв. м  загальної площі) </w:t>
      </w:r>
    </w:p>
    <w:tbl>
      <w:tblPr>
        <w:tblW w:w="14056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360"/>
        <w:gridCol w:w="2860"/>
        <w:gridCol w:w="2520"/>
        <w:gridCol w:w="2660"/>
      </w:tblGrid>
      <w:tr>
        <w:trPr>
          <w:tblHeader w:val="true"/>
          <w:trHeight w:val="34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 у % до 2010 року %</w:t>
            </w:r>
          </w:p>
        </w:tc>
      </w:tr>
      <w:tr>
        <w:trPr>
          <w:tblHeader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blHeader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blHeader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center" w:pos="1250" w:leader="none"/>
              </w:tabs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74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област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я № 33</w:t>
        <w:tab/>
      </w:r>
    </w:p>
    <w:p>
      <w:pPr>
        <w:pStyle w:val="Normal"/>
        <w:jc w:val="center"/>
        <w:rPr/>
      </w:pPr>
      <w:r>
        <w:rPr/>
        <w:t>Показники введення в експлуатацію житла на 2011 рік в  області :</w:t>
      </w:r>
    </w:p>
    <w:p>
      <w:pPr>
        <w:pStyle w:val="Normal"/>
        <w:jc w:val="center"/>
        <w:rPr/>
      </w:pPr>
      <w:r>
        <w:rPr/>
        <w:t>за джерелами фінансування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184"/>
        <w:gridCol w:w="1156"/>
        <w:gridCol w:w="1800"/>
        <w:gridCol w:w="1080"/>
        <w:gridCol w:w="1800"/>
        <w:gridCol w:w="2160"/>
        <w:gridCol w:w="144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:</w:t>
            </w:r>
          </w:p>
        </w:tc>
      </w:tr>
      <w:tr>
        <w:trPr>
          <w:trHeight w:val="5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ого бюджет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х бюджет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бюджетних коштів на іпотечне та інші види кредит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ств, установ та організаці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 т.ч. креди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кредитуван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етр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до загального обсягу введення житла за рахунок усіх джерел фінансуван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08" w:hanging="157"/>
              <w:jc w:val="center"/>
              <w:rPr/>
            </w:pPr>
            <w:r>
              <w:rPr/>
              <w:t>Очік.</w:t>
            </w:r>
          </w:p>
          <w:p>
            <w:pPr>
              <w:pStyle w:val="Normal"/>
              <w:jc w:val="center"/>
              <w:rPr/>
            </w:pPr>
            <w:r>
              <w:rPr/>
              <w:t>2010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етр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п до попереднього рок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містах та сільській місцевості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  <w:gridCol w:w="3240"/>
        <w:gridCol w:w="3240"/>
      </w:tblGrid>
      <w:tr>
        <w:trPr>
          <w:trHeight w:val="297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тис. кв. метрів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 (тис. кв. метрів)</w:t>
            </w:r>
          </w:p>
        </w:tc>
      </w:tr>
      <w:tr>
        <w:trPr>
          <w:trHeight w:val="363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іс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сільській місцевості</w:t>
            </w:r>
          </w:p>
        </w:tc>
      </w:tr>
      <w:tr>
        <w:trPr>
          <w:trHeight w:val="363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63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363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е 2010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за характером будівництв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620"/>
        <w:gridCol w:w="2520"/>
        <w:gridCol w:w="2160"/>
        <w:gridCol w:w="1620"/>
        <w:gridCol w:w="2160"/>
      </w:tblGrid>
      <w:tr>
        <w:trPr>
          <w:trHeight w:val="39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кв. метрів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характером будівництва, тис. кв. метрів</w:t>
            </w:r>
          </w:p>
        </w:tc>
      </w:tr>
      <w:tr>
        <w:trPr>
          <w:trHeight w:val="385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е будів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ширенн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ія   </w:t>
            </w:r>
          </w:p>
        </w:tc>
      </w:tr>
      <w:tr>
        <w:trPr>
          <w:trHeight w:val="385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  <w:r>
              <w:rPr>
                <w:sz w:val="22"/>
                <w:szCs w:val="22"/>
              </w:rPr>
              <w:t>завершення припинених будівництвом або законсервов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реконструкція   перших масових серій</w:t>
            </w:r>
          </w:p>
        </w:tc>
      </w:tr>
      <w:tr>
        <w:trPr>
          <w:trHeight w:val="29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CCCC"/>
              </w:rPr>
              <w:t xml:space="preserve">  </w:t>
            </w:r>
            <w:r>
              <w:rPr/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е 2010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567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>Таблиця 34</w:t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ОБСЯГ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експорту товарів по містах і районах області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5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млн. дол. США)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260"/>
        <w:gridCol w:w="1480"/>
        <w:gridCol w:w="1540"/>
        <w:gridCol w:w="1820"/>
      </w:tblGrid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09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10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11 рік прогноз у % до 2010 року очікуваного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>Таблиця 35</w:t>
        <w:tab/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ЯГ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імпорту товарів по містах і районах області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млн. дол. США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40"/>
        <w:gridCol w:w="1680"/>
        <w:gridCol w:w="1540"/>
        <w:gridCol w:w="1900"/>
      </w:tblGrid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09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2011 рік прогноз у % до 2010 року очікуваног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9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я 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ПОЗИ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роведення демаркації українсько-білоруського кордону, будів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а облаштування  місцевих пунктів пропуску і реалізації проектів транскордонного  співробітництва, фінансування яких здійснюватиметься у 2011 році за рахунок бюджетних кош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71"/>
        <w:gridCol w:w="828"/>
        <w:gridCol w:w="1731"/>
        <w:gridCol w:w="1354"/>
        <w:gridCol w:w="1354"/>
        <w:gridCol w:w="1354"/>
        <w:gridCol w:w="1050"/>
        <w:gridCol w:w="1204"/>
        <w:gridCol w:w="974"/>
        <w:gridCol w:w="993"/>
        <w:gridCol w:w="1056"/>
        <w:gridCol w:w="1860"/>
      </w:tblGrid>
      <w:tr>
        <w:trPr>
          <w:trHeight w:val="162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початку і закінчен-ня будівниц-тв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роектна потужність, відповідні одиниці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-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но</w:t>
            </w:r>
          </w:p>
          <w:p>
            <w:pPr>
              <w:pStyle w:val="Normal"/>
              <w:rPr/>
            </w:pPr>
            <w:r>
              <w:rPr/>
              <w:t>робіт у</w:t>
            </w:r>
          </w:p>
          <w:p>
            <w:pPr>
              <w:pStyle w:val="Normal"/>
              <w:rPr/>
            </w:pPr>
            <w:r>
              <w:rPr/>
              <w:t>2009 році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інан-совано</w:t>
            </w:r>
          </w:p>
          <w:p>
            <w:pPr>
              <w:pStyle w:val="Normal"/>
              <w:rPr/>
            </w:pPr>
            <w:r>
              <w:rPr/>
              <w:t>у 2009 році</w:t>
            </w:r>
          </w:p>
        </w:tc>
        <w:tc>
          <w:tcPr>
            <w:tcW w:w="5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зиції щодо обсягу фінансування на 2011 рік, тис. грн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Уведення в експлуатацію у 2010 році, відповідних одиниць</w:t>
            </w:r>
          </w:p>
        </w:tc>
      </w:tr>
      <w:tr>
        <w:trPr>
          <w:trHeight w:val="162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за рахунок коштів: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-ного бюдже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-ного бюдже-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-район-них бюдже-ті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-ких, селищ-них бюдже-тів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едення демаркації українсько-білоруського кордон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– 20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га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Будівництво  місцевих пунктів пропуску із забезпечен-ням електро-постач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–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одиниц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та облаштування  місцевих пунктів пропуску "Гута" та "Хрипськ" ,</w:t>
            </w:r>
          </w:p>
          <w:p>
            <w:pPr>
              <w:pStyle w:val="Normal"/>
              <w:jc w:val="both"/>
              <w:rPr/>
            </w:pPr>
            <w:r>
              <w:rPr/>
              <w:t>"Тур", "Гірки"</w:t>
            </w:r>
          </w:p>
        </w:tc>
      </w:tr>
      <w:tr>
        <w:trPr>
          <w:trHeight w:val="179" w:hRule="atLeast"/>
        </w:trPr>
        <w:tc>
          <w:tcPr>
            <w:tcW w:w="21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59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 таблиці 36</w:t>
            </w:r>
          </w:p>
        </w:tc>
      </w:tr>
      <w:tr>
        <w:trPr>
          <w:trHeight w:val="179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7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безпечення місцевих пунктів пропуску дорожньою інфраструктуро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7 к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під’їзної дороги до місцевих пунктуів пропуску "Гута", "Хрипськ", "Тур", "Гірки"</w:t>
            </w:r>
          </w:p>
        </w:tc>
      </w:tr>
      <w:tr>
        <w:trPr>
          <w:trHeight w:val="1717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иконання проектних робіт щодо облаштування місцевих пунктів пропуск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ш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проектної документації щодо облаштування  місцевих пунктів пропуску "Тур" "Хрипськ" , "Гірки"</w:t>
            </w:r>
          </w:p>
        </w:tc>
      </w:tr>
      <w:tr>
        <w:trPr>
          <w:trHeight w:val="98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я 37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оохоронних заходів в області на 2011 р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321"/>
        <w:gridCol w:w="1406"/>
        <w:gridCol w:w="1180"/>
        <w:gridCol w:w="1236"/>
        <w:gridCol w:w="1177"/>
        <w:gridCol w:w="1266"/>
        <w:gridCol w:w="1177"/>
        <w:gridCol w:w="1183"/>
        <w:gridCol w:w="1177"/>
      </w:tblGrid>
      <w:tr>
        <w:trPr>
          <w:trHeight w:val="4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ru-RU"/>
              </w:rPr>
              <w:t>Пропозиції щодо фінансування, тис.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и державного бюджету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и місцевих бюджетів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ші  джерела фінансування</w:t>
            </w:r>
          </w:p>
        </w:tc>
      </w:tr>
      <w:tr>
        <w:trPr>
          <w:trHeight w:val="70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2011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2011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2011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2011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аналізаційних очисних споруд в смт. Локач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каналізаційної мережі на вул. Незалежності з примиканням прилеглих вулиць у м. Ківерц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очисних споруд типу “Біотал”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орського туберкульозного диспанс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ереж та споруд господарсько-побутової каналізації с. Світязь Шацького р-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,5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5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зробки та реконструкція каналізаційно-очисних споруд санаторію “Лісова пісня” в с. Гаївка Шацького райо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1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аблиці 3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ка проектно-кошторисної документації  для розширення очисних споруд у смт Шацьк (до 800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добу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м.Ківерц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1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ІІ черги полігону для складування ТПВ для м. Володимир-Волинськ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для вкладання твердих побутово-господарських відходів для смт.Турійськ на землях Клюської сільської рад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смт.Іваничі і населених пунктів Мишівської сільської рад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м.Горохова і населених пунктів Горохівського райо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ка проектно-кошторисної документації  для будівництва</w:t>
            </w:r>
            <w:r>
              <w:rPr>
                <w:sz w:val="28"/>
                <w:szCs w:val="28"/>
              </w:rPr>
              <w:t xml:space="preserve"> полігон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ердих побутових відходів для</w:t>
            </w:r>
            <w:r>
              <w:rPr>
                <w:color w:val="000000"/>
                <w:sz w:val="28"/>
                <w:szCs w:val="28"/>
              </w:rPr>
              <w:t xml:space="preserve"> смт Шац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ка технічної документації із землеустрою щодо встановлення меж в натурі ( на місцевості) територій та об’єктів природно-заповідного фонду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сь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64,3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2,3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basedOn w:val="Style8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Таблица"/>
    <w:basedOn w:val="Normal"/>
    <w:qFormat/>
    <w:pPr/>
    <w:rPr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26:00Z</dcterms:created>
  <dc:creator>402</dc:creator>
  <dc:description/>
  <cp:keywords/>
  <dc:language>en-US</dc:language>
  <cp:lastModifiedBy>402</cp:lastModifiedBy>
  <cp:lastPrinted>2011-01-13T12:54:00Z</cp:lastPrinted>
  <dcterms:modified xsi:type="dcterms:W3CDTF">2011-01-14T14:12:00Z</dcterms:modified>
  <cp:revision>119</cp:revision>
  <dc:subject/>
  <dc:title/>
</cp:coreProperties>
</file>