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8. Заходи </w:t>
        <w:br/>
        <w:t>щодо виконання в області Регіональної програм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звитку транскордонного і міжнародного співробітництва на 2011 – 2012</w:t>
      </w:r>
      <w:r>
        <w:rPr/>
        <w:t xml:space="preserve"> ро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4963"/>
        <w:gridCol w:w="3360"/>
        <w:gridCol w:w="1806"/>
        <w:gridCol w:w="1065"/>
        <w:gridCol w:w="1043"/>
      </w:tblGrid>
      <w:tr>
        <w:trPr>
          <w:trHeight w:val="823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завдання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гнозний обсяг фінансових ресурсів для виконання завдань, </w:t>
              <w:br/>
              <w:t>тис. гривень 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 за роками </w:t>
            </w:r>
          </w:p>
        </w:tc>
      </w:tr>
      <w:tr>
        <w:trPr>
          <w:trHeight w:val="1346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1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2 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3467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безпечення активізації співробітництва у рамках Єврорегіону "Буг" та діяльності міжурядових комісій з питань транскор-донного співробітництва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роведення Європейських днів добросусідств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5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5</w:t>
            </w:r>
          </w:p>
        </w:tc>
      </w:tr>
      <w:tr>
        <w:trPr>
          <w:trHeight w:val="359" w:hRule="atLeast"/>
        </w:trPr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лата членських внесків Єврорегіону "Буг" до Асоціації Європейських Прикордонних Регіонів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359" w:hRule="atLeast"/>
        </w:trPr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світлення інформації про діяльність Єврорегіону "Буг" у тижневику "Волинська газета"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ижневик "Волинська газета", 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ть у черговому засіданні Ради Єврорегіону "Буг"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участь у чергових зустрічах керівників прикордонних регіонів України і Республіки Білорусь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зустрічі керівників Секретаріатів національних частин Єврорегіону "Буг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346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2. Усебічний розвиток і поглиблення взаємовигідних міжнародних зв'язків області з країнами світу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ділових переговорів з представниками іноземних країн, зокрема Білорусі, Росії, Польщі, Литви, Німеччини, Італії тощо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5</w:t>
            </w:r>
          </w:p>
        </w:tc>
      </w:tr>
      <w:tr>
        <w:trPr>
          <w:trHeight w:val="359" w:hRule="atLeast"/>
        </w:trPr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ть представників органів виконавчої влади та місцевого самоврядування у міжнародних семінарах, конференціях, форумах, конкурсах тощо, що проходитимуть як на території України, так і за її межами 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359" w:hRule="atLeast"/>
        </w:trPr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агодження співпраці з адміністративно-територіальними одиницями зарубіжних країн шляхом укладання угод про співробітництво, а саме: Німеччини, Росії, Туреччини тощо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359" w:hRule="atLeast"/>
        </w:trPr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заходів, а саме зустрічей, бізнес-форумів, днів економіки, презентацій, круглих столів тощо, у рамках укладених угод про торговельно-економічне, науково-технічне і культурне співробітництво між областю та адміністративно-територіальними одиницями зарубіжних країн, зокрема Азербайджану, Аргентини, Білорусі, Литви, Росії, Польщі тощо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359" w:hRule="atLeast"/>
        </w:trPr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засіданнях українсько-польської Міжурядової Координаційної Ради з питань міжрегіонального співробітництва та її Комісій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448" w:hRule="atLeast"/>
        </w:trPr>
        <w:tc>
          <w:tcPr>
            <w:tcW w:w="346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3.Створення привабливого інвестиційного клімату області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сідання Ради вітчизняних та іноземних інвесторів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, головне управління економіки облдержадміністрації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ення інформації про область у міжнародних засобах масової інформації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презентаційних матеріалів про область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346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 xml:space="preserve">4. Інтенсифікація роботи з використання міжнародної технічної допомоги 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участь та проведення семінарів з питань розроблення проектів, реалізація яких здійснюватиметься через Програму прикордонного співробітництва "Польща – Білорусь – Україна 2007 – 2013" у рамках Європейського інструменту сусідства та партнерств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заходів щодо перепідготовки та підвищення кваліфікації фахівців, зокрема з питань розробки транскордонних проектів у рамках Програм прикордонного співробітництва Європейського інструменту сусідства та партнерств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фінансової участі української сторони в реалізації проектів транскордонного співробітництва у рамках виконання програм прикордонного співробітництва європейського інструменту сусідства та партнерства на 2007 – 2013 роки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20" w:leader="none"/>
              </w:tabs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448" w:hRule="atLeast"/>
        </w:trPr>
        <w:tc>
          <w:tcPr>
            <w:tcW w:w="3467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1701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849" w:hanging="0"/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1:18:00Z</dcterms:created>
  <dc:creator>Кролик Н.А.</dc:creator>
  <dc:description/>
  <cp:keywords/>
  <dc:language>en-US</dc:language>
  <cp:lastModifiedBy>Кролик Н.А.</cp:lastModifiedBy>
  <cp:lastPrinted>2010-12-27T15:04:00Z</cp:lastPrinted>
  <dcterms:modified xsi:type="dcterms:W3CDTF">2010-12-27T12:07:00Z</dcterms:modified>
  <cp:revision>6</cp:revision>
  <dc:subject/>
  <dc:title>8</dc:title>
</cp:coreProperties>
</file>