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lang w:val="uk-UA"/>
        </w:rPr>
      </w:pPr>
      <w:r>
        <w:rPr>
          <w:spacing w:val="14"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27 </w:t>
      </w:r>
      <w:r>
        <w:rPr>
          <w:lang w:val="uk-UA"/>
        </w:rPr>
        <w:t xml:space="preserve">грудня 2010 року                    </w:t>
      </w:r>
      <w:r>
        <w:rPr>
          <w:lang w:val="en-US"/>
        </w:rPr>
        <w:t xml:space="preserve">       </w:t>
      </w:r>
      <w:r>
        <w:rPr>
          <w:lang w:val="uk-UA"/>
        </w:rPr>
        <w:t xml:space="preserve">м. Луцьк                                            </w:t>
      </w:r>
      <w:r>
        <w:rPr>
          <w:lang w:val="en-US"/>
        </w:rPr>
        <w:t xml:space="preserve">      </w:t>
      </w:r>
      <w:r>
        <w:rPr>
          <w:lang w:val="uk-UA"/>
        </w:rPr>
        <w:t>№</w:t>
      </w:r>
      <w:r>
        <w:rPr>
          <w:lang w:val="en-US"/>
        </w:rPr>
        <w:t xml:space="preserve"> 48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 проект Обласної цільової соціальної програми оздоровлення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 відпочинку дітей на 2011 – 2015 роки</w:t>
      </w:r>
    </w:p>
    <w:p>
      <w:pPr>
        <w:pStyle w:val="Normal"/>
        <w:ind w:firstLine="72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val="uk-UA"/>
        </w:rPr>
        <w:t>Відповідно до статей 17, 22, 41 Закону України "Про місцеві державні адміністрації", Закону України "Про оздоровлення та відпочинок дітей" (зі змінами), розпорядження Кабінету Міністрів України від 3 листопада 2010 року № 2056-р "Про схвалення Концепції Державної цільової соціальної програми оздоровлення та відпочинку дітей на 2011 – 2015 роки", з метою створення належних умов для оздоровлення та відпочинку дітей, які потребують особливої соціальної уваги й підтримки, створення належних умов для освітньої, культурно-виховної, оздоровчо-спортивної роботи, організації якісного медичного обслуговування та харчування: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Схвалити проект Обласної цільової соціальної програми оздоровлення та відпочинку дітей на 2011 – 2015 роки (далі – Програма), що додається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Управлінню у справах сім’ї, молоді та спорту облдержадміністрації (М.Зайченко) внести проект Програми на розгляд чергової сесії обласної  ради для затвердженн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val="uk-UA"/>
        </w:rPr>
        <w:t>3. Районним державним адміністраціям та виконкомам міських (міст обласного значення) рад розробити та затвердити відповідні районні та міські Програми на 2011 – 2015 рок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val="uk-UA"/>
        </w:rPr>
        <w:t>4. Структурним підрозділам облдержадміністрації, територіальним органам міністерств та інших центральних органів виконавчої влади, райдержадміністраціям і виконкомам міських (міст обласного значення) рад: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.1. Забезпечити виконання Програми у межах видатків, передбачених у відповідних бюджетах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.2. Про хід виконання Програми інформувати управління у справах сім’ї, молоді та спорту облдержадміністрації щороку до 10 травня та 20 жовтня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Управлінню у справах сім’ї, молоді та спорту облдержадміністрації узагальнену інформацію подавати обласній державній адміністрації щороку до 15 травня  та до 1 листопада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 Головному фінансовому управлінню облдержадміністрації (І.Никитюк) при формуванні обласного бюджету на відповідні роки передбачати кошти на реалізацію Програми в межах наявних фінансових ресурсів і забезпечувати фінансування в повному обсязі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7. Контроль за виконанням розпорядження покласти на заступника голови  облдержадміністрації О. Курилюка. 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 </w:t>
      </w:r>
    </w:p>
    <w:p>
      <w:pPr>
        <w:pStyle w:val="Normal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bCs/>
          <w:color w:val="000000"/>
          <w:szCs w:val="28"/>
          <w:lang w:val="uk-UA"/>
        </w:rPr>
        <w:t xml:space="preserve">            </w:t>
      </w:r>
      <w:r>
        <w:rPr>
          <w:bCs/>
          <w:color w:val="000000"/>
          <w:szCs w:val="28"/>
          <w:lang w:val="uk-UA"/>
        </w:rPr>
        <w:t>адміністрації                                                                             Б.КЛІМЧУК</w:t>
      </w:r>
      <w:r>
        <w:rPr>
          <w:b/>
          <w:bCs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  <w:lang w:val="uk-UA"/>
        </w:rPr>
        <w:t xml:space="preserve">Зайченко 243 264     </w:t>
      </w:r>
      <w:r>
        <w:rPr>
          <w:color w:val="000000"/>
          <w:szCs w:val="28"/>
          <w:lang w:val="uk-UA"/>
        </w:rPr>
        <w:t> </w:t>
      </w:r>
    </w:p>
    <w:sectPr>
      <w:type w:val="nextPage"/>
      <w:pgSz w:w="11906" w:h="16838"/>
      <w:pgMar w:left="1701" w:right="567" w:gutter="0" w:header="0" w:top="22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21:00Z</dcterms:created>
  <dc:creator>Admin</dc:creator>
  <dc:description/>
  <cp:keywords/>
  <dc:language>en-US</dc:language>
  <cp:lastModifiedBy>Zagal</cp:lastModifiedBy>
  <cp:lastPrinted>2010-12-27T08:22:00Z</cp:lastPrinted>
  <dcterms:modified xsi:type="dcterms:W3CDTF">2010-12-30T12:17:00Z</dcterms:modified>
  <cp:revision>11</cp:revision>
  <dc:subject/>
  <dc:title/>
</cp:coreProperties>
</file>