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Cs w:val="28"/>
          <w:lang w:val="uk-UA"/>
        </w:rPr>
        <w:t>7. Завдання і заходи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бласної цільової соціальної програми оздоровлення та відпочинку дітей на 2011 – 2015 роки</w:t>
      </w:r>
    </w:p>
    <w:p>
      <w:pPr>
        <w:pStyle w:val="2"/>
        <w:ind w:left="709" w:hanging="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2"/>
        <w:ind w:left="709" w:hanging="0"/>
        <w:jc w:val="center"/>
        <w:rPr>
          <w:bCs/>
          <w:szCs w:val="28"/>
        </w:rPr>
      </w:pPr>
      <w:r>
        <w:rPr>
          <w:bCs/>
          <w:szCs w:val="28"/>
        </w:rPr>
        <w:t>І. Організація та підвищення  якості надання послуг з оздоровлення та відпочинку дітей, створення умов для безпечного перебування дітей у дитячих закладах оздоровлення та відпочинку</w:t>
      </w:r>
    </w:p>
    <w:p>
      <w:pPr>
        <w:pStyle w:val="2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78"/>
        <w:gridCol w:w="826"/>
        <w:gridCol w:w="720"/>
        <w:gridCol w:w="720"/>
        <w:gridCol w:w="720"/>
        <w:gridCol w:w="792"/>
        <w:gridCol w:w="1980"/>
        <w:gridCol w:w="1260"/>
        <w:gridCol w:w="1260"/>
        <w:gridCol w:w="1008"/>
        <w:gridCol w:w="1155"/>
        <w:gridCol w:w="900"/>
        <w:gridCol w:w="1080"/>
        <w:gridCol w:w="1083"/>
      </w:tblGrid>
      <w:tr>
        <w:trPr>
          <w:trHeight w:val="1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йменування заходу</w:t>
            </w:r>
          </w:p>
        </w:tc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за рок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Джерело фінансу-вання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ієнтовні обсяги фінансування, тис. грн</w:t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 за роками</w:t>
            </w:r>
          </w:p>
        </w:tc>
      </w:tr>
      <w:tr>
        <w:trPr>
          <w:trHeight w:val="1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11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хопити послу-гами оздоров-лення та відпо-чинку кількість дітей, які  потре-бують особли-вої соціальної уваги та підтримки (від-сотки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Управління у справах сім’ї, молоді та спорту,</w:t>
            </w:r>
            <w:r>
              <w:rPr>
                <w:sz w:val="24"/>
                <w:lang w:val="uk-UA"/>
              </w:rPr>
              <w:t xml:space="preserve"> освіти і науки,  охорони здоров’я, голов-не управління праці та соціаль-ного захисту населення від наслідків Чорно-бильської ката-строфи облдерж-адміністрації, Федерація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спілок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ті, рай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дміністра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21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1875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65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850,5</w:t>
            </w:r>
          </w:p>
        </w:tc>
      </w:tr>
      <w:tr>
        <w:trPr>
          <w:trHeight w:val="14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і, районні бюджет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89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2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7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49,8</w:t>
            </w:r>
          </w:p>
        </w:tc>
      </w:tr>
      <w:tr>
        <w:trPr>
          <w:trHeight w:val="11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59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ії, виконавчі комітети  місь-ких  (міст облас-ного значення) рад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9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 дотримання Державного соціального стандарту  оздо-ровлення та відпочинку дітей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 час літнього оздоровчого сезон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 xml:space="preserve">Управління освіти і науки,  охорони здоров’я облдержадміні-страції,  Федера-ція профспілок області (за згодою), влас-ники дитячих закладів оздо-ровлення та відпочинку, 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і комітети міських (міст обласного зна-чення)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е потребує фінансу-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70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Уживати заходи щодо забезпе-чення в повно-му обсязі фінансування проведення літ-нього оздоров-лення та відпо-чинку дітей, які потребують осо-бливої соціаль-ної уваги та підтримки</w:t>
            </w:r>
            <w:r>
              <w:rPr>
                <w:sz w:val="24"/>
                <w:lang w:val="uk-UA"/>
              </w:rPr>
              <w:t>: ді-тей-сиріт; дітей, позбавлених ба-тьківського пік-лування; без-догляднихта без-притульних ді-тей; дітей-інва-лідів;  дітей, що потерпіли від наслідків Чорно-бильської ката-строфи;дітей, які постраждали внаслідок стихі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йного лиха, тех-ногенних аварій, катастроф;дітей з багатодітних, малозабезпече-них сімей; дітей,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 час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сім’ї, молоді та спорту,</w:t>
            </w:r>
            <w:r>
              <w:rPr>
                <w:sz w:val="24"/>
                <w:lang w:val="uk-UA"/>
              </w:rPr>
              <w:t xml:space="preserve"> освіти і науки, охорони здоров’я, голов-не управління праці та соціального захисту населення від наслідків Чорно-бильської ката-строфи облдерж-адміністрації,  райдержадміні-страції, в</w:t>
            </w:r>
            <w:r>
              <w:rPr>
                <w:color w:val="000000"/>
                <w:sz w:val="24"/>
                <w:lang w:val="uk-UA"/>
              </w:rPr>
              <w:t>иконав-чі комітети міських (міст облас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тьки яких за-гинули від не-щасних випад-ків на виробни-цтві або під час виконання служ-бовихобов’язків; дітей, які пере-бувають на дис-пансерному обліку; талано- витих та обдаро-ваних дітей – пе-реможців міжна-родних, всеукра-їнських, облас-них, міських, ра-йонних олімпіад, конкурсів, фес-тивалів, змагань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>спартакіад, від-мінників нав-чання; лідерів дитячих гро-мадських орга-нізацій; дитячі творчі колективи та спортивні команди;  дітей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івників агропромислово-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 комплексу та соціальної сфери села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придбання путівок за кошти обласного бюд-жету (субвенція з обласного бюд-жету місцевим бюджетам) для оздоровлення дітей, які потре-бують соціаль-ної уваги та  підтримки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сім’ї, молоді та спорту</w:t>
            </w:r>
            <w:r>
              <w:rPr>
                <w:sz w:val="24"/>
                <w:lang w:val="uk-UA"/>
              </w:rPr>
              <w:t xml:space="preserve">  облдержадміні-страції, рай-держадміністра-ції, в</w:t>
            </w:r>
            <w:r>
              <w:rPr>
                <w:color w:val="000000"/>
                <w:sz w:val="24"/>
                <w:lang w:val="uk-UA"/>
              </w:rPr>
              <w:t>иконавчі комітети міських (міст обласного значення)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0</w:t>
            </w:r>
          </w:p>
        </w:tc>
      </w:tr>
      <w:tr>
        <w:trPr>
          <w:trHeight w:val="30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Забезпечити на-дання оздоров-чих послуг (придбання путі-вок) за кошти  обласного бюд-жету   для оздо-ровлення дітей - сиріт, які навча-ються у школах – інтернатах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освіти і науки </w:t>
            </w:r>
            <w:r>
              <w:rPr>
                <w:sz w:val="24"/>
                <w:lang w:val="uk-UA"/>
              </w:rPr>
              <w:t xml:space="preserve">облдержадміні-страції 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9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1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80,4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49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оплату витрат,   пов’язаних з направленням на оздоровлення  в Міжнародний дитячий центр «Артек» та  Дитячий центр «Молода гвар-дія» дітей - сиріт та дітей, позбав-лених батьків-ського піклуван-ня за рахунок коштів  облас-ного бюджету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сім’ї, молоді та спорт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лдержадміні-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</w:tr>
      <w:tr>
        <w:trPr>
          <w:trHeight w:val="32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творити та  поновлювати електронний банк даних (міські, районні, обласний) дітей, які потребують особливої соці-альної уваги та підтримки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 до 1 кві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сім’ї, молоді та спорт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лдержадміні-страції, рай-держадміністра-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еревірку стану готовності  дитя-чої оздоровчої бази до проведе-ння  оздоров-лення  та відпочинку дітей</w:t>
            </w:r>
          </w:p>
        </w:tc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 до 20 тра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сім’ї, молоді та спорту,</w:t>
            </w:r>
            <w:r>
              <w:rPr>
                <w:sz w:val="24"/>
                <w:lang w:val="uk-UA"/>
              </w:rPr>
              <w:t xml:space="preserve"> освіти і науки облдерж-адміністрації,   Федерація проф-спілок області (за згодою), 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-чі комітети міських (міст обласного зна-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8</w:t>
            </w:r>
          </w:p>
        </w:tc>
      </w:tr>
      <w:tr>
        <w:trPr>
          <w:trHeight w:val="31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увати створення умов  для благодійної діяльності юри-дичних і фізич-них осіб з метою розвитку систе-ми оздоровлення та відпочинку дітей, стимулю-вання  соціаль-ної відпові-дальності  бізне-су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у справах сім’ї, молоді та спор-ту, </w:t>
            </w:r>
            <w:r>
              <w:rPr>
                <w:sz w:val="24"/>
                <w:lang w:val="uk-UA"/>
              </w:rPr>
              <w:t xml:space="preserve">освіти і нау-ки, охорони здоров’я,головне управління праці та соціального захисту населен-ня від наслідків Чорнобильської катастрофи обл -держадміністрації, Федерація профспілок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ті (за згодою),  рай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держадміністра-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водити захо-ди щодо макси-мального залу-чення коштів Фонду соці-ального страху-вання з тирча-сової втрати працездатності з метою здешеви-лення  вартості путівок до дитячих закладів оздоровлення та відпочинку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у справах сім’ї, молоді та спорту, </w:t>
            </w:r>
            <w:r>
              <w:rPr>
                <w:sz w:val="24"/>
                <w:lang w:val="uk-UA"/>
              </w:rPr>
              <w:t>освіти і науки, охорони здоров’я,головне управління праці та соціального захисту населен-ня від наслідків Чорнобильської катастрофи обл-держадміністрації, Федерація профспілок області (за згодою), рай-держадміністра-ції, в</w:t>
            </w:r>
            <w:r>
              <w:rPr>
                <w:color w:val="000000"/>
                <w:sz w:val="24"/>
                <w:lang w:val="uk-UA"/>
              </w:rPr>
              <w:t>иконавчі комітет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7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контроль за технічним ста-ном транспорт-них засобів, які  забезпечувати-муть перевезен-ня дітей до місць оздоровлення та відпочинку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ротягом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 Міністерства внутрішніх справ України в області, </w:t>
            </w:r>
            <w:r>
              <w:rPr>
                <w:sz w:val="24"/>
                <w:lang w:val="uk-UA"/>
              </w:rPr>
              <w:t>рай-держадміністра-ції, в</w:t>
            </w:r>
            <w:r>
              <w:rPr>
                <w:color w:val="000000"/>
                <w:sz w:val="24"/>
                <w:lang w:val="uk-UA"/>
              </w:rPr>
              <w:t>иконавчі комітети міських (міст облас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1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увати супровід груп дітей, які нап-равляються на відпочинок та оздоровлення (або поверта-ються) автомо-більним та залізничним транспортом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ротягом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сім’ї, молоді та спорту,</w:t>
            </w:r>
            <w:r>
              <w:rPr>
                <w:sz w:val="24"/>
                <w:lang w:val="uk-UA"/>
              </w:rPr>
              <w:t xml:space="preserve"> освіти і науки, охорони здоров’я,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олов-не управління праці та соціа-льного захисту населення від наслідків Чорно-бильської ката-строфи облдерж-адміністрації,  Федерація проф-спілок області (за згодою), рай-держадміністра-ції, в</w:t>
            </w:r>
            <w:r>
              <w:rPr>
                <w:color w:val="000000"/>
                <w:sz w:val="24"/>
                <w:lang w:val="uk-UA"/>
              </w:rPr>
              <w:t>иконавчі комітет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38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увати охорону громад-ського порядку в місцях відпо-чинку та оздо-ровлення дітей, чергування в позаміських зак-ладах  оздоров-лення та відпо-чинку.  Наблизи-ти маршрути патрулювання  міліції до зон відпочинку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ротягом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 Міністерства внутрішніх справ України в області, </w:t>
            </w:r>
            <w:r>
              <w:rPr>
                <w:sz w:val="24"/>
                <w:lang w:val="uk-UA"/>
              </w:rPr>
              <w:t>рай-держадміністра-ції, в</w:t>
            </w:r>
            <w:r>
              <w:rPr>
                <w:color w:val="000000"/>
                <w:sz w:val="24"/>
                <w:lang w:val="uk-UA"/>
              </w:rPr>
              <w:t>иконавчі комітети міських (міст облас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9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увати систематичний контроль за способом життя та поведінкою дітей, які пере-бувають на облі-ку в органах внутрішніх справ, за необ-хідності надава-ти допомогу в організації їх дозвілля, відпо-чинку та зайня-тості в літній період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Щороку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Міністерства внутрішніх справ України в області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3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овувати проведення за-ходів щодо вияв-лення  безпри-тульних, бездог-лядних дітей з метою їх соціа-льно - психолог-гічної реабілі-тації, залучення до активного відпочинку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Щороку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 Міністерства внутрішніх справ України в області, служба у справах дітей облдержадміні-страції, </w:t>
            </w:r>
            <w:r>
              <w:rPr>
                <w:sz w:val="24"/>
                <w:lang w:val="uk-UA"/>
              </w:rPr>
              <w:t xml:space="preserve">рай-держадміністра-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8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жити заходів щодо посилення контролю за додержанням суб’єктами підприємницької діяльності пра-вил   торгівлі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алкогольними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поями та тютюновими  виробами, за безпечувати про-ведення систе-матичних пере-вірок під-приємств торгів-лі і громадсько-го харчування, які реалізують 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ротягом літнього оздоровчого сезон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Управління Міністерства внутрішніх справ України в області, </w:t>
            </w:r>
            <w:r>
              <w:rPr>
                <w:sz w:val="24"/>
                <w:lang w:val="uk-UA"/>
              </w:rPr>
              <w:t>рай-держадміністра-ції, в</w:t>
            </w:r>
            <w:r>
              <w:rPr>
                <w:color w:val="000000"/>
                <w:sz w:val="24"/>
                <w:lang w:val="uk-UA"/>
              </w:rPr>
              <w:t>иконавчі комітети місь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их (міст облас-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населенню алкогольні   на-пої та тютюнові вироби і знахо-дяться поблизу оздоровчих закладів та місць відпочинку і оздоровлення дітей 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3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истематично здійснювати контроль за якістю послуг та дотриманням вимог законо-давства в оздо-ровчих закладах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ласна санітар-но - епідеміоло-гічна  станція, управління у справах захисту прав споживачів в області, управ-ління у справах сім’ї, молоді та спорту, освіти і науки  облдерж-адміністрації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 xml:space="preserve">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і комітети місь-ких (міст облас-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55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систематичний контроль за якістю та без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чністю про-дуктів харчува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ня в оздоров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х закладах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ласна санітар-но - епідеміоло-гічна  станція, управління у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авах захисту прав споживачів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е під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ємство «Во- линський регіо-нальний науко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 - виробничий центр стандар-тизації, метро-логії та серти-фікації, р</w:t>
            </w:r>
            <w:r>
              <w:rPr>
                <w:sz w:val="24"/>
                <w:lang w:val="uk-UA"/>
              </w:rPr>
              <w:t>ай-держадміністра-ції, в</w:t>
            </w:r>
            <w:r>
              <w:rPr>
                <w:color w:val="000000"/>
                <w:sz w:val="24"/>
                <w:lang w:val="uk-UA"/>
              </w:rPr>
              <w:t>иконавчі комітети місь-ких (міст облас-ного значення)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увати проведення заходів щодо державного сані-тарно - гігієні-ного, протиепі-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еміологічно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ипожежного нагляду за станом дитячих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а санітар-но - епідеміоло-гічна  станція, управління у справах захисту прав споживачів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-ління  МНС в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ті,територі-альне управлін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1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оздо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влення та відпочинку, умов безпечного перебування у них дітей 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ня Держгір-промнагляду по області,  </w:t>
            </w:r>
            <w:r>
              <w:rPr>
                <w:sz w:val="24"/>
                <w:lang w:val="uk-UA"/>
              </w:rPr>
              <w:t>рай-держадміністра-ції, в</w:t>
            </w:r>
            <w:r>
              <w:rPr>
                <w:color w:val="000000"/>
                <w:sz w:val="24"/>
                <w:lang w:val="uk-UA"/>
              </w:rPr>
              <w:t>иконавчі комітет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І. Розвиток мережі дитячих закладів оздоровлення та відпочинку, вдосконалення роботи в таборах та поліпшення  їх  матеріально - технічної бази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190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59"/>
        <w:gridCol w:w="720"/>
        <w:gridCol w:w="33"/>
        <w:gridCol w:w="687"/>
        <w:gridCol w:w="33"/>
        <w:gridCol w:w="147"/>
        <w:gridCol w:w="649"/>
        <w:gridCol w:w="71"/>
        <w:gridCol w:w="649"/>
        <w:gridCol w:w="180"/>
        <w:gridCol w:w="71"/>
        <w:gridCol w:w="469"/>
        <w:gridCol w:w="1980"/>
        <w:gridCol w:w="1384"/>
        <w:gridCol w:w="1136"/>
        <w:gridCol w:w="1012"/>
        <w:gridCol w:w="12"/>
        <w:gridCol w:w="1136"/>
        <w:gridCol w:w="900"/>
        <w:gridCol w:w="900"/>
        <w:gridCol w:w="1080"/>
        <w:gridCol w:w="360"/>
        <w:gridCol w:w="900"/>
        <w:gridCol w:w="900"/>
        <w:gridCol w:w="902"/>
      </w:tblGrid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від-криття  та фун-кціонування кіль-кості таборів від-починку (з денним перебуванням, праці та відпо-чинку, наметових містечок) на базі загальноосвітніх, позашкільних нав-чальних закладів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</w:t>
            </w: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7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580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держадмініс-трації, </w:t>
            </w:r>
            <w:r>
              <w:rPr>
                <w:color w:val="000000"/>
                <w:sz w:val="24"/>
                <w:lang w:val="uk-UA"/>
              </w:rPr>
              <w:t>виконавчі комітети  місь-ких (міст облас-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2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і, районні бюдже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579,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7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46,8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від-криття  та функціонування кількості таборів відпочинку облас-ного підпорядку-вання (з денним перебуванням, праці та відпочин-ку, наметових містечок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освіти і науки облдержадміні-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46,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81,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9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допускати скорочення кількості дитячих закладів оздоров-лення та відпо-чинку, їх перепро-філювання та використання не за призначенням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сім’ї, молоді та спорту,</w:t>
            </w:r>
            <w:r>
              <w:rPr>
                <w:sz w:val="24"/>
                <w:lang w:val="uk-UA"/>
              </w:rPr>
              <w:t xml:space="preserve"> освіти і науки  облдерж-адміністрації,   Федерація проф-спілок області (за згодою), райдержадміні-страції, в</w:t>
            </w:r>
            <w:r>
              <w:rPr>
                <w:color w:val="000000"/>
                <w:sz w:val="24"/>
                <w:lang w:val="uk-UA"/>
              </w:rPr>
              <w:t>иконав-чі комітети місь-ких (міст облас-ного значення) рад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60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дійснювати поліпшення ма-теріально - тех-нічної бази позаміських зак-ладів оздоров-лення та відпо-чинку (прове-дення поточних ремонтних робіт, придбання ін-вентарю, побу-тової техніки тощо).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окрема,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стій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</w:t>
            </w:r>
            <w:r>
              <w:rPr>
                <w:sz w:val="24"/>
                <w:lang w:val="uk-UA"/>
              </w:rPr>
              <w:t xml:space="preserve">авління освіти і науки  облдержадміні-страції,  Федера- ція профспілок області (за зго-дою), райдерж-адміністрації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навчі комі-тети міських (міст обласного значення)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4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«Ліцеїст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Упр</w:t>
            </w:r>
            <w:r>
              <w:rPr>
                <w:sz w:val="24"/>
                <w:lang w:val="uk-UA"/>
              </w:rPr>
              <w:t>авління освіти і науки  облдержадміні-страції,</w:t>
            </w:r>
            <w:r>
              <w:rPr>
                <w:color w:val="000000"/>
                <w:sz w:val="24"/>
                <w:lang w:val="uk-UA"/>
              </w:rPr>
              <w:t>обласний ліцей з посиле-ною військово - фізичною підго-товк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4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28"/>
              <w:ind w:left="252" w:hanging="18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Юний турист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</w:t>
            </w:r>
            <w:r>
              <w:rPr>
                <w:sz w:val="24"/>
                <w:lang w:val="uk-UA"/>
              </w:rPr>
              <w:t xml:space="preserve">авління освіти і науки  облдержадміні-страції, </w:t>
            </w:r>
            <w:r>
              <w:rPr>
                <w:color w:val="000000"/>
                <w:sz w:val="24"/>
                <w:lang w:val="uk-UA"/>
              </w:rPr>
              <w:t>центр туризму, спорту та екскурсій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60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28"/>
              <w:ind w:left="612" w:hanging="612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Світязь»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Упр</w:t>
            </w:r>
            <w:r>
              <w:rPr>
                <w:sz w:val="24"/>
                <w:lang w:val="uk-UA"/>
              </w:rPr>
              <w:t>авління осві-ти і науки  обл.-держадміністра-ції,</w:t>
            </w:r>
            <w:r>
              <w:rPr>
                <w:color w:val="000000"/>
                <w:sz w:val="24"/>
                <w:lang w:val="uk-UA"/>
              </w:rPr>
              <w:t>Володимир - Волинська шко-ла - інтернат для дітей - сиріт та дітей, позбавле-них батьківсь-кого піклува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60" w:hanging="28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«Ровесник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світи і науки облдержадміні-страції, Луцька міська ра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5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Оберіг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світи і науки облдержадміні-страції, Ковель-ська райдерж-адміністраці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142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23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2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8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3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35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60" w:hanging="28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«Прикордон-ник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Управління осві-ти і науки обл-держадміністрації, Нововолин-ська  міска ра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60" w:hanging="28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«Барвінок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  профспілки пра-цівників агро-промислового комплекс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08" w:type="dxa"/>
            <w:gridSpan w:val="2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Веселка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Федерація профспілок області,райком профспілки пра-цівників агро-промислового комплекс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28"/>
              <w:ind w:left="72" w:hanging="72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Сонячний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о 20 трав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Федерація профспілок області,обком профспілки пра-цівників агро-промислового комплекс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3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Супутник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 обком профспіл-ки працівників освіти і на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Чайка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 обком профспіл-ки працівників охорониздоров’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Орлятко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 обком профспіл-ки працівників ПАТ «Електро-термометрія»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28"/>
              <w:ind w:left="72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432" w:hanging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Імені Олега Кошового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20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 обком профспіл-ки працівників державних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5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роведення реконструкції та капітального ре-монту позамісь-ких закладів оздоровлення та відпочинку. Зокрема,</w:t>
            </w:r>
          </w:p>
          <w:p>
            <w:pPr>
              <w:pStyle w:val="Normal"/>
              <w:spacing w:lineRule="auto" w:line="228"/>
              <w:ind w:left="36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 – 2015 рок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</w:t>
            </w:r>
            <w:r>
              <w:rPr>
                <w:sz w:val="24"/>
                <w:lang w:val="uk-UA"/>
              </w:rPr>
              <w:t xml:space="preserve">авління освіти і науки  облдержадміні-страції, Федера-ція профспілок області, рай-держадміністра-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9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Ліцеїст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ланується проведення   капітального ремонту та реконстр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</w:t>
            </w:r>
            <w:r>
              <w:rPr>
                <w:sz w:val="24"/>
                <w:lang w:val="uk-UA"/>
              </w:rPr>
              <w:t xml:space="preserve">авління осві-ти і науки  обл.-держадмінітрації </w:t>
            </w:r>
            <w:r>
              <w:rPr>
                <w:color w:val="000000"/>
                <w:sz w:val="24"/>
                <w:lang w:val="uk-UA"/>
              </w:rPr>
              <w:t>обласний ліцей з посиленою вій-ськово-фізичною підготовк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ува-ння не передбаче-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432" w:hanging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Юний турист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ланується проведення   капітального ремонту та реконстр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</w:t>
            </w:r>
            <w:r>
              <w:rPr>
                <w:sz w:val="24"/>
                <w:lang w:val="uk-UA"/>
              </w:rPr>
              <w:t xml:space="preserve">авління освіти і науки облдержадміні-страції, </w:t>
            </w:r>
            <w:r>
              <w:rPr>
                <w:color w:val="000000"/>
                <w:sz w:val="24"/>
                <w:lang w:val="uk-UA"/>
              </w:rPr>
              <w:t>центр туризму, спорт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екскурсій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ува-ння не передбаче-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6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Світязь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-2012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Упр</w:t>
            </w:r>
            <w:r>
              <w:rPr>
                <w:sz w:val="24"/>
                <w:lang w:val="uk-UA"/>
              </w:rPr>
              <w:t xml:space="preserve">авління осві-ти і науки  обл-держадміністра-ції, </w:t>
            </w:r>
            <w:r>
              <w:rPr>
                <w:color w:val="000000"/>
                <w:sz w:val="24"/>
                <w:lang w:val="uk-UA"/>
              </w:rPr>
              <w:t>Володимир - Волинська шко-ла - інтернат для дітей - сиріт та дітей, позбавле-них батьківсько-го піклува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Ровесник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 – 2015 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світи і науки облдержадміні-страції,  Луцька міська ра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Оберіг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, 2014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сві-ти і науки обл-держадміністра-ції, Ковельська райдержадміні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аці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28"/>
              <w:ind w:left="252" w:hanging="252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Прикордон-ник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 – 2015 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сві-ти і науки облдержадміні-страції, Новово- линська міська рада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8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Барвінок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ланується проведення   капітального ремонту та реконстр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ком проф-спілки праців-ників агропро-мислового ком-плекс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ува-ння не передбаче-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9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Веселка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ланується проведення   капітального ремонту та реконстр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Федерація проф-спілок області,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ком проф-спілки праців-ників агропро-мислового ком-плексу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ува-ння не передбаче-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8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Сонячний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ланується проведення   капітального ремонту та реконстр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 спілок області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ком проф-спілки праців-ників агропро-мислового ком-плекс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ува-ння не передбаче-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8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Супутник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 – 2015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ком проф-спілки праців-ників освіти і науки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5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Чайка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ланується проведення   капітального ремонту та реконстр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ком проф-спілки праців-ників охорони здоров’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Фінансува-ння не передбаче-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4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Орлятко»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 – 2015 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ком проф-спілки праців-ників ПАТ «Електротермо-метрі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0</w:t>
            </w:r>
          </w:p>
        </w:tc>
      </w:tr>
      <w:tr>
        <w:trPr>
          <w:trHeight w:val="157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432" w:hanging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«Імені Олега Кошового»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 – 2015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едерація проф-спілок області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ком проф-спілки праців-ників державних уста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шти профспіл-к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8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при-дбання (рекон-струкцію,ремонт) в обласну кому-нальну власність  дитячого оздо-ровчого  закладу та створення на його базі дитя-чого оздоровчого центру для реабі-літації дітей-сиріт та дітей- інвалідів 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у справах сім’ї, молоді та спорту, освіти і науки, головне управління </w:t>
            </w:r>
            <w:r>
              <w:rPr>
                <w:sz w:val="24"/>
                <w:lang w:val="uk-UA"/>
              </w:rPr>
              <w:t>праці та соціального захисту населен-ня від наслідків Чорнобильської катастрофи облдержадміні-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юджет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0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дійснювати заходи із запро-вадження пільг для дитячих </w:t>
            </w:r>
          </w:p>
          <w:p>
            <w:pPr>
              <w:pStyle w:val="Normal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оздо-ровлення та відпочинку із землекористу-вання, оплати за електроенергію, комунально- по- бутові послуги, послуги зі спла-ти місцевих по-датків та зборів, послуги з прид-бання продуктів харчування міс-цевого вироб-ництва</w:t>
            </w:r>
          </w:p>
        </w:tc>
        <w:tc>
          <w:tcPr>
            <w:tcW w:w="3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 xml:space="preserve">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-чі комітети міських (міст обласного зна-чення) рад</w:t>
            </w:r>
            <w:r>
              <w:rPr>
                <w:sz w:val="24"/>
                <w:lang w:val="uk-UA"/>
              </w:rPr>
              <w:t>, орга- ни місцевого самоврядува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6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0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9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8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роведення   державної атестації кількості дитячих закладів оздоровлення та відпочин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947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вести роботу з внесення кіль-кості позамісь-ких закладів оздоровлення та відпочинку до Державного реєстру  дитячих закладів оздо-ровлення та відпочинку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,  освіти і науки  облдерж-адміністрації, Федерація проф-спілок області (за згодою), райдержадміні-страції, </w:t>
            </w:r>
            <w:r>
              <w:rPr>
                <w:color w:val="000000"/>
                <w:sz w:val="24"/>
                <w:lang w:val="uk-UA"/>
              </w:rPr>
              <w:t>ви-конавчі комітети міських (міст обласного зна-чення) 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10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10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же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вести у відповідність до нормативних актів положення, штатні нормати-ви дитячих зак-ладів оздоров-лення і відпо-чинку, оформи-ти право влас-ності, право ко-ристування зе-мельними ділян-ками, на яких розташовані  ди-тячі оздоровчі заклади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початку літнього оздоровчого сезону 2011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 xml:space="preserve">Управління освіти і науки  облдержадміні-страції, Федера-ція профспілок області (за згодою), рай- держадміністра-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  <w:r>
              <w:rPr>
                <w:sz w:val="24"/>
                <w:lang w:val="uk-UA"/>
              </w:rPr>
              <w:t>, власники поза-міських закладів оздоровлення та відпочинк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  <w:t>25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ІІ. Організаційне, науково - методичне та інформаційне забезпечення оздоровлення та відпочинку діте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792"/>
        <w:gridCol w:w="71"/>
        <w:gridCol w:w="649"/>
        <w:gridCol w:w="100"/>
        <w:gridCol w:w="620"/>
        <w:gridCol w:w="108"/>
        <w:gridCol w:w="720"/>
        <w:gridCol w:w="2160"/>
        <w:gridCol w:w="1260"/>
        <w:gridCol w:w="1080"/>
        <w:gridCol w:w="1080"/>
        <w:gridCol w:w="1080"/>
        <w:gridCol w:w="1080"/>
        <w:gridCol w:w="900"/>
        <w:gridCol w:w="90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творити міжві-домчу комісію з питань відпочинку та оздоровлення дітей. Розробити положення про її діяльність. Забез-печити консуль-таційно - мето-дичне функціону-вання міжвідомчої комісії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о 1 березня 2011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 облдержадміні-стр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про-ведення кількості обласних нарад щодо підготовки до оздоровчого се-зону та підведен-ня  підсумків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здоровчих кам-паній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,  освіти і науки  облдержадміні-страції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про-ведення кількості виїзних засідань міжвідомчої комі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ї з питань відпо-чинку та оздоров-лення дітей протя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м літнього оздо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вчого сезон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, світи і науки обл-держадміністрації,  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ворити та забезпечити робо-ту оперативного штабу з коорди-нації проведення оздоровчих кампа-ній. Щороку пере-глядати та понов-лювати його пер-сональний склад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о 1 червня 2011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 облдержадміні-страції 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роботу «гарячих ліній» з питань проведення літньої оздоровчої кампанії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літнього оздоровчого сез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-лоді та спорту,  освіти і науки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держадміні-страції,  Федерація профспілок області (за згодою), райдерж-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дміністрації, </w:t>
            </w:r>
            <w:r>
              <w:rPr>
                <w:color w:val="000000"/>
                <w:sz w:val="24"/>
                <w:lang w:val="uk-UA"/>
              </w:rPr>
              <w:t>ви-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навчі комітети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навчі комітети міських (міст об-ласного значення)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огляди дитячих закладів оздоров-лення та відпо-чинку щодо їх готовності до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ньої оздоровчої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кампанії, прове-дення оздоров-лення дітей під час літнього сезону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авень - сер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,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и і науки облдержадміні-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ації,  Федерація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спілок облас-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і (за згодою), обласна санітарно - епідеміологічна станція, управ-ління у справах захисту прав споживачів, управ-ління МНС України в області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>райдержадміні-страції, виконавчі комітети   міських (міст обласного значення) 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водити семіна-ри, навчання для працівників, які  працюватимуть 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итячих таборах,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ень - 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,  освіти і науки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держадміні-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тичних семі-нарів для  дирек-торів та власників дитячих закладів, фахівців у сфері оздоровлення та відпочинку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ації, Федерація профспілок облас-ті, райдержадмі-ністрації, в</w:t>
            </w:r>
            <w:r>
              <w:rPr>
                <w:color w:val="000000"/>
                <w:sz w:val="24"/>
                <w:lang w:val="uk-UA"/>
              </w:rPr>
              <w:t>ико-навчі комітети міських (міст обласного значен-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іціювати впро-вадження інно-ваційних програм оздоровлення та відпочинку дітей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, освіти і науки облдержадміні-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>страції, Федерація профспілок облас-ті (за згодою), рай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дміністрації,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вида-ння  та перевидан-ня інформаційно - методичних мате-ріалів з питань оздоровлення та відпочинку дітей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,  освіти і науки облдержадміні-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овувати наукові, науково - методичні, науко-во-практичні семі-нари, конференції, виставки учасни-ків оздоровчого процесу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,  освіти і науки облдержадміні-страції,  Федерація профспілок облас-ті (за згодою), рай-держадміністрації,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навчі коміте-ти міських (міст обласного значен-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4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рек-ламування та представництво області на міжна-родних, всеукра-їнських турис-тичних виставках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а ярмарках у сфері оздоровлен-ня та відпочинку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з метою співпраці щодо обміну групами дітей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,  культури та туризму,  освіти і науки облдерж-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дміністрації,  Фе-дерація проф-спілок області (з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>згодою), райдерж-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дміністрації, </w:t>
            </w:r>
            <w:r>
              <w:rPr>
                <w:color w:val="000000"/>
                <w:sz w:val="24"/>
                <w:lang w:val="uk-UA"/>
              </w:rPr>
              <w:t>ви-конавчі комітети міських (міст обласного зна-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під-готовку та видан-ня щорічних допо-відей про стан оздоровлення та відпочинку дітей за підсумками року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  облдержадміні-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робити поло-ження про прове-дення обласного огляду - конкурсу на кращий дитя-чий заклад оздо-ровлення та відпо-чинку. Затвердити склад комісії з проведення огляду - конкурсу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1 квітня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  облдержадміні-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ро-ведення обласного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гляду - конкурсу на кращий дитя-чий заклад оздо-ровлення та відпочинку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,  освіти і науки облдержадміні-страції, Федерація профспілок облас-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і (за згодою) рай-держадміністра-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ії, виконавчі ко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ітети міських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міст обласного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чення 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дійснювати вис-вітлення з засобах масової інфор-мації питань підготовки та про-ведення оздоров-лення та відпочи-нку дітей, запро-вадити тематичні програми та руб-рики з оздоров-лення дітей 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,  освіти і науки облдержадміні-страції, обласна держтелерадіо-компанія, Феде-рація профспілок області (за зго-дою), райдерж-адміністрації, </w:t>
            </w:r>
            <w:r>
              <w:rPr>
                <w:color w:val="000000"/>
                <w:sz w:val="24"/>
                <w:lang w:val="uk-UA"/>
              </w:rPr>
              <w:t>ви-конавчі комітети міських (міст обласного значен-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проваджувати у систему роботи оздоровчих зак-ладів області про-ведення заходів щодо формування здорового способу життя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,  освіти і науки облдержадміні-страції,  Федерація профспілок облас-ті (за згодою), рай-держадміністрації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конавчі коміте-ти міських (міст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водити у дитячих оздоров-чих закладах кон-курси, розваги, вікторини, спря-мовані  на відрод-ження та по пуля-ризацію націо-нальної культури, традицій краю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 час проведення літньої оздоровчої кампан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у справах сім’ї, молоді та спорту,  освіти і науки облдержадміні-страції,  Федерація профспілок області (за згодою), 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</w:t>
      </w:r>
      <w:r>
        <w:rPr>
          <w:bCs/>
          <w:szCs w:val="28"/>
          <w:lang w:val="en-US"/>
        </w:rPr>
        <w:t>V</w:t>
      </w:r>
      <w:r>
        <w:rPr>
          <w:bCs/>
          <w:szCs w:val="28"/>
          <w:lang w:val="uk-UA"/>
        </w:rPr>
        <w:t>. Медичне забезпечення оздоровлення та відпочинку діте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780"/>
        <w:gridCol w:w="2160"/>
        <w:gridCol w:w="36"/>
        <w:gridCol w:w="1224"/>
        <w:gridCol w:w="36"/>
        <w:gridCol w:w="1044"/>
        <w:gridCol w:w="36"/>
        <w:gridCol w:w="1044"/>
        <w:gridCol w:w="1080"/>
        <w:gridCol w:w="900"/>
        <w:gridCol w:w="900"/>
        <w:gridCol w:w="108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моні-торинг стану здоров’я дітей  та подавати пропо-зиції щодо сана-торно - курорт-ного оздоровлення дітей зо профілем лікування захво-рювань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Щороку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охоро-ни здоров’я обл-держадміністрації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фун-кціонування сана-торіїв «Дачний» і «Згорани» та оздо-ровлення у них дітей - інвалідів та дітей, які перебу-вають на диспан-серному облі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охоро-ни здоров’я обл.-держадміністрації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650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0</w:t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увати дітей, які направ-ляються в заклади оздоровлення та відпочинку, сана-торні заклади,  безоплатним медичним огляд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Щороку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охоро-ни здоров’я обл.-держадміністрації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lang w:val="uk-UA"/>
              </w:rPr>
              <w:t xml:space="preserve">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вати невід-кладну стаціо-нарну та спеціа-лізовану медичну допомогу в ліку-вально - профі-лактичних зак-ладах області дітям, які потра-пили на лікування під час перебу-вання на відпо-чинку в оздоров-чих закладах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охоро-ни здоров’я обл-держадміністрації,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ріпити поза-міські  заклади оздоровлення та відпочинку за територіальними лікувально- профі-лактичними закла-дами за їх місцем розташування  для надання  кваліфі-кованої медичної допомоги та кон-тролю за якістю медичного обслу-говування  дітей у цих заклад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оку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охоро-ни здоров’я обл-держадміністрації,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держадміні-страції, </w:t>
            </w:r>
            <w:r>
              <w:rPr>
                <w:color w:val="000000"/>
                <w:sz w:val="24"/>
                <w:lang w:val="uk-UA"/>
              </w:rPr>
              <w:t>виконавчі комітети міських (міст обласного значення) рад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 xml:space="preserve">До розділу  7 проекту Обласної  цільов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lang w:val="uk-UA"/>
        </w:rPr>
        <w:t xml:space="preserve">соціальної програми оздоровлення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lang w:val="uk-UA"/>
        </w:rPr>
        <w:t>відпочинку дітей на 2011 – 2015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Орієнтовні обсяги фінансування за розпорядниками коштів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34"/>
        <w:gridCol w:w="1620"/>
        <w:gridCol w:w="1080"/>
        <w:gridCol w:w="1335"/>
        <w:gridCol w:w="1182"/>
        <w:gridCol w:w="1259"/>
        <w:gridCol w:w="1200"/>
        <w:gridCol w:w="1504"/>
      </w:tblGrid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жерело фінансува-нн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ієнтовні обсяги фінансування, тис.грн.</w:t>
            </w:r>
          </w:p>
        </w:tc>
      </w:tr>
      <w:tr>
        <w:trPr>
          <w:trHeight w:val="2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 за рокам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</w:tr>
      <w:tr>
        <w:trPr>
          <w:trHeight w:val="66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5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3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2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64,1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(утримання санаторіїв «Дачний», «Згорани» та оздоровлення і лікування в них діте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00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венція з обласного бюджету місцевим бюджетам  на придбання путівок для оздоровлення дітей, які потребують соціальної уваги та підтрим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0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придбання (реконструкцію, ремонт) в обласну комунальну власність  дитячого оздоровчого  закладу та створення на його базі дитячого оздоровчого центру для реабілітації дітей - сиріт та дітей - інвалідів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0</w:t>
            </w:r>
          </w:p>
        </w:tc>
      </w:tr>
      <w:tr>
        <w:trPr>
          <w:trHeight w:val="405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</w:t>
            </w: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5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21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22:00Z</dcterms:created>
  <dc:creator>Admin</dc:creator>
  <dc:description/>
  <cp:keywords/>
  <dc:language>en-US</dc:language>
  <cp:lastModifiedBy>Admin</cp:lastModifiedBy>
  <cp:lastPrinted>2010-12-27T12:38:00Z</cp:lastPrinted>
  <dcterms:modified xsi:type="dcterms:W3CDTF">2010-12-27T09:38:00Z</dcterms:modified>
  <cp:revision>6</cp:revision>
  <dc:subject/>
  <dc:title>7</dc:title>
</cp:coreProperties>
</file>