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8"/>
          <w:sz w:val="32"/>
          <w:lang w:val="uk-UA"/>
        </w:rPr>
      </w:pPr>
      <w:r>
        <w:rPr>
          <w:rFonts w:cs="Times New Roman"/>
          <w:b/>
          <w:spacing w:val="8"/>
          <w:sz w:val="32"/>
          <w:lang w:val="uk-U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27 </w:t>
      </w:r>
      <w:r>
        <w:rPr>
          <w:lang w:val="uk-UA"/>
        </w:rPr>
        <w:t>грудня 2010 року</w:t>
        <w:tab/>
        <w:tab/>
        <w:t xml:space="preserve">           м.</w:t>
      </w:r>
      <w:r>
        <w:rPr/>
        <w:t xml:space="preserve"> </w:t>
      </w:r>
      <w:r>
        <w:rPr>
          <w:lang w:val="uk-UA"/>
        </w:rPr>
        <w:t>Луцьк</w:t>
        <w:tab/>
        <w:tab/>
        <w:tab/>
        <w:t xml:space="preserve">                 № </w:t>
      </w:r>
      <w:r>
        <w:rPr>
          <w:lang w:val="en-US"/>
        </w:rPr>
        <w:t>476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ро видачу ліцензії підприємцю Тишковець Ларисі Миколаївні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провадження  господарської діяльності з роздрібної торгівл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естицидами та агрохімікатами (тільки регуляторами росту рослин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Відповідно до Закону України “Про ліцензування певних видів господарської діяльності”,  постанови Кабінету Міністрів України від                     14 листопада 2000 року № 1698 “Про затвердження переліку органів ліцензування”, розпорядження голови обласної державної адміністрації від            9 жовтня 2008 року № 352 “Про ліцензування господарської діяльності з роздрібної торгівлі пестицидами та агрохімікатами (тільки регуляторами росту рослин)”, ураховуючи рішення експертної комісії з визначення спроможності суб’єктів господарювання виконувати ліцензійні умови з роздрібної торгівлі пестицидами та агрохімікатами (тільки регуляторами росту рослин) головного управління агропромислового розвитку облдержадміністрації від 17 грудня    2010 року № 16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1. Видати ліцензію підприємцю Тишковець Ларисі Миколаївні  (44200, Волинська область, Любешівський район, смт Любешів, вул. Вишнева, 27) на провадження господарської діяльності з роздрібної торгівлі пестицидами та агрохімікатами (тільки регуляторами росту рослин)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 Контроль за виконанням цього розпорядження покласти на заступника голови облдержадміністрації В.Карпюк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обласної державн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адміністрації</w:t>
        <w:tab/>
        <w:tab/>
        <w:tab/>
        <w:tab/>
        <w:tab/>
        <w:tab/>
        <w:tab/>
        <w:tab/>
        <w:t>Б.КЛІМ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етриканин 244 25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sz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6:34:00Z</dcterms:created>
  <dc:creator>Надежда</dc:creator>
  <dc:description/>
  <cp:keywords/>
  <dc:language>en-US</dc:language>
  <cp:lastModifiedBy>Zagal</cp:lastModifiedBy>
  <cp:lastPrinted>2010-12-23T10:53:00Z</cp:lastPrinted>
  <dcterms:modified xsi:type="dcterms:W3CDTF">2010-12-27T12:29:00Z</dcterms:modified>
  <cp:revision>6</cp:revision>
  <dc:subject/>
  <dc:title> </dc:title>
</cp:coreProperties>
</file>