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9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ВДАННЯ І ЗАХОДИ </w:t>
        <w:br/>
        <w:t>з виконання Обласної програми підтримки сім’ї та демографічного розвитку на період до 2015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с. грн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708"/>
        <w:gridCol w:w="709"/>
        <w:gridCol w:w="709"/>
        <w:gridCol w:w="709"/>
        <w:gridCol w:w="708"/>
        <w:gridCol w:w="709"/>
        <w:gridCol w:w="1843"/>
        <w:gridCol w:w="1417"/>
        <w:gridCol w:w="993"/>
        <w:gridCol w:w="992"/>
        <w:gridCol w:w="709"/>
        <w:gridCol w:w="708"/>
        <w:gridCol w:w="709"/>
        <w:gridCol w:w="709"/>
        <w:gridCol w:w="70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-вання 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-вання (місце-вий бюджет, інші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гноз-ний обсяг фінанси-вих ресурсів для виконан-ня завдань, тис. гривен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окам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1. Забезпечи-ти в суспільстві підвищення престижу  сім’ї та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тверджен-ня пріоритет-ності сімейних цін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меншення кількості розлуче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Зменшення кількості відмов від немовлят по відношенню до загальної кількості новонародже-н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Зменшення відсотку частки неофіційних шлюбів до їх загальної кілько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ровадження       програми  підготовки молоді  до життя в подружжі на базі загальноосвітніх,  вищих  навчальних закладів та відділів РАЦ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озвиток мережі шкіл відповідального шлюбу і батьківства при пологовому будин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апровадження низки Медіа-програм</w:t>
            </w:r>
            <w:r>
              <w:rPr>
                <w:b/>
              </w:rPr>
              <w:t xml:space="preserve">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іння освіти і науки облдержадмі-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охорони здоров’я облдержадмі-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іння у справах сім’ї, молоді 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требу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требує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/>
              <w:t>Облас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7,5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8,5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інформаційно-просвітницьких та рекламних кампаній, інших заходів, спрямованих на </w:t>
            </w:r>
            <w:r>
              <w:rPr>
                <w:bCs/>
              </w:rPr>
              <w:t xml:space="preserve">збереження ціннісних орієнтацій населення на сімейний спосіб житт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оведення сімейних та родинних свят (День сім’ї, День матері тощ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Забезпечення проведення у області новорічно-різдвяних свят</w:t>
            </w:r>
            <w:r>
              <w:rPr>
                <w:sz w:val="28"/>
              </w:rPr>
              <w:t xml:space="preserve">, </w:t>
            </w:r>
            <w:r>
              <w:rPr/>
              <w:t>фестивалів сімейної та родинної творчості "Співає родина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орту, головне управління з питань внутрішньої політики та зв’язків з громадськістю  облдержадмі-ністрації, обласна державна телерадіоком-панія разом з громадськими організаці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іння у справах сім’ї, молоді та спорту облдержадмі-ністрації разом з громадськими організаці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равління у справах сім’ї, молоді та спорту, освіти і науки, культури і туризму, служба у справах дітей облдержадмі- ністр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/>
              <w:t>Облас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5,4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29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  <w:t>6</w:t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6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  <w:t>6,3</w:t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6,5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33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ведення соціологічних досліджень, які стосуються стану інституції сім’ї в област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роведення та фінансова підтримка фестивалю «Таланти багатодітної роди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8. </w:t>
            </w:r>
            <w:r>
              <w:rPr>
                <w:iCs/>
              </w:rPr>
              <w:t>Підготувати фільм про матерів-героїнь Волині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9. Соціальна робота з сім’ями та особами, які опинилися у складних життєвих обставинах через мережу мобільного консультаційного пункту соціальної роботи в сільській місцев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-ністрації, обласний центр соціальних служб для сім’ї, дітей та молод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-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на державна телерадіоком-пані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ний центр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4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3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>
                <w:iCs/>
              </w:rPr>
              <w:t>3,3</w:t>
            </w:r>
          </w:p>
          <w:p>
            <w:pPr>
              <w:pStyle w:val="Normal"/>
              <w:ind w:right="-13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3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3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3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34" w:hanging="0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/>
            </w:pPr>
            <w:r>
              <w:rPr/>
              <w:t>4</w:t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  <w:t>3</w:t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  <w:t>0</w:t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4,5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3,5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0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27" w:hanging="0"/>
              <w:rPr/>
            </w:pPr>
            <w:r>
              <w:rPr/>
              <w:t>4,5</w:t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left="-82"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  <w:t>3,5</w:t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  <w:t>0</w:t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/>
              <w:t>5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3,5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0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24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.Підвище-ння ролі батька у вихованні дити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меншення відсотку неповних сім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 Зменшення впливу економічної кризи на якість життя родини (через збереження присутності батька в сім'ї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Зменшення ризиків (через усвідомлення своєї життєвої місії як батька) потрапляння чоловіків у групи ризику (алкоголізм, наркоманія, тощо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апровадження в школах практики щорічного написання школярами творів про бать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дення у області Дня бат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 і науки облдержадмі-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-ністрації, громадські орг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требу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Підвищен-ня рівня народжува-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ності,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кращен-ня громадсь- кого та репродук-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тивного здоров’я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меншення кількості абор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меншення частки небажа</w:t>
            </w:r>
            <w:r>
              <w:rPr>
                <w:lang w:val="en-US"/>
              </w:rPr>
              <w:t>-</w:t>
            </w:r>
            <w:r>
              <w:rPr/>
              <w:t>ної та ранньої вагітності від загальної кількості вагітних жінок репродуктив</w:t>
            </w:r>
            <w:r>
              <w:rPr>
                <w:lang w:val="en-US"/>
              </w:rPr>
              <w:t>-</w:t>
            </w:r>
            <w:r>
              <w:rPr/>
              <w:t>ного ві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провадження в загальноосвітніх навчальних закладах програм статевого виховання учн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Запровадження консультативних послуг щодо підготовки сім’ї до вагітності та полог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-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охорони здоров’я облдержадмі-ністрац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требує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меншення частки дітей, народжених поза шлюб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Зменшення кількості безплідності жінок та чоловіків</w:t>
            </w:r>
          </w:p>
          <w:p>
            <w:pPr>
              <w:pStyle w:val="Normal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5. Зменшення рівня смертності серед немовлят та їхніх матері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Упровадження програм для батьків «Збереження здоров’я та формування здорового способу життя» у дошкільні та загальноосвітні навчальні закл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 і науки облдержадмі-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/>
              <w:t xml:space="preserve">Обласний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Сприяти активізації громад щодо соціальної підтримки сім’ї та демографі-чного розв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більшення частки  функціонально спроможних сімей у громаді до їх загальної кілько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оступність до соціальних</w:t>
            </w:r>
          </w:p>
          <w:p>
            <w:pPr>
              <w:pStyle w:val="Normal"/>
              <w:rPr/>
            </w:pPr>
            <w:r>
              <w:rPr/>
              <w:t>послуг 50%  сімей у громад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безпечення посвідченнями  батьків та дітей з багатодітних сімей для отримання піль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Ведення реєстру багатодітних сімей та жінок, яким присвоєно почесне звання України  «Мати-героїн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-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- ні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требу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Забезпечи-ти належні умови для гармоніза-ції взаємовід-носин між подружжямбатьками та діт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меньшення кількості випадків прояву жорстокості і насильства в сім'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більшення кількості осіб, залучених до корекційних та реабілітацій-них програм, які  постраждалих від наси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Зменшення кількості батьків, позбавлених прав на виховання дити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ня навчальних семінарів, тренінгів з пита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идії насильства в сім’ї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. Фінансове забезпечення діяльності центру соціально-психологічної допомоги для постраждалих від насильства в сім’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3. Упровадження</w:t>
            </w:r>
          </w:p>
          <w:p>
            <w:pPr>
              <w:pStyle w:val="Normal"/>
              <w:rPr/>
            </w:pPr>
            <w:r>
              <w:rPr/>
              <w:t>корекційних та реабілітаційних програм та забезпечення спеціалістів з корекційних програм методичними матеріа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іння у справах сім’ї, молоді та спорту облдержадмі-ністрації, обласний центр соціальних служб для сім’ї, дітей та молоді разом з громадськими організаці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-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ний центр соціальних служб для сім’ї, дітей та молоді, упра-вління у справах сім’ї, молоді та спорту облдержадмі-</w:t>
            </w:r>
          </w:p>
          <w:p>
            <w:pPr>
              <w:pStyle w:val="Normal"/>
              <w:rPr/>
            </w:pPr>
            <w:r>
              <w:rPr/>
              <w:t>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ласний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/>
              <w:t xml:space="preserve">Обласний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/>
              <w:t>Облас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8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5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685,6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5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52" w:hanging="0"/>
              <w:rPr/>
            </w:pPr>
            <w:r>
              <w:rPr/>
              <w:t>5</w:t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  <w:t>820</w:t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left="-82"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  <w:t>5,5</w:t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  <w:p>
            <w:pPr>
              <w:pStyle w:val="Normal"/>
              <w:ind w:right="-13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6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970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  <w:t>6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5" w:hanging="0"/>
              <w:rPr/>
            </w:pPr>
            <w:r>
              <w:rPr/>
              <w:t>6</w:t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right="-85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 120</w:t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  <w:t>6</w:t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left="-82" w:right="-85" w:hanging="0"/>
              <w:rPr/>
            </w:pPr>
            <w:r>
              <w:rPr/>
            </w:r>
          </w:p>
          <w:p>
            <w:pPr>
              <w:pStyle w:val="Normal"/>
              <w:ind w:right="-22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78" w:hanging="0"/>
              <w:rPr/>
            </w:pPr>
            <w:r>
              <w:rPr/>
              <w:t xml:space="preserve">  </w:t>
            </w:r>
            <w:r>
              <w:rPr/>
              <w:t>6,5</w:t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>1 270</w:t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  <w:t xml:space="preserve"> </w:t>
            </w:r>
            <w:r>
              <w:rPr/>
              <w:t>6,5</w:t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left="-131" w:right="-178" w:hanging="0"/>
              <w:rPr/>
            </w:pPr>
            <w:r>
              <w:rPr/>
            </w:r>
          </w:p>
          <w:p>
            <w:pPr>
              <w:pStyle w:val="Normal"/>
              <w:ind w:right="-1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ідтримка проектів програм громадських організацій щодо соціального розвитку інституту сім’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правління у справах сім’ї, молоді та спорту облдержадмі-ністр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 Здійснен-ня моніторин-гу виконання обласної</w:t>
            </w:r>
          </w:p>
          <w:p>
            <w:pPr>
              <w:pStyle w:val="Normal"/>
              <w:rPr/>
            </w:pPr>
            <w:r>
              <w:rPr/>
              <w:t>прог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показників, передбачених 1-5 пунктами Прог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оведення досліджень, опитувань, анкетувань щодо досягнення очікуваних результатів Програми, визначення її ефективно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ідготовка аналітичних матеріалів та зві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освіти і науки, у справах сім’ї, молоді та спорту, охорони здоров’я облдержадмі-ністрації, головне управління юстиції в області, громадські орг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требу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 Участь у всеукраїн-ських, між народ-</w:t>
            </w:r>
          </w:p>
          <w:p>
            <w:pPr>
              <w:pStyle w:val="Normal"/>
              <w:ind w:right="-108" w:hanging="0"/>
              <w:rPr/>
            </w:pPr>
            <w:r>
              <w:rPr/>
              <w:t>них та обласних нарадах, семін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часть у всеукраїнських, міжнародних та обласних нарадах, семін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у справах сім’ї, молоді та спорту облдержадмі</w:t>
            </w:r>
            <w:r>
              <w:rPr>
                <w:lang w:val="en-US"/>
              </w:rPr>
              <w:t>-</w:t>
            </w:r>
            <w:r>
              <w:rPr/>
              <w:t>ністр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лас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/>
              <w:t>3,5</w:t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сьог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 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 2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/>
              <w:t>1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39:00Z</dcterms:created>
  <dc:creator>Snizhana</dc:creator>
  <dc:description/>
  <cp:keywords/>
  <dc:language>en-US</dc:language>
  <cp:lastModifiedBy>Zagal</cp:lastModifiedBy>
  <cp:lastPrinted>2010-12-24T11:15:00Z</cp:lastPrinted>
  <dcterms:modified xsi:type="dcterms:W3CDTF">2010-12-24T10:17:00Z</dcterms:modified>
  <cp:revision>5</cp:revision>
  <dc:subject/>
  <dc:title>ЗАВДАННЯ І ЗАХОДИ </dc:title>
</cp:coreProperties>
</file>