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4</w:t>
      </w:r>
      <w:r>
        <w:rPr>
          <w:lang w:val="uk-UA"/>
        </w:rPr>
        <w:t xml:space="preserve"> грудня 2010 року                  </w:t>
      </w:r>
      <w:r>
        <w:rPr>
          <w:lang w:val="en-US"/>
        </w:rPr>
        <w:t xml:space="preserve">     </w:t>
      </w:r>
      <w:r>
        <w:rPr>
          <w:lang w:val="uk-UA"/>
        </w:rPr>
        <w:t xml:space="preserve">  м. Луцьк                                   </w:t>
      </w:r>
      <w:r>
        <w:rPr>
          <w:lang w:val="en-US"/>
        </w:rPr>
        <w:t xml:space="preserve">             </w:t>
      </w:r>
      <w:r>
        <w:rPr>
          <w:lang w:val="uk-UA"/>
        </w:rPr>
        <w:t>№</w:t>
      </w:r>
      <w:r>
        <w:rPr>
          <w:lang w:val="en-US"/>
        </w:rPr>
        <w:t xml:space="preserve"> 47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  проект Обласної програми підтримки сім’ї на період до 2015 року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Cs w:val="28"/>
        </w:rPr>
      </w:pPr>
      <w:r>
        <w:rPr>
          <w:color w:val="000000"/>
          <w:szCs w:val="28"/>
          <w:lang w:val="uk-UA"/>
        </w:rPr>
        <w:t>Відповідно до статей 17, 22, 41 Закону України «Про місцеві державні адміністрації», Закону України від «Про охорону дитинства» (зі змінами), Закону України «Про внесення змін до деяких  законодавчих актів України з питань соціального захисту багатодітних сімей», Закону України «Про попередження насильства в сім’ї», Сімейного кодексу України, з метою</w:t>
      </w:r>
      <w:r>
        <w:rPr>
          <w:szCs w:val="28"/>
          <w:lang w:val="uk-UA"/>
        </w:rPr>
        <w:t xml:space="preserve"> формування самодостатньої сім’ї та її здатності до усвідомленого народження і виховання дітей, підвищення демографічного розвитку в області, захисту дітей соціально вразливих категорій та попередження насильства в сім’ї</w:t>
      </w:r>
      <w:r>
        <w:rPr>
          <w:color w:val="000000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1. Схвалити проект Обласної програми підтримки сім’ї на період до   2015 року (далі – Програма), що додаєтьс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2. Управлінню у справах сім’ї, молоді та спорту облдержадміністрації (М.Зайченко) внести проект Програми на розгляд чергової сесії обласної ради для затвердженн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3. Районним державним адміністраціям та виконкомам міських (міст обласного значення) рад розробити та затвердити відповідні Програми на період до 2015 року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 Структурним підрозділам облдержадміністрації, територіальним органам міністерств та інших центральних органів виконавчої влади, райдержадміністраціям і виконкомам міських (міст обласного значення) рад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1. Забезпечити виконання Програми у межах видатків, передбачених у відповідних бюджетах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4.2. Про хід виконання Програми інформувати управління у справах сім’ї, молоді та спорту облдержадміністрації щороку до 10 червня та 20 грудн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5. Управлінню у справах сім’ї, молоді та спорту облдержадміністрації  узагальнену інформацію подавати обласній державній адміністрації щороку до 20 червня та до 10 січн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val="uk-UA"/>
        </w:rPr>
        <w:t>6. Головному фінансовому управлінню облдержадміністрації (І.Никитюк) при формуванні обласного бюджету на відповідні роки передбачати кошти на реалізацію Програми в межах наявних фінансових ресурсів і забезпечувати фінансування в повному обсязі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val="uk-UA"/>
        </w:rPr>
        <w:t>7. Контроль за виконанням  розпорядження покласти на заступника голови  облдержадміністрації О. Курилюка. 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</w:rPr>
        <w:t>Голова</w:t>
      </w:r>
      <w:r>
        <w:rPr>
          <w:bCs/>
          <w:color w:val="000000"/>
          <w:szCs w:val="28"/>
          <w:lang w:val="uk-UA"/>
        </w:rPr>
        <w:t xml:space="preserve"> обласної державної </w:t>
      </w:r>
    </w:p>
    <w:p>
      <w:pPr>
        <w:pStyle w:val="Normal"/>
        <w:jc w:val="both"/>
        <w:rPr/>
      </w:pPr>
      <w:r>
        <w:rPr>
          <w:bCs/>
          <w:color w:val="000000"/>
          <w:szCs w:val="28"/>
          <w:lang w:val="uk-UA"/>
        </w:rPr>
        <w:t xml:space="preserve">            </w:t>
      </w:r>
      <w:r>
        <w:rPr>
          <w:bCs/>
          <w:color w:val="000000"/>
          <w:szCs w:val="28"/>
          <w:lang w:val="uk-UA"/>
        </w:rPr>
        <w:t xml:space="preserve">адміністрації </w:t>
      </w:r>
      <w:r>
        <w:rPr>
          <w:bCs/>
          <w:color w:val="000000"/>
          <w:szCs w:val="28"/>
        </w:rPr>
        <w:t>               </w:t>
      </w:r>
      <w:r>
        <w:rPr>
          <w:bCs/>
          <w:color w:val="000000"/>
          <w:szCs w:val="28"/>
          <w:lang w:val="uk-UA"/>
        </w:rPr>
        <w:t xml:space="preserve">                                                                Б. КЛІМЧУК</w:t>
      </w:r>
      <w:r>
        <w:rPr>
          <w:b/>
          <w:bCs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  <w:lang w:val="uk-UA"/>
        </w:rPr>
        <w:t xml:space="preserve">Зайченко 243 264     </w:t>
      </w:r>
      <w:r>
        <w:rPr>
          <w:color w:val="000000"/>
          <w:szCs w:val="28"/>
        </w:rPr>
        <w:t> 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43:00Z</dcterms:created>
  <dc:creator>Admin</dc:creator>
  <dc:description/>
  <cp:keywords/>
  <dc:language>en-US</dc:language>
  <cp:lastModifiedBy>Zagal</cp:lastModifiedBy>
  <cp:lastPrinted>2010-12-01T09:17:00Z</cp:lastPrinted>
  <dcterms:modified xsi:type="dcterms:W3CDTF">2010-12-27T08:30:00Z</dcterms:modified>
  <cp:revision>23</cp:revision>
  <dc:subject/>
  <dc:title/>
</cp:coreProperties>
</file>