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груд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47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74 Закону України „Про Державний бюджет України на 2010 рік”, постанов Кабінету Міністрів України від 7 червня 2010 року         № 42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Порядку використання у 2010 році субвенцій з державного бюджету місцевим бюджетам на соціально-економічний розвиток регіонів”, від 6 грудня 2010 року № 1133 „Питання використання у 2010 році коштів загального фонду державного бюджету”, від 25 жовтня 2010 року           № 1051 „Про проведення Міністерством охорони здоров’я закупівлі витратних матеріалів на засадах координації”, рішення обласної ради від 7 травня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2010 року № 40/22 „Про обласний бюджет на 2010 рік” зі змінами, повідомлення Державного казначейства України від 21 грудня 2010 року № 222 про зміни річного розпису асигнувань державного бюджету на 2010 рік у частині надання субвенції з державного бюджету місцевим бюджетам на придбання витратних матеріалів та медичного обладнання для закладів охорони здоров’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більшити видатки головному розпоряднику коштів обласного бюджету – управлінню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облдержадміністрації по КФКВ 081002 „Інші заходи по охороні здоров’я” на придбання витратних матеріалів та медичного обладнання для закладів охорони здоров’я в сумі 1804,2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(І.Никитюк) унести відповідні зміни до показників обласного бюджету на 2010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ІМЧУК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9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55:00Z</dcterms:created>
  <dc:creator>plv03</dc:creator>
  <dc:description/>
  <cp:keywords/>
  <dc:language>en-US</dc:language>
  <cp:lastModifiedBy>Zagal</cp:lastModifiedBy>
  <dcterms:modified xsi:type="dcterms:W3CDTF">2010-12-27T08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43650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