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 березня 2010 року  №</w:t>
      </w:r>
      <w:r>
        <w:rPr>
          <w:sz w:val="28"/>
          <w:lang w:val="en-US"/>
        </w:rPr>
        <w:t xml:space="preserve"> 4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комісію з питань надання одноразової грошов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атеріальної допомоги громадянам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before="120" w:after="120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Комісія з питань надання одноразової грошової матеріальної допомоги громадянам області (далі – Комісія) є дорадчим органом при обласній державній адміністрації. 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2. У своїй діяльності Комісія керується Конституцією України та законами України, актами Президента України, Кабінету Міністрів України,  іншими нормативно-правовими актами, розпорядженнями голови обласної державної адміністрації, а також  цим Положенням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Основними завданнями Комісії є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розгляд звернень  з питань надання одноразової грошової допомоги громадянам, які опинилися в складних життєвих обставинах, не можуть самостійно підтримувати власне існування чи тимчасово опинилися у скрутному становищі внаслідок не передбачуваних обставин (пожежі, стихійного лиха, за станом здоров’я тощо).</w:t>
      </w:r>
    </w:p>
    <w:p>
      <w:pPr>
        <w:pStyle w:val="Normal"/>
        <w:ind w:firstLine="708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вивчення обставин, що стали причиною звернення громадянина за допомогою, та прийняття рішення про надання допомоги (або відмови у наданні).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Комісія з метою виконання покладених на неї завдань має право:</w:t>
      </w:r>
    </w:p>
    <w:p>
      <w:pPr>
        <w:pStyle w:val="2"/>
        <w:rPr/>
      </w:pPr>
      <w:r>
        <w:rPr/>
        <w:t>- розглядати звернення громадян, які потрапили в складне матеріальне становище;</w:t>
      </w:r>
    </w:p>
    <w:p>
      <w:pPr>
        <w:pStyle w:val="2"/>
        <w:rPr>
          <w:sz w:val="8"/>
        </w:rPr>
      </w:pPr>
      <w:r>
        <w:rPr>
          <w:sz w:val="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алучати до своєї роботи спеціалістів районних державних адміністрації, виконавчих комітетів міських (міст обласного значення) рад до розгляду питань, що належать до її компетенції;</w:t>
      </w:r>
    </w:p>
    <w:p>
      <w:pPr>
        <w:pStyle w:val="Normal"/>
        <w:ind w:firstLine="708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 у встановленому чинним законодавством порядку отримувати від органів виконавчої влади та органів місцевого самоврядування, підприємств, установ та організацій усіх форм власності інформацію, документи та матеріали, необхідні для своєї роботи;</w:t>
      </w:r>
    </w:p>
    <w:p>
      <w:pPr>
        <w:pStyle w:val="Normal"/>
        <w:ind w:firstLine="708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 утворювати, у разі необхідності, тимчасові робочі групи для попереднього розгляду заяв щодо надання одноразової грошової матеріальної допомоги.</w:t>
      </w:r>
    </w:p>
    <w:p>
      <w:pPr>
        <w:pStyle w:val="2"/>
        <w:rPr/>
      </w:pPr>
      <w:r>
        <w:rPr/>
        <w:t>5. Персональний склад Комісії затверджується розпорядженням голови облдержадміністрації.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 Комісію очолює її голова, який є заступником голови облдержадміністрації з питань соціального захисту населення.  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 Організаційною формою роботи Комісії є засідання, що проводяться двічі на місяць. Позачергові засідання скликаються за потреби. </w:t>
      </w:r>
    </w:p>
    <w:p>
      <w:pPr>
        <w:pStyle w:val="Normal"/>
        <w:ind w:firstLine="708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про проведення засідань приймає голова Комісії, а в разі його відсутності – один із заступників голови.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8. Засідання Комісії є правоможним, якщо на ньому присутні не менше половини її членів.</w:t>
      </w:r>
    </w:p>
    <w:p>
      <w:pPr>
        <w:pStyle w:val="Normal"/>
        <w:ind w:firstLine="708"/>
        <w:jc w:val="both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Комісії приймаються відкритим голосуванням простою більшістю присутніх на її засіданні членів Комісії. У разі рівного розподілу голосів вирішальним є голос головуючого на засіданні.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 Рішення Комісії оформляється протоколом, який підписується головою та всіма членами Комісії, присутніми на засіданні.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 Матеріали і протоколи засідань Комісії оформляє секретар та передає їх на зберігання у головне управління праці, соціальних питань та у справах захисту населення від наслідків Чорнобильської катастрофи обл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71" w:right="39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24:00Z</dcterms:created>
  <dc:creator>112_!</dc:creator>
  <dc:description/>
  <cp:keywords/>
  <dc:language>en-US</dc:language>
  <cp:lastModifiedBy>Zagal</cp:lastModifiedBy>
  <cp:lastPrinted>2010-02-25T15:42:00Z</cp:lastPrinted>
  <dcterms:modified xsi:type="dcterms:W3CDTF">2010-03-01T07:41:00Z</dcterms:modified>
  <cp:revision>16</cp:revision>
  <dc:subject/>
  <dc:title/>
</cp:coreProperties>
</file>