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 xml:space="preserve">березня 2010 року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. Луцьк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7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комісію з питань надання одноразової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грошової матеріальної допомоги громадянам області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Відповідно до пункту 9 статті 39 Закону України “Про місцеві державні адміністрації”, статті 73 Закону України “Про місцеве самоврядування в Україні”, Закону України “Про звернення громадян” та рішення обласної ради від 19 лютого 2010 року № 37/17 “Про затвердження порядків використання коштів обласного бюджету”, з метою удосконалення механізму надання соціальних виплат та ефективного використання коштів обласного бюджету:</w:t>
      </w:r>
    </w:p>
    <w:p>
      <w:pPr>
        <w:pStyle w:val="2"/>
        <w:rPr/>
      </w:pPr>
      <w:r>
        <w:rPr/>
        <w:t>1. Утворити комісію з питань надання одноразової грошової матеріальної допомоги громадянам області у складі згідно з додатком.</w:t>
      </w:r>
    </w:p>
    <w:p>
      <w:pPr>
        <w:pStyle w:val="2"/>
        <w:rPr/>
      </w:pPr>
      <w:r>
        <w:rPr/>
        <w:t>2. Затвердити Положення про комісію з питань надання одноразової грошової матеріальної допомоги громадянам області (додається).</w:t>
      </w:r>
    </w:p>
    <w:p>
      <w:pPr>
        <w:pStyle w:val="TextBodyIndent"/>
        <w:rPr>
          <w:szCs w:val="24"/>
        </w:rPr>
      </w:pPr>
      <w:r>
        <w:rPr>
          <w:szCs w:val="24"/>
        </w:rPr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7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Кец 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928" w:right="39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0:00Z</dcterms:created>
  <dc:creator>Vitalik</dc:creator>
  <dc:description/>
  <cp:keywords/>
  <dc:language>en-US</dc:language>
  <cp:lastModifiedBy>Zagal</cp:lastModifiedBy>
  <cp:lastPrinted>2010-02-25T14:57:00Z</cp:lastPrinted>
  <dcterms:modified xsi:type="dcterms:W3CDTF">2010-03-01T07:40:00Z</dcterms:modified>
  <cp:revision>30</cp:revision>
  <dc:subject/>
  <dc:title/>
</cp:coreProperties>
</file>