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232" w:hanging="192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березня 2010 року № </w:t>
      </w:r>
      <w:r>
        <w:rPr>
          <w:sz w:val="28"/>
          <w:szCs w:val="28"/>
          <w:lang w:val="en-US"/>
        </w:rPr>
        <w:t>4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lang w:val="uk-UA"/>
        </w:rPr>
        <w:t xml:space="preserve">з питань надання однораз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рошової матеріальної допомоги громадянам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tbl>
      <w:tblPr>
        <w:tblW w:w="1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80"/>
        <w:gridCol w:w="5092"/>
        <w:gridCol w:w="488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ослав Євге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</w:t>
            </w:r>
            <w:r>
              <w:rPr>
                <w:sz w:val="28"/>
                <w:lang w:val="uk-UA"/>
              </w:rPr>
              <w:t>дміністрації</w:t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ЕНЮК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Степанович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З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ИСИЛЮК                                           -</w:t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Зінаїда Йосипівна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інженер І категорії загального відділу інформаційно-обчислювального центру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Ч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аркія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ів програм соціально-економічного розвитку та 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фінансового управління облдержадміністрації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охорони здоров’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ИШИ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начальник відділу планування, фінансування, бухгалтерського обліку та ревізійної роботи – головний бухгалтер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Свят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/>
            </w:pPr>
            <w:r>
              <w:rPr/>
              <w:t>голова комісії з питань поновлення прав реабілітованих обласної ради (за згодою)</w:t>
            </w:r>
          </w:p>
        </w:tc>
        <w:tc>
          <w:tcPr>
            <w:tcW w:w="9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 – начальн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відділу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</w:t>
      </w:r>
      <w:r>
        <w:rPr>
          <w:sz w:val="28"/>
          <w:szCs w:val="28"/>
          <w:lang w:val="uk-UA"/>
        </w:rPr>
        <w:t>З. Гордієнко</w:t>
      </w:r>
    </w:p>
    <w:sectPr>
      <w:headerReference w:type="default" r:id="rId2"/>
      <w:headerReference w:type="first" r:id="rId3"/>
      <w:type w:val="nextPage"/>
      <w:pgSz w:w="11906" w:h="16838"/>
      <w:pgMar w:left="1928" w:right="340" w:gutter="0" w:header="397" w:top="107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ind w:left="5232" w:hanging="192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34:00Z</dcterms:created>
  <dc:creator>112_!</dc:creator>
  <dc:description/>
  <cp:keywords/>
  <dc:language>en-US</dc:language>
  <cp:lastModifiedBy>Zagal</cp:lastModifiedBy>
  <cp:lastPrinted>2010-02-25T15:15:00Z</cp:lastPrinted>
  <dcterms:modified xsi:type="dcterms:W3CDTF">2010-03-01T07:42:00Z</dcterms:modified>
  <cp:revision>37</cp:revision>
  <dc:subject/>
  <dc:title>     Додаток</dc:title>
</cp:coreProperties>
</file>