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Heading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груд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0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м. Луцьк</w:t>
        <w:tab/>
        <w:tab/>
        <w:tab/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4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заходи щодо впорядкування та поліпше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ання адміністративних послуг в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Відповідно до статей 2, 6, 31, 38 Закону України ”Про місцеві державні адміністрації”, постанов Кабінету Міністрів України від 27 травня 2009 року   № 532 ”Про затвердження Положення про Реєстр адміністративних послуг”,  від 17 липня 2009 року № 737 ”Про заходи щодо упорядкування державних, у тому числі адміністративних послуг”, з метою впорядкування і поліпшення надання адміністративних послуг, розширення доступу до інформації,  необхідної для їх отримання, створення  сприятливих  умов для  реалізації  фізичними  та  юридичними особами їх конституційних прав, свобод і законних інтерес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орити робочу групу з упорядкування та поліпшення надання адміністративних послуг у місцевих органах виконавчої влади та місцевого самоврядування області (далі – Робоча група) та затвердити її посадовий склад, що дод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2. Затвердити форми переліку та стандарту адміністративних послуг, інформації про місцеві ради базового рівня, що дод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3. Керівникам структурних підрозділів облдержадміністрації, рекомендувати керівникам територіальних підрозділів міністерств та інших центральних органів виконавчої влади до 1 лютого 2011 року підготувати вичерпні переліки, а до 1 березня 2011 року - стандарти адміністративних послуг, що надаються у відповідних сферах діяльност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- структурними підрозділами облдержадміністрації, територіальними підрозділами міністерств та інших центральних органів виконавчої влади - в області, у містах обласного значення і район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ржавними й комунальними підприємствами та організаціями, що належать до сфери їх управління. Унеможливити включення до таких переліків господарських по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іськими (міст районного значення), селищними і сільськими радами, їх виконавчими органами і посадовими особами місцевого самоврядува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4. Визначити пілотними Ківерцівську міську раду Ківерцівського району, Торчинську селищну раду і Боратинську сільську раду Луцького району (за згодою їх керівників) для виконання останнього підпункту пункту 3 цього розпоряд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о 10 лютого 2011 року головам районних державних адміністрацій підготувати вичерпні переліки, а до 15 березня 2011 року - стандарти адміністративних послуг, що надаються структурними підрозділами райдержадміністрацій та комунальними підприємствами районної комунальної власності (за згодою відповідного органу управлі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 xml:space="preserve">6. Рекомендувати міським (міст обласного значення) головам </w:t>
        <w:br/>
        <w:t xml:space="preserve">до 10 лютого 2011 року підготувати вичерпні переліки, а до 15 березня </w:t>
        <w:br/>
        <w:t>2011 року - стандарти адміністративних послуг, що надаються міськими радами, їх виконавчими органами та посадовими особами місцевого самоврядування, а також комунальними підприємствами міської комунальної 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7. Керівникам структурних підрозділів облдержадміністрації, рекомендувати керівникам територіальних підрозділів міністерств та інших центральних органів виконавчої влад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 1 січня 2011 року визначити посадових осіб, відповідальних за своєчасне формування й актуалізацію переліків та стандартів адміністративних послуг, про що проінформувати облдержадміністрацію електронною поштою на адресу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hust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volad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a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 xml:space="preserve">- до 1 лютого 2011 року надіслати переліки адміністративних послуг, а до  1 березня 2011 року - стандарти адміністративних послуг облдержадміністрації згідно із затвердженими формами електронною поштою на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l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shust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voladm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ua</w:t>
        </w:r>
      </w:hyperlink>
      <w:r>
        <w:rPr>
          <w:rFonts w:cs="Times New Roman" w:ascii="Times New Roman" w:hAnsi="Times New Roman"/>
        </w:rPr>
        <w:t xml:space="preserve"> відповідно до пункту 3 цього розпорядженн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8. Головам райдержадміністрацій, рекомендувати міським (міст обласного значення) голов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 1 січня 2011 року визначити посадових осіб, відповідальних за своєчасне формування переліків та стандартів адміністративних послуг, про що проінформувати облдержадміністрацію електронною поштою на адресу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hust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volad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a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 xml:space="preserve">- до 10 лютого 2011 року надіслати облдержадміністрації інформацію про місцеві ради базового рівня, переліки, а до 15 березня 2011 року -  стандарти адміністративних послуг, що надають відповідно райдержадміністрації, міські (міст обласного значення) ради, їх структурні підрозділи, виконавчі органи та відповідні комунальні підприємства, згідно із затвердженими формами електронною поштою на адресу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hust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volad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a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 встановленому порядку забезпечити підключення сільських, селищних, міських (міст районного значення) рад до мережі інтернет, установлення у цих радах електронної пошти для оптимізації обміну інформацією. У завданнях програм інформатизації районів на 2011 рік передбачити заходи щодо підключення до мережі інтернет сільських, селищних, міських (міст районного значення) ра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9. Робочій груп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безпечити надання методичної допомоги при формуванні переліків і стандартів адміністративних послуг органами виконавчої влади та місцевого самоврядування обла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00" w:leader="none"/>
          <w:tab w:val="left" w:pos="27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- до 25 березня 201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року сформувати </w:t>
      </w:r>
      <w:r>
        <w:rPr>
          <w:rFonts w:cs="Times New Roman" w:ascii="Times New Roman" w:hAnsi="Times New Roman"/>
          <w:szCs w:val="28"/>
        </w:rPr>
        <w:t>загальний реєстр адміністративних послуг, що надають місцеві органи виконавчої влади та місцевого самоврядування обла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 xml:space="preserve">10. Заступникові голови - керівнику апарату облдержадміністрації </w:t>
        <w:br/>
        <w:t>С. Ющику до 15 березня 2011 року забезпечити розроблення та функціонування окремого веб-сайту "Адміністративні послуги місцевих органів виконавчої влади та місцевого самоврядування Волинської області".</w:t>
      </w:r>
      <w:bookmarkStart w:id="0" w:name="32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rFonts w:cs="Times New Roman" w:ascii="Times New Roman" w:hAnsi="Times New Roman"/>
        </w:rPr>
        <w:t>11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ної державної адміністрації </w:t>
        <w:tab/>
        <w:tab/>
        <w:tab/>
        <w:t xml:space="preserve">      О.БАШКАЛ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щик 778 1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війчук 778 11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rPr/>
      </w:pPr>
      <w:r>
        <w:rPr>
          <w:rFonts w:cs="Times New Roman" w:ascii="Times New Roman" w:hAnsi="Times New Roman"/>
        </w:rPr>
        <w:t>Розпорядження першого заступника голови облас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</w:rPr>
        <w:t xml:space="preserve"> грудня 2010 року № </w:t>
      </w:r>
      <w:r>
        <w:rPr>
          <w:rFonts w:cs="Times New Roman" w:ascii="Times New Roman" w:hAnsi="Times New Roman"/>
          <w:lang w:val="en-US"/>
        </w:rPr>
        <w:t>4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</w:rPr>
        <w:t>ПОСАДОВИЙ СКЛ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чої групи з упорядкування та поліпш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ання адміністративних послуг у місцевих орган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ої влади та місцевого самоврядування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робочої групи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/>
            </w:pPr>
            <w:r>
              <w:rPr>
                <w:rFonts w:cs="Times New Roman" w:ascii="Times New Roman" w:hAnsi="Times New Roman"/>
              </w:rPr>
              <w:t>Заступник голови - керівник апарату облдержадміністрації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и робочої групи: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головного управління агропромислового розвитку облдержадміністрації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/>
            </w:pPr>
            <w:r>
              <w:rPr>
                <w:rFonts w:cs="Times New Roman" w:ascii="Times New Roman" w:hAnsi="Times New Roman"/>
              </w:rPr>
              <w:t>Заступник начальника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головного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інспекції держтехнагляду облдержадміністрації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управління  охорони  здоров’я облдержадміністрації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управління культури і туризму облдержадміністрації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державного архіву області                                                     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управління Міністерства внутрішніх справ України в області (за згодою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відділу державної автомобільної інспекції УМВС України в області (за згодою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державної податкової адміністрації в області (за згодою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управління державної служби Головдержслужби в області (за згодою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головного управління  юстиції в області (за згодою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головного управління ветеринарної медицини в області (за згодою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головного управління Держкомзему в області (за згодою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головного управління Пенсійного фонду України в області (за згодою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державного управління охорони навколишнього природного середовища в області (за згодою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відділу міграційної служби в області (за згодою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головного управління Міністерства України з питань надзвичайних ситуацій та у справах захисту населення від наслідків Чорнобильської катастрофи в області (за згодою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Ягодинської митниці (за згодою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обласного центру зайнятості (за згодою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ник Державного комітету України з питань регуляторної політики та підприємництва в області (за згодою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/>
            </w:pPr>
            <w:r>
              <w:rPr>
                <w:rFonts w:cs="Times New Roman" w:ascii="Times New Roman" w:hAnsi="Times New Roman"/>
              </w:rPr>
              <w:t>Заступник керівника апарату - начальник організаційного відділу апарату облдержадміністрації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інформаційно-комп’ютерного забезпечення апарату облдержадміністрації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Луцького міського голови (за згодою)</w:t>
            </w:r>
          </w:p>
        </w:tc>
      </w:tr>
      <w:tr>
        <w:trPr/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8" w:after="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Луцької райдержадміністрації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/>
      </w:pPr>
      <w:r>
        <w:rPr>
          <w:rFonts w:cs="Times New Roman" w:ascii="Times New Roman" w:hAnsi="Times New Roman"/>
        </w:rPr>
        <w:t>Розпорядження першого заступника голови облас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</w:rPr>
        <w:t xml:space="preserve"> грудня 2010 року № </w:t>
      </w:r>
      <w:r>
        <w:rPr>
          <w:rFonts w:cs="Times New Roman" w:ascii="Times New Roman" w:hAnsi="Times New Roman"/>
          <w:lang w:val="en-US"/>
        </w:rPr>
        <w:t>4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каз (розпорядже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зва органу виконавчої влади, органу місцевого самоврядування або їх структурних, територіальних підрозділів чи виконавчих органів, підприємств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________ №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их послуг, що нада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зва органу виконавчої влади, органу місцевого самоврядув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о їх структурних, територіальних підрозділів чи виконавчих органів, підприємст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8"/>
        <w:gridCol w:w="1669"/>
        <w:gridCol w:w="2800"/>
        <w:gridCol w:w="1542"/>
        <w:gridCol w:w="2098"/>
        <w:gridCol w:w="4288"/>
        <w:gridCol w:w="2965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послуг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рмативні акти, згідно з якими надається послуга та затверджено стандарт її надан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артість послуги  (грн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рмативний акт згідно з яким визначено плату за послуги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ісцевий орган виконавчої влади, місцевого самоврядування або їх структурний підрозділ чи виконавчий орган, підприємство, які надають послугу, його керівник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дреса, контактний телефон та адреса електронної пошти особи, відповідальної за надання послуги, розпорядок роботи</w:t>
            </w:r>
          </w:p>
        </w:tc>
      </w:tr>
      <w:tr>
        <w:trPr>
          <w:trHeight w:val="12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9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/>
      </w:pPr>
      <w:r>
        <w:rPr>
          <w:rFonts w:cs="Times New Roman" w:ascii="Times New Roman" w:hAnsi="Times New Roman"/>
        </w:rPr>
        <w:t>Розпорядження першого заступника голови облас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</w:rPr>
        <w:t xml:space="preserve"> грудня 2010 року № </w:t>
      </w:r>
      <w:r>
        <w:rPr>
          <w:rFonts w:cs="Times New Roman" w:ascii="Times New Roman" w:hAnsi="Times New Roman"/>
          <w:lang w:val="en-US"/>
        </w:rPr>
        <w:t>4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каз (розпорядже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назва органу виконавчої влади, органу місцевого самоврядування або їх структурних, територіальних підрозділів чи виконавчих органів, підприємств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 ________ №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і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Форми документів, необхідних для надання адміністративної послуги, мають бути надані облдержадміністрації в електронному варіан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При розробленні стандарту дотримуватися вимог наказу Міністерства економіки України від 12 липня 2007 року № 219 «Про затвердження Методичних рекомендацій щодо розроблення стандартів надання адміністративних послуг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 Виклад положень стандарту повинен бути доступним для розуміння одержувача, відповідати послідовності дій з надання адміністративної послуги і супроводжуватися прикладами і схемами, що пояснюють порядок надання адміністративної послуги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/>
      </w:pPr>
      <w:r>
        <w:rPr>
          <w:rFonts w:cs="Times New Roman" w:ascii="Times New Roman" w:hAnsi="Times New Roman"/>
        </w:rPr>
        <w:t>Розпорядження першого заступника голови обласної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6 </w:t>
      </w:r>
      <w:r>
        <w:rPr>
          <w:rFonts w:cs="Times New Roman" w:ascii="Times New Roman" w:hAnsi="Times New Roman"/>
        </w:rPr>
        <w:t xml:space="preserve">грудня 2010 року № </w:t>
      </w:r>
      <w:r>
        <w:rPr>
          <w:rFonts w:cs="Times New Roman" w:ascii="Times New Roman" w:hAnsi="Times New Roman"/>
          <w:lang w:val="en-US"/>
        </w:rPr>
        <w:t>4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Інформаці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місцеві ради базового рів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27"/>
        <w:gridCol w:w="2274"/>
        <w:gridCol w:w="2274"/>
        <w:gridCol w:w="2274"/>
        <w:gridCol w:w="2275"/>
        <w:gridCol w:w="227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району, м.Нововолинськ *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місцевої ради базового рівн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ізвище, ім’я, по батькові сільського, селищного, міського (міста районного значення) голов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ізвище, ім’я, по батькові секретаря місцевої ради базового рівн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реса місцевої ради базового рівн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омери телефонів, факсів, адреса електронної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шти, 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розпорядок робот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і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- виконком Нововолинської міської ради подає інформацію про Жовтневу селищну ра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коми Володимир-Волинської, Луцької, Ковельської міських рад інформацію згідно з цією формою не подають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/>
      </w:pPr>
      <w:r>
        <w:rPr>
          <w:rFonts w:cs="Times New Roman" w:ascii="Times New Roman" w:hAnsi="Times New Roman"/>
        </w:rPr>
        <w:t xml:space="preserve">до стандарту </w:t>
      </w: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ind w:left="10440" w:hanging="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___________________________________ </w:t>
      </w:r>
    </w:p>
    <w:p>
      <w:pPr>
        <w:pStyle w:val="Normal"/>
        <w:ind w:left="10440" w:hanging="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ехнологічна карта процесу адміністративної по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__________________________________________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Умовні позначки: </w:t>
      </w:r>
      <w:r>
        <w:rPr>
          <w:rFonts w:cs="Times New Roman" w:ascii="Times New Roman" w:hAnsi="Times New Roman"/>
          <w:bCs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-виконує, </w:t>
      </w:r>
      <w:r>
        <w:rPr>
          <w:rFonts w:cs="Times New Roman" w:ascii="Times New Roman" w:hAnsi="Times New Roman"/>
          <w:bCs/>
          <w:sz w:val="20"/>
        </w:rPr>
        <w:t>У</w:t>
      </w:r>
      <w:r>
        <w:rPr>
          <w:rFonts w:cs="Times New Roman" w:ascii="Times New Roman" w:hAnsi="Times New Roman"/>
          <w:sz w:val="20"/>
        </w:rPr>
        <w:t xml:space="preserve">- бере участь, </w:t>
      </w:r>
      <w:r>
        <w:rPr>
          <w:rFonts w:cs="Times New Roman" w:ascii="Times New Roman" w:hAnsi="Times New Roman"/>
          <w:bCs/>
          <w:sz w:val="20"/>
        </w:rPr>
        <w:t xml:space="preserve">П </w:t>
      </w:r>
      <w:r>
        <w:rPr>
          <w:rFonts w:cs="Times New Roman" w:ascii="Times New Roman" w:hAnsi="Times New Roman"/>
          <w:sz w:val="20"/>
        </w:rPr>
        <w:t xml:space="preserve">- погоджує, </w:t>
      </w:r>
      <w:r>
        <w:rPr>
          <w:rFonts w:cs="Times New Roman" w:ascii="Times New Roman" w:hAnsi="Times New Roman"/>
          <w:bCs/>
          <w:sz w:val="20"/>
        </w:rPr>
        <w:t xml:space="preserve">З </w:t>
      </w:r>
      <w:r>
        <w:rPr>
          <w:rFonts w:cs="Times New Roman" w:ascii="Times New Roman" w:hAnsi="Times New Roman"/>
          <w:sz w:val="20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озробив ___________________________              _____________      ____________________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170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.shust@vol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КИНАХ</dc:creator>
  <dc:description/>
  <cp:keywords/>
  <dc:language>en-US</dc:language>
  <cp:lastModifiedBy>Zagal</cp:lastModifiedBy>
  <cp:lastPrinted>2010-12-16T17:16:00Z</cp:lastPrinted>
  <dcterms:modified xsi:type="dcterms:W3CDTF">2010-12-20T10:30:00Z</dcterms:modified>
  <cp:revision>24</cp:revision>
  <dc:subject/>
  <dc:title>грудня  2010 року     </dc:title>
</cp:coreProperties>
</file>