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озпорядження перш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ступника голови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грудня 2010 року №</w:t>
      </w:r>
      <w:r>
        <w:rPr>
          <w:sz w:val="28"/>
          <w:szCs w:val="28"/>
          <w:lang w:val="en-US"/>
        </w:rPr>
        <w:t xml:space="preserve"> 46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АДОВ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комісії з розв’язання проблемних питань забезпе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 мешканців гуртожитків на жит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 містобудування, архітектури та житлово-комунального господарства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 економіки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фінансового управління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апарату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 юстиції в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у справах громадянства і міграції та реєстрації фізичних осіб управління МВС України в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регіонального відділення Фонду державного майна України по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и міських (міст обласного значення) голів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и від мешканців гуртожиткі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30:00Z</dcterms:created>
  <dc:creator>Адміністратор</dc:creator>
  <dc:description/>
  <cp:keywords/>
  <dc:language>en-US</dc:language>
  <cp:lastModifiedBy>Zagal</cp:lastModifiedBy>
  <cp:lastPrinted>2010-12-13T10:25:00Z</cp:lastPrinted>
  <dcterms:modified xsi:type="dcterms:W3CDTF">2010-12-15T08:05:00Z</dcterms:modified>
  <cp:revision>3</cp:revision>
  <dc:subject/>
  <dc:title>                                                                                   ЗАТВЕРДЖЕНО</dc:title>
</cp:coreProperties>
</file>