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грудня 2010 року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м. Луцьк                             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6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обласної комісії з розв’язання проблемних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прав мешканців гуртожитків на жит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2, 6, 39 Закону України “Про місцеві державні адміністрації” та постанови Кабінету Міністрів України від 27 жовтня          2010 року № 973 “Про утворення робочої групи з розв’язання проблем мешканців гуртожитків та визнання такою, що втратила чинність, постанови Кабінету Міністрів України від 27 грудня 2008 р. № 1159”, у зв’язку 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орити обласну комісію з розв’язання проблемних питань забезпечення прав мешканців гуртожитків на житло та затвердити її посадовий склад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Положення про обласну комісію з розв’язання проблемних питань забезпечення прав мешканців гуртожитків на житло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изнати таким, що втратило чинність, розпорядження голови обласної державної адміністрації від 1 грудня 2008 року № 430 “Про заходи щодо забезпечення житлових прав мешканців гуртожиткі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>обласної державної адміністрації                                               О.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ц 778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29:00Z</dcterms:created>
  <dc:creator>Адміністратор</dc:creator>
  <dc:description/>
  <cp:keywords/>
  <dc:language>en-US</dc:language>
  <cp:lastModifiedBy>Zagal</cp:lastModifiedBy>
  <dcterms:modified xsi:type="dcterms:W3CDTF">2010-12-15T08:05:00Z</dcterms:modified>
  <cp:revision>3</cp:revision>
  <dc:subject/>
  <dc:title>                                                                                                                         Проект</dc:title>
</cp:coreProperties>
</file>