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озпорядження перш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заступника голови облас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  <w:lang w:val="en-US"/>
        </w:rPr>
        <w:t xml:space="preserve">15 </w:t>
      </w:r>
      <w:r>
        <w:rPr>
          <w:sz w:val="28"/>
          <w:szCs w:val="28"/>
        </w:rPr>
        <w:t>грудня 2010 року №</w:t>
      </w:r>
      <w:r>
        <w:rPr>
          <w:sz w:val="28"/>
          <w:szCs w:val="28"/>
          <w:lang w:val="en-US"/>
        </w:rPr>
        <w:t xml:space="preserve"> 46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обласну комісію з розв’язання проблемних пита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безпечення прав мешканців гуртожитків на житл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бласна комісія з розв’язання проблемних питань забезпечення прав мешканців гуртожитків на житло (далі – обласна комісія) є постійно діючим допоміжним органом обласної державної адміністрації, утвореним з метою підготовки пропозицій для визначення шляхів розв’язання проблемних питань громадян, які мешкають у гуртожитках, незалежно від їх відомчого підпорядк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ласна комісія у своїй діяльності керується Конституцією та       законами України, актами Президента України, Кабінету Міністрів України, облдержадміністрації та цим Положення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сновним завданням обласної комісії 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дення аналізу основних проблем мешканців гуртожитків усіх форм власності, зокрема у частині забезпечення реалізації їх права на житло, а також причин виникнення таких пробл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значення шляхів, механізму та способів розв’язання основних проблем мешканців гуртожитків, підготовка пропозицій та рекомендацій щодо їх розв’яза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згляд (підтримка)  та аналіз ініціатив і пропозицій громадських організацій, у статуті яких передбачено провадження діяльності із сприяння громадянам, що потребують соціального захисту, вирішення їх житлових питань, профспілкових організацій, а також органів самоорганізації населення у разі їх створення мешканцями гуртожитків та підготовка відповідних пропозиці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Обласна комісія відповідно до покладених на неї завдан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одить аналіз стану справ та основних причин виникнення проблем мешканців гуртожитк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дійснює моніторинг виконання органами місцевого самоврядування, місцевими державними адміністраціями, а також постійними комісіями із забезпечення реалізації житлових проблем громадян, утвореними відповідно   до п.6 розділу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 Прикінцеві положення Закону України “Про забезпечення реалізації житлових прав мешканців гуртожитків”, покладених на них завда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дає робочій групі з розв’язання проблем мешканців гуртожитків Кабінету Міністрів України пропозиції щодо законодавчого врегулювання проблемних питань мешканців гуртожит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бласна комісія має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римувати в установленому порядку від органів державної виконавчої влади, інших державних органів області, органів місцевого самоврядування, постійних комісій, підприємств, установ та організацій інформацію, необхідну для виконання покладених на неї завда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лучати в установленому порядку до роботи в комісії представників територіальних підрозділів органів виконавчої влади, інших державних органів області та органів місцевого самоврядування, підприємств, установ та організацій (за погодженням з їх керівниками), а також представників об’єднань профспілок, об’єднань організацій роботодавців област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прошувати для пояснень керівників підприємств, установ і організацій усіх форм власності, у власності чи оперативному управлінні яких перебувають гуртожитки і в яких порушуються права мешканців на житл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Обласна комісія під час виконання покладених на неї завдань взаємодіє з державними органами, органами місцевого самоврядування, місцевими комісіями, підприємствами, установами та організація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Головою обласної комісії є перший заступник голови обласної державної 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Голова обласної комісії призначає двох заступників голови обласної комісії з числа членів обласної комісії, які є керівниками структурних підрозділів облдержадміністрації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До складу обласної комісії входять представники юридичного відділу апарату облдержадміністрації, головних управлінь містобудування, архітектури та житлово-комунального господарства, економіки, фінансового, праці,   соціальних питань та у справах захисту населення від наслідків Чорнобильської катастрофи облдержадміністрації, а також за згодою представники управління МВС України, головного управління юстиції в області, регіонального відділення Фонду державного майна України по області, представники виконавчих комітетів міських (міст обласного значення) рад, в обов’язки яких входить зазначене питання,  а також представники від мешканців гуртожитків,  громадських організаці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Персональний склад обласної комісії затверджує її го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Формою роботи обласної комісії є засідання, що проводяться за рішенням її голови, але не рідше ніж один раз на кварта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сідання обласної комісії проводить голова, а за його відсутності – заступник голо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ідготовку матеріалів для розгляду на засіданнях обласної комісії забезпечує її секретар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сідання обласної комісії вважається правоможним, якщо на ньому присутні більш як половина його члені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На своїх засіданнях обласна комісія формує пропозиції та рекомендації з питань, що належать до її компетенції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ішення  вважається прийнятим, якщо за нього проголосувало більше половини присутніх на засіданні членів обласної коміс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 разі рівного розподілу голосів вирішальним є голос головуючого на засіданн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позиції та рекомендації фіксуються у протоколі засідання, який підписується головуючим на засіданні та секретарем і надсилається усім членам обласної коміс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лен обласної комісії, який не підтримує пропозиції (рекомендації), може викласти у письмовій формі свою думку, що додається до протоколу засіданн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 Пропозиції та рекомендації обласної комісії можуть бути реалізовані шляхом прийняття головою обласної державної адміністрації   відповідного розпорядженн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4. Організаційне, інформаційне забезпечення діяльності обласної комісії здійснює головне управління містобудування, архітектури та житлово-комунального господарства облдерж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9:30:00Z</dcterms:created>
  <dc:creator>Адміністратор</dc:creator>
  <dc:description/>
  <cp:keywords/>
  <dc:language>en-US</dc:language>
  <cp:lastModifiedBy>Zagal</cp:lastModifiedBy>
  <dcterms:modified xsi:type="dcterms:W3CDTF">2010-12-15T08:06:00Z</dcterms:modified>
  <cp:revision>3</cp:revision>
  <dc:subject/>
  <dc:title>                                                                                 ЗАТВЕРДЖЕНО</dc:title>
</cp:coreProperties>
</file>