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</w:t>
      </w:r>
      <w:r>
        <w:rPr>
          <w:lang w:val="en-US"/>
        </w:rPr>
        <w:t>26</w:t>
      </w:r>
      <w:r>
        <w:rPr/>
        <w:t xml:space="preserve"> </w:t>
      </w:r>
      <w:r>
        <w:rPr>
          <w:szCs w:val="28"/>
        </w:rPr>
        <w:t xml:space="preserve">лютого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          </w:t>
      </w:r>
      <w:r>
        <w:rPr>
          <w:szCs w:val="28"/>
        </w:rPr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вагомий особистий внесок у розвиток ветеранського руху, активну життєву позицію, турботу про спадкоємність поколінь та з нагоди Дня захисника Вітчизни:</w:t>
      </w:r>
    </w:p>
    <w:p>
      <w:pPr>
        <w:pStyle w:val="Normal"/>
        <w:ind w:left="708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БАГНЮКА</w:t>
      </w:r>
      <w:r>
        <w:rPr>
          <w:szCs w:val="28"/>
          <w:lang w:val="ru-RU"/>
        </w:rPr>
        <w:tab/>
        <w:tab/>
        <w:tab/>
        <w:tab/>
      </w:r>
      <w:r>
        <w:rPr>
          <w:szCs w:val="28"/>
        </w:rPr>
        <w:t xml:space="preserve">- ветерана Великої Вітчизняної війни, </w:t>
      </w:r>
    </w:p>
    <w:p>
      <w:pPr>
        <w:pStyle w:val="Normal"/>
        <w:jc w:val="both"/>
        <w:rPr/>
      </w:pPr>
      <w:r>
        <w:rPr>
          <w:szCs w:val="28"/>
        </w:rPr>
        <w:t>Олександра Тимофійовича</w:t>
      </w:r>
      <w:r>
        <w:rPr>
          <w:szCs w:val="28"/>
          <w:lang w:val="ru-RU"/>
        </w:rPr>
        <w:tab/>
        <w:tab/>
        <w:t xml:space="preserve">  </w:t>
      </w:r>
      <w:r>
        <w:rPr>
          <w:szCs w:val="28"/>
        </w:rPr>
        <w:t xml:space="preserve">м. Луцьк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ДАНИЛЮКА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 xml:space="preserve">старшого прапорщика, командир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Ігоря Володимировича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>евакуаційного взводу ремонтно-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відновлювального батальйону військової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>частини А-2331, м. Володимир-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>Волинськи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КУША</w:t>
        <w:tab/>
        <w:tab/>
        <w:tab/>
        <w:t>- інваліда війни, члена Луцької мі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Михайловича</w:t>
        <w:tab/>
        <w:tab/>
        <w:tab/>
        <w:t xml:space="preserve">  асоціації інвалідів війни Афганіст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ІЩУКА</w:t>
        <w:tab/>
        <w:tab/>
        <w:tab/>
        <w:t>- майора, начальника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андровича</w:t>
        <w:tab/>
        <w:tab/>
        <w:tab/>
        <w:t xml:space="preserve">  забезпечення обласного військового </w:t>
      </w:r>
    </w:p>
    <w:p>
      <w:pPr>
        <w:pStyle w:val="Normal"/>
        <w:ind w:left="4248" w:hanging="0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комісаріат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багаторічну сумлінну працю, вагомий особистий внесок у розвиток фізичної культури і сорту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ІНКЕВИЧА</w:t>
        <w:tab/>
        <w:tab/>
        <w:tab/>
        <w:t>- директора Володимир-Волинськ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Костянтиновича</w:t>
        <w:tab/>
        <w:tab/>
        <w:t xml:space="preserve">  юнацької спортивн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сумлінну працю, високий професіоналізм, вагомий особистий внесок у розвиток ветеринарної медицини в області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КА</w:t>
        <w:tab/>
        <w:tab/>
        <w:tab/>
        <w:t xml:space="preserve">- начальника Маневицької районної </w:t>
      </w:r>
    </w:p>
    <w:p>
      <w:pPr>
        <w:pStyle w:val="Normal"/>
        <w:jc w:val="both"/>
        <w:rPr/>
      </w:pPr>
      <w:r>
        <w:rPr>
          <w:szCs w:val="28"/>
        </w:rPr>
        <w:t>Григорія Івановича</w:t>
        <w:tab/>
        <w:tab/>
        <w:tab/>
        <w:t xml:space="preserve">  державної лікарні ветеринарної медиц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1. За активну творчу діяльність, значний внесок у розвиток українського мистецтва, популяризацію творів патріотичної тематик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ab/>
        <w:t>колективу народного аматорського чоловічого вокального ансамблю “Промінь” Ковельського народного дому “Просвіта” (художній керівник - ЗАВОРОТИНСЬКИЙ Володимир Олексійович)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2. За активну благодійну діяльність, плідну співпрацю в галузі охорони здоров’я, особистий вклад у вдосконалення акушерсько-гінекологічної та неонатологічної допомоги населенню Воли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ануелу Еттеру</w:t>
        <w:tab/>
        <w:tab/>
        <w:tab/>
        <w:t xml:space="preserve">- директорові Швейцарського бюро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співробітництва та розвитку в Україн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  <w:t>2</w:t>
      </w:r>
      <w:r>
        <w:rPr>
          <w:szCs w:val="28"/>
        </w:rPr>
        <w:t>.3. За багаторічну плідну працю, активну громадянську позицію, утвердження ідей злагоди і милосердя в суспільстві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НЕЙЧУК</w:t>
        <w:tab/>
        <w:tab/>
        <w:tab/>
        <w:t>- голові обласного відділу Союзу україн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і Максимівн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4. За вагомий особистий внесок у розвиток ветеранського руху, активну життєву позицію, турботу про спадкоємність поколінь та з нагоди Дня захисника Вітчизн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АНТОНЮКУ </w:t>
        <w:tab/>
        <w:tab/>
        <w:tab/>
        <w:t xml:space="preserve">- учасникові бойових дій, члену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рису Дмитровичу</w:t>
        <w:tab/>
        <w:tab/>
        <w:tab/>
        <w:t xml:space="preserve">  міської асоціації інвалідів війн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фганістану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ІВАСЮКУ </w:t>
        <w:tab/>
        <w:tab/>
        <w:tab/>
        <w:tab/>
        <w:t xml:space="preserve">- старшому лейтенантові, команди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у Михайловичу </w:t>
        <w:tab/>
        <w:tab/>
        <w:tab/>
        <w:t xml:space="preserve">  розвідувальної роти військової части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-2331, м. Володимир-Волинсь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УЦЮКУ</w:t>
        <w:tab/>
        <w:tab/>
        <w:tab/>
        <w:tab/>
        <w:t xml:space="preserve">- капітанові, начальнику відділення </w:t>
      </w:r>
    </w:p>
    <w:p>
      <w:pPr>
        <w:pStyle w:val="Normal"/>
        <w:jc w:val="both"/>
        <w:rPr/>
      </w:pPr>
      <w:r>
        <w:rPr>
          <w:szCs w:val="28"/>
        </w:rPr>
        <w:t>Миколі Миколайовичу</w:t>
        <w:tab/>
        <w:tab/>
        <w:tab/>
        <w:t xml:space="preserve">  ремонтно-технічного забезпече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ійськової частини А-3186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ОГИЛЕНЦЮ</w:t>
        <w:tab/>
        <w:tab/>
        <w:tab/>
        <w:t>- учасникові бойових ді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еликої </w:t>
      </w:r>
    </w:p>
    <w:p>
      <w:pPr>
        <w:pStyle w:val="Normal"/>
        <w:jc w:val="both"/>
        <w:rPr/>
      </w:pPr>
      <w:r>
        <w:rPr>
          <w:szCs w:val="28"/>
        </w:rPr>
        <w:t xml:space="preserve">Анатолію Даниловичу </w:t>
        <w:tab/>
        <w:tab/>
        <w:tab/>
        <w:t xml:space="preserve">  Вітчизняної війни, члену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ізації ветеранів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ВЕРЧУКУ </w:t>
        <w:tab/>
        <w:tab/>
        <w:tab/>
        <w:t>- капітанові, начальнику продовольчої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ю Володимировичу  </w:t>
        <w:tab/>
        <w:tab/>
        <w:t xml:space="preserve">  речової служби військової частини 1141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ХМАРУКУ </w:t>
        <w:tab/>
        <w:tab/>
        <w:tab/>
        <w:t>- майорові внутрішньої служби, старш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Євгеновичу</w:t>
        <w:tab/>
        <w:tab/>
        <w:tab/>
        <w:t xml:space="preserve">  інспектору з мобілізаційної роботи 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цивільної оборони управління Держа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партаменту України з питань викон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карань в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РИЧ</w:t>
        <w:tab/>
        <w:tab/>
        <w:tab/>
        <w:tab/>
        <w:t xml:space="preserve">- прапорщикові, командиру відділення </w:t>
      </w:r>
    </w:p>
    <w:p>
      <w:pPr>
        <w:pStyle w:val="Normal"/>
        <w:jc w:val="both"/>
        <w:rPr/>
      </w:pPr>
      <w:r>
        <w:rPr>
          <w:szCs w:val="28"/>
        </w:rPr>
        <w:t>Степану Степановичу</w:t>
        <w:tab/>
        <w:tab/>
        <w:tab/>
        <w:t xml:space="preserve">  пункту радіотехнічної розвідки військов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 А-2042,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5. За багаторічну сумлінну працю в органах місцевого самоврядування, особистий внесок у соціально-економічний розвиток територіальної громади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МОЛЮК</w:t>
        <w:tab/>
        <w:tab/>
        <w:tab/>
        <w:t xml:space="preserve">- секретареві Дорогиничівської сільської </w:t>
      </w:r>
    </w:p>
    <w:p>
      <w:pPr>
        <w:pStyle w:val="Normal"/>
        <w:jc w:val="both"/>
        <w:rPr/>
      </w:pPr>
      <w:r>
        <w:rPr>
          <w:szCs w:val="28"/>
        </w:rPr>
        <w:t>Світлані Марківні</w:t>
        <w:tab/>
        <w:tab/>
        <w:tab/>
        <w:t xml:space="preserve">  ради Локачинс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3-01T07:39:00Z</dcterms:modified>
  <cp:revision>21</cp:revision>
  <dc:subject/>
  <dc:title> </dc:title>
</cp:coreProperties>
</file>