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260" w:hanging="0"/>
        <w:rPr/>
      </w:pPr>
      <w:r>
        <w:rPr>
          <w:sz w:val="28"/>
          <w:szCs w:val="28"/>
          <w:lang w:val="uk-UA"/>
        </w:rPr>
        <w:t xml:space="preserve">до розпорядження першого заступника голови облдержадміністрації    </w:t>
      </w:r>
    </w:p>
    <w:p>
      <w:pPr>
        <w:pStyle w:val="Normal"/>
        <w:ind w:left="1026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грудня 2010 року № </w:t>
      </w:r>
      <w:r>
        <w:rPr>
          <w:sz w:val="28"/>
          <w:szCs w:val="28"/>
          <w:lang w:val="en-US"/>
        </w:rPr>
        <w:t>456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зподіл бюджетних призначень, затверджених в обласному бюджеті на 2010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грн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18"/>
        <w:gridCol w:w="1042"/>
        <w:gridCol w:w="927"/>
        <w:gridCol w:w="842"/>
        <w:gridCol w:w="958"/>
        <w:gridCol w:w="900"/>
        <w:gridCol w:w="1053"/>
        <w:gridCol w:w="1107"/>
        <w:gridCol w:w="900"/>
        <w:gridCol w:w="1260"/>
        <w:gridCol w:w="1080"/>
        <w:gridCol w:w="1080"/>
        <w:gridCol w:w="1233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6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д, КТКВ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йменування головного розпорядника коштів, КТКВ та об'єкта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них бюджет розвитку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пожи-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роз-витку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пожи-ва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роз-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му-нальні послуги та енерго-носії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мунальні послуги та енергоносі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010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uk-UA"/>
              </w:rPr>
              <w:t>Капітальні вкладення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  <w:lang w:val="uk-UA"/>
              </w:rPr>
              <w:t>у тому числі: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1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1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1000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готовлення проектно-кошторисної документації на будівництво житлового будинку м.Луць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9120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12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120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91200,2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о школи с.Майдан-Липненський Маневицького район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157965,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796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7965,7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57965,76</w:t>
            </w:r>
          </w:p>
        </w:tc>
      </w:tr>
      <w:tr>
        <w:trPr>
          <w:trHeight w:val="19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еконструкція недобудованої будівлі Шацького відділення банку "Україна" під поліклінічне відділення Шацької центральної районної лікарні з денним стаціонаром та пунктом швидкої медичної допомоги, смт Шаць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51964,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196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1964,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51964,35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1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мплексний благоустрій прилеглої території до будівлі обласної державної адміністрації на Київському майдані, 9 м.Луцьк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5537,1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537,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537,1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5537,14</w:t>
            </w:r>
          </w:p>
        </w:tc>
      </w:tr>
      <w:tr>
        <w:trPr>
          <w:trHeight w:val="10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мплексний благоустрій прилеглої території до будівлі обласної державної адміністрації на Київському майдані, 9 м.Луцька (ІІ черга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6023,5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023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023,5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6023,53</w:t>
            </w:r>
          </w:p>
        </w:tc>
      </w:tr>
      <w:tr>
        <w:trPr>
          <w:trHeight w:val="3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о поліклініки м.Ківерці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90000</w:t>
            </w:r>
          </w:p>
        </w:tc>
      </w:tr>
      <w:tr>
        <w:trPr>
          <w:trHeight w:val="8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еконструкція покрівлі та заміна вікон інфекційного відділення центральної районної лікарні смт Локачі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44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4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448</w:t>
            </w:r>
          </w:p>
        </w:tc>
      </w:tr>
      <w:tr>
        <w:trPr>
          <w:trHeight w:val="7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еконструкція (заміна вікон) головного корпусу центральної районної лікарні смт Локачі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66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6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668</w:t>
            </w:r>
          </w:p>
        </w:tc>
      </w:tr>
      <w:tr>
        <w:trPr>
          <w:trHeight w:val="6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еконструкція харчоблоку центральної районної лікарні смт Локачі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93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0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9308</w:t>
            </w:r>
          </w:p>
        </w:tc>
      </w:tr>
      <w:tr>
        <w:trPr>
          <w:trHeight w:val="6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еконструкція пральні центральної районної лікарні смт Локачі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31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1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318</w:t>
            </w:r>
          </w:p>
        </w:tc>
      </w:tr>
      <w:tr>
        <w:trPr>
          <w:trHeight w:val="9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еринатальний центр,              м. Луцьк - будівництво (у тому числі коригування проектно-кошторисної документації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3292,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292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292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3292,9</w:t>
            </w:r>
          </w:p>
        </w:tc>
      </w:tr>
      <w:tr>
        <w:trPr>
          <w:trHeight w:val="1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мплексний благоустрій прилеглої території до будівлі обласної державної адміністрації на Київському майдані, 9 м.Луцька (ІІІ черга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656,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6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6,0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656,08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5020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береження, розвиток, реконструкція та реставрація пам'яток історії та культури, у тому числі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000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емонтно-реставраційні роботи пам’ятки архітектури "Палац родини Липинських у с.Затурці Локачинського району"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000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7060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щі навчальні заклади І та           ІІ рівнів акредитації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00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00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00000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203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ниговидання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 xml:space="preserve">                               </w:t>
        <w:tab/>
        <w:tab/>
        <w:t xml:space="preserve">   </w:t>
        <w:tab/>
        <w:tab/>
        <w:tab/>
        <w:tab/>
        <w:t xml:space="preserve">          С. Ющ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00:00Z</dcterms:created>
  <dc:creator>Люда</dc:creator>
  <dc:description/>
  <cp:keywords/>
  <dc:language>en-US</dc:language>
  <cp:lastModifiedBy>Zagal</cp:lastModifiedBy>
  <cp:lastPrinted>2010-12-09T12:16:00Z</cp:lastPrinted>
  <dcterms:modified xsi:type="dcterms:W3CDTF">2010-12-13T07:15:00Z</dcterms:modified>
  <cp:revision>5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875268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