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  <w:lang w:val="uk-UA"/>
              </w:rPr>
              <w:t xml:space="preserve"> грудня 2010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   № </w:t>
            </w:r>
            <w:r>
              <w:rPr>
                <w:sz w:val="28"/>
                <w:szCs w:val="28"/>
                <w:lang w:val="en-US"/>
              </w:rPr>
              <w:t>456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uk-UA"/>
        </w:rPr>
        <w:t>Про внесення змін до показників обласного бюджету на 2010 рік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частини 5 статті 23 Бюджетного кодексу України, статті 34 Закону України „Про місцеві державні адміністрації”, рішення обласної ради від 30 листопада 2010 року № 1/10 „Про забезпечення виконання обласного бюджету у грудні 2010 року”, за погодженням з головою обласної ради та постійною комісією обласної ради з питань бюджету, фінансів та цінової політики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вести перерозподіл бюджетних призначень, затверджених в обласному бюджеті на 2010 рік головним розпорядникам коштів – головному управлінню містобудування, архітектури та житлово-комунального господарства та управлінню культури і туризму облдержадміністрації , згідно з додатком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оловному фінансовому управлінню облдержадміністрації (І.Никитюк) унести відповідні зміни до показників обласного бюджету на 2010 рік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бласної державної адміністрації                                               О.БАШКАЛЕНКО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 2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397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0:59:00Z</dcterms:created>
  <dc:creator>dsm</dc:creator>
  <dc:description/>
  <cp:keywords/>
  <dc:language>en-US</dc:language>
  <cp:lastModifiedBy>Zagal</cp:lastModifiedBy>
  <cp:lastPrinted>2010-12-01T16:54:00Z</cp:lastPrinted>
  <dcterms:modified xsi:type="dcterms:W3CDTF">2010-12-13T07:20:00Z</dcterms:modified>
  <cp:revision>6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34655804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418353371</vt:r8>
  </property>
  <property fmtid="{D5CDD505-2E9C-101B-9397-08002B2CF9AE}" pid="7" name="_ReviewingToolsShownOnce">
    <vt:lpwstr/>
  </property>
</Properties>
</file>