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120" w:leader="none"/>
          <w:tab w:val="left" w:pos="16560" w:leader="none"/>
        </w:tabs>
        <w:ind w:left="16560" w:right="93" w:hanging="0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tabs>
          <w:tab w:val="clear" w:pos="708"/>
          <w:tab w:val="left" w:pos="15120" w:leader="none"/>
          <w:tab w:val="left" w:pos="16560" w:leader="none"/>
        </w:tabs>
        <w:ind w:left="16560" w:right="93" w:hanging="0"/>
        <w:rPr>
          <w:b/>
          <w:b/>
          <w:smallCaps/>
          <w:szCs w:val="28"/>
          <w:lang w:val="ru-RU" w:eastAsia="en-US"/>
        </w:rPr>
      </w:pPr>
      <w:r>
        <w:rPr>
          <w:b/>
          <w:smallCaps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26955</wp:posOffset>
                </wp:positionH>
                <wp:positionV relativeFrom="paragraph">
                  <wp:posOffset>137795</wp:posOffset>
                </wp:positionV>
                <wp:extent cx="4343400" cy="1114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14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Розпорядження першого заступ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олови облдержадміністраці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грудня 2010 року №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4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87.75pt;mso-wrap-distance-left:9.05pt;mso-wrap-distance-right:9.05pt;mso-wrap-distance-top:0pt;mso-wrap-distance-bottom:0pt;margin-top:10.85pt;mso-position-vertical-relative:text;margin-left:78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Розпорядження першого заступ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олови облдержадміністраці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13</w:t>
                      </w:r>
                      <w:r>
                        <w:rPr>
                          <w:sz w:val="32"/>
                          <w:szCs w:val="32"/>
                        </w:rPr>
                        <w:t xml:space="preserve"> грудня 2010 року №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4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120" w:leader="none"/>
          <w:tab w:val="left" w:pos="16560" w:leader="none"/>
        </w:tabs>
        <w:ind w:left="16560" w:right="93" w:hanging="0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tabs>
          <w:tab w:val="clear" w:pos="708"/>
          <w:tab w:val="left" w:pos="15120" w:leader="none"/>
          <w:tab w:val="left" w:pos="16560" w:leader="none"/>
        </w:tabs>
        <w:ind w:left="16560" w:right="93" w:hanging="0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tabs>
          <w:tab w:val="clear" w:pos="708"/>
          <w:tab w:val="left" w:pos="15120" w:leader="none"/>
          <w:tab w:val="left" w:pos="16560" w:leader="none"/>
        </w:tabs>
        <w:ind w:left="16560" w:right="93" w:hanging="0"/>
        <w:jc w:val="center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Heading3"/>
        <w:spacing w:before="0" w:after="0"/>
        <w:rPr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Heading3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Л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Н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комплектування Навчально-методичного центру цивільного захисту та безпеки життєдіяльності області слухачами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>на 2011 рік</w:t>
      </w:r>
    </w:p>
    <w:p>
      <w:pPr>
        <w:pStyle w:val="Normal"/>
        <w:jc w:val="center"/>
        <w:rPr>
          <w:b/>
          <w:b/>
          <w:smallCaps/>
          <w:sz w:val="20"/>
          <w:szCs w:val="28"/>
          <w:lang w:val="ru-RU"/>
        </w:rPr>
      </w:pPr>
      <w:r>
        <w:rPr>
          <w:b/>
          <w:smallCaps/>
          <w:sz w:val="20"/>
          <w:szCs w:val="28"/>
          <w:lang w:val="ru-RU"/>
        </w:rPr>
      </w:r>
    </w:p>
    <w:p>
      <w:pPr>
        <w:pStyle w:val="Normal"/>
        <w:jc w:val="center"/>
        <w:rPr>
          <w:smallCaps/>
          <w:sz w:val="2"/>
        </w:rPr>
      </w:pPr>
      <w:r>
        <w:rPr>
          <w:smallCaps/>
          <w:sz w:val="2"/>
        </w:rPr>
      </w:r>
    </w:p>
    <w:p>
      <w:pPr>
        <w:pStyle w:val="Normal"/>
        <w:jc w:val="center"/>
        <w:rPr>
          <w:b/>
          <w:b/>
          <w:smallCaps/>
          <w:sz w:val="2"/>
        </w:rPr>
      </w:pPr>
      <w:r>
        <w:rPr>
          <w:b/>
          <w:smallCaps/>
          <w:sz w:val="2"/>
        </w:rPr>
      </w:r>
    </w:p>
    <w:p>
      <w:pPr>
        <w:pStyle w:val="Normal"/>
        <w:jc w:val="center"/>
        <w:rPr>
          <w:b/>
          <w:b/>
          <w:smallCaps/>
          <w:sz w:val="2"/>
        </w:rPr>
      </w:pPr>
      <w:r>
        <w:rPr>
          <w:b/>
          <w:smallCaps/>
          <w:sz w:val="2"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611"/>
        <w:gridCol w:w="140"/>
        <w:gridCol w:w="708"/>
        <w:gridCol w:w="67"/>
        <w:gridCol w:w="564"/>
        <w:gridCol w:w="68"/>
        <w:gridCol w:w="640"/>
        <w:gridCol w:w="58"/>
        <w:gridCol w:w="9"/>
        <w:gridCol w:w="646"/>
        <w:gridCol w:w="63"/>
        <w:gridCol w:w="1208"/>
        <w:gridCol w:w="41"/>
        <w:gridCol w:w="536"/>
        <w:gridCol w:w="167"/>
        <w:gridCol w:w="18"/>
        <w:gridCol w:w="536"/>
        <w:gridCol w:w="560"/>
        <w:gridCol w:w="121"/>
        <w:gridCol w:w="582"/>
        <w:gridCol w:w="704"/>
        <w:gridCol w:w="703"/>
        <w:gridCol w:w="560"/>
        <w:gridCol w:w="144"/>
        <w:gridCol w:w="559"/>
        <w:gridCol w:w="704"/>
        <w:gridCol w:w="564"/>
        <w:gridCol w:w="559"/>
        <w:gridCol w:w="564"/>
        <w:gridCol w:w="559"/>
        <w:gridCol w:w="559"/>
        <w:gridCol w:w="41"/>
        <w:gridCol w:w="95"/>
        <w:gridCol w:w="9"/>
        <w:gridCol w:w="464"/>
        <w:gridCol w:w="95"/>
        <w:gridCol w:w="464"/>
        <w:gridCol w:w="95"/>
        <w:gridCol w:w="609"/>
        <w:gridCol w:w="559"/>
        <w:gridCol w:w="514"/>
        <w:gridCol w:w="46"/>
        <w:gridCol w:w="510"/>
      </w:tblGrid>
      <w:tr>
        <w:trPr>
          <w:trHeight w:val="470" w:hRule="atLeast"/>
          <w:cantSplit w:val="true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5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тегорії, хто навчаєтьс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гальна кількість годин</w:t>
            </w:r>
          </w:p>
        </w:tc>
        <w:tc>
          <w:tcPr>
            <w:tcW w:w="2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гальна кількість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роки проведення занять</w:t>
            </w:r>
          </w:p>
        </w:tc>
        <w:tc>
          <w:tcPr>
            <w:tcW w:w="1220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а міст та районів</w:t>
            </w:r>
          </w:p>
        </w:tc>
      </w:tr>
      <w:tr>
        <w:trPr>
          <w:trHeight w:val="3085" w:hRule="atLeast"/>
          <w:cantSplit w:val="true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За державним замовленням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договірних умовах</w:t>
            </w:r>
          </w:p>
        </w:tc>
        <w:tc>
          <w:tcPr>
            <w:tcW w:w="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З них державних  службовців</w:t>
            </w:r>
          </w:p>
        </w:tc>
        <w:tc>
          <w:tcPr>
            <w:tcW w:w="12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м.  Володимир-Волинський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. Ковель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. Луцьк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. Нововолинсь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олодимир-Волинський 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рохівський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Іваничівський  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мінь-Каширський  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іверцівський  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вельський 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окачинський 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уцький 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юбешівський  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юбомльський  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невицький  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тнівський  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жищенський  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вижівський  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урійський  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Шацький  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>
          <w:trHeight w:val="262" w:hRule="atLeast"/>
          <w:cantSplit w:val="true"/>
        </w:trPr>
        <w:tc>
          <w:tcPr>
            <w:tcW w:w="22551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Обласні та м. Луцька курси підвищення кваліфікації керівних кадрів</w:t>
            </w:r>
          </w:p>
        </w:tc>
      </w:tr>
      <w:tr>
        <w:trPr>
          <w:trHeight w:val="262" w:hRule="atLeast"/>
          <w:cantSplit w:val="true"/>
        </w:trPr>
        <w:tc>
          <w:tcPr>
            <w:tcW w:w="22551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ерівний склад цивільного захисту (цивільної оборони)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ерші заступники голів райдержадміністрацій та міських голів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01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1.01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и комісій з питань надзвичайних ситуацій потенційно небезпечних об’єктів районів і міст області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01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8.01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ерівники структурних підрозділів райдержадміністрацій, міськвиконкомів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.01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4.02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тодисти дошкільних навчальних закладів            м. Луцька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.02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.02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и ЦЗ (ЦО) сільських, селищних рад  районів області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4.02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8.02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тодисти дошкільних навчальних закладів        м. Луцька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02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5.02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и ЦЗ (ЦО) загальноосвітніх шкіл Володимир-Волинського району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.02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4.03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и (заступники) ЦЗ (ЦО) суб’єктів господарювання за ступенем високого ризику від </w:t>
            </w:r>
            <w:r>
              <w:rPr>
                <w:color w:val="000000"/>
                <w:szCs w:val="28"/>
              </w:rPr>
              <w:t>провадження г</w:t>
            </w:r>
            <w:r>
              <w:rPr>
                <w:szCs w:val="28"/>
              </w:rPr>
              <w:t>осподарської діяльності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03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8.03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и ЦЗ (ЦО) дошкільних навчальних закладів міст і районів області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03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5.03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Начальники ЦЗ (ЦО) дошкільних навчальних закладів Горохівського  району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.03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.04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и ЦЗ (ЦО) потенційно-небезпечних об’єктів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.04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8.04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и ЦЗ (ЦО) сільських, селищних рад Іваничівського району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04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5.04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повідальні працівники з питань ЦЗ (ЦО) сільських, селищних рад районів області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04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2.04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ачальники спеціалізованих служб </w:t>
            </w:r>
            <w:r>
              <w:rPr>
                <w:color w:val="000000"/>
                <w:szCs w:val="28"/>
              </w:rPr>
              <w:t>транспортного</w:t>
            </w:r>
            <w:r>
              <w:rPr>
                <w:szCs w:val="28"/>
              </w:rPr>
              <w:t xml:space="preserve"> та технічного забезпечення ЦЗ (ЦО) міст і районів області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.04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9.04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Заступники начальників ЦЗ (ЦО) загальноосвітніх шкіл міст і районів області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05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.0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и (заступники) ЦЗ (ЦО) суб’єктів господарювання за ступенем високого ризику від п</w:t>
            </w:r>
            <w:r>
              <w:rPr>
                <w:color w:val="000000"/>
                <w:szCs w:val="28"/>
              </w:rPr>
              <w:t xml:space="preserve">ровадження </w:t>
            </w:r>
            <w:r>
              <w:rPr>
                <w:szCs w:val="28"/>
              </w:rPr>
              <w:t>господарської діяльності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.05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7.0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ерівники структурних підрозділів міськвиконкомів, райдержадміністрацій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.05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3.06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ступники міських голів, заступники голів районних рад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.06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0.06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повідальні працівники з питань ЦЗ (ЦО) сільських, селищних рад Іваничівського району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06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7.06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повідальні працівники з питань ЦЗ (ЦО) сільських, селищних рад районів області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.06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4.06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повідальні працівники з питань ЦЗ (ЦО) сільських, селищних рад Горохівського району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.07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8.0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повідальні керівники робіт щодо локалізації і ліквідації аварій на рівнях "А" і "Б" потенційно небезпечних об’єктів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.09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9.09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и ЦЗ (ЦО) сільських, селищних рад районів област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09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6.09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Начальники ЦЗ (ЦО) промислових </w:t>
            </w:r>
            <w:r>
              <w:rPr>
                <w:color w:val="000000"/>
                <w:szCs w:val="28"/>
              </w:rPr>
              <w:t>об’єктів господарської діяльності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09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3.09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и ЦЗ (ЦО) загальноосвітніх шкіл міст і районів області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.09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0.09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и ЦЗ (ЦО) загальноосвітніх шкіл Іваничівського району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.10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7.1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и ЦЗ (ЦО) загальноосвітніх шкіл міст і районів області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10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4.1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и ЦЗ (ЦО) сільських, селищних рад Горохівського району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10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1.1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9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и (заступники) ЦЗ (ЦО) суб’єктів господарювання за ступенем високого ризику від п</w:t>
            </w:r>
            <w:r>
              <w:rPr>
                <w:color w:val="000000"/>
                <w:szCs w:val="28"/>
              </w:rPr>
              <w:t xml:space="preserve">ровадження </w:t>
            </w:r>
            <w:r>
              <w:rPr>
                <w:szCs w:val="28"/>
              </w:rPr>
              <w:t>господарської діяльності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10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8.1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0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Голови евакуаційних комісій загальноосвітніх шкіл міст і районів області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.10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4.11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ступники начальників ЦЗ (ЦО) загальноосвітніх шкіл Іваничівського району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.11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.11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2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и ЦЗ (ЦО) загальноосвітніх шкіл Горохівського району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11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8.11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3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и ЦЗ (ЦО) сільських, селищних рад  районів області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11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5.11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4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аступники начальників </w:t>
            </w:r>
            <w:r>
              <w:rPr>
                <w:color w:val="000000"/>
                <w:szCs w:val="28"/>
              </w:rPr>
              <w:t>спеціалізованих</w:t>
            </w:r>
            <w:r>
              <w:rPr>
                <w:szCs w:val="28"/>
              </w:rPr>
              <w:t xml:space="preserve"> служб транспортного та технічного забезпечення ЦЗ (ЦО) міст і районів області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.11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2.12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5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Начальники ЦЗ (ЦО) загальноосвітніх шкіл міст і районів області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.12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9.12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6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Начальники ЦЗ (ЦО) загальноосвітніх шкіл міст і районів області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12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6.12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Усього: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76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6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9</w:t>
            </w:r>
          </w:p>
        </w:tc>
        <w:tc>
          <w:tcPr>
            <w:tcW w:w="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3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</w:t>
            </w:r>
          </w:p>
        </w:tc>
      </w:tr>
      <w:tr>
        <w:trPr>
          <w:trHeight w:val="262" w:hRule="atLeast"/>
          <w:cantSplit w:val="true"/>
        </w:trPr>
        <w:tc>
          <w:tcPr>
            <w:tcW w:w="22551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мандно-начальницький склад цивільного захисту (цивільної оборони)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соби, призначені відповідальними (інструкторами)</w:t>
            </w:r>
            <w:r>
              <w:rPr>
                <w:szCs w:val="28"/>
              </w:rPr>
              <w:t xml:space="preserve"> консультаційних пунктів житлово-експлуатаційних органів, сільських (селищних) рад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01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6.0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ерівники груп управління з проведення спеціальних об’єктових навчань і тренувань з цивільного захист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.02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3.02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ерівники груп з проведення занять з питань цивільного захисту та техногенної безпеки в системі професійного навчання кадрів на виробництві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.02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9.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ерівники груп з проведення занять з питань цивільного захисту та техногенної безпеки в системі професійного навчання кадрів на виробництві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02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6.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ерівники груп з проведення занять з питань цивільного захисту та техногенної безпеки в системі професійного навчання кадрів на виробництві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02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3.02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ерівники груп з проведення занять з питань цивільного захисту та техногенної безпеки в системі професійного навчання кадрів у медичних установах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.03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3.03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ерівники груп з проведення занять з питань цивільного захисту та техногенної безпеки в системі професійного навчання кадрів у педагогічних установах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03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6.03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андири формувань охорони громадського порядку об’єктів господарювання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03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3.03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оби, які очолюють підрозділи добровільної пожежної охорони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.04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6.04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оби, які очолюють підрозділи добровільної пожежної охорони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04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3.04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хователі дошкільних навчальних закладів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.04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9.04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ерівники оздоровчих, спортивних таборів та таборів відпочинку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05.11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ерівники оздоровчих, спортивних таборів та таборів відпочинку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05.11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ерівники оздоровчих, спортивних таборів та таборів відпочинку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05.11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ерівники оздоровчих, спортивних таборів та таборів відпочинку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05.11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андири ланок зв’язку та оповіщення об’єктів господарської діяльності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05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8.05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андири медичних формувань об’єктів господарської діяльност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.05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5.05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андири медичних формувань об’єктів господарської діяльності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.05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1.06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и караулів головного управління МНС України в області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.06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8.06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іміки-дозиметристи головного управління МНС України в області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06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7.06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и постів радіаційно-хімічного спостереження головного управління МНС України в області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.06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2.06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андири медичних формувань об’єктів господарської діяльності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.06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1.07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цівники, які входять до складу чергово-диспетчерської служби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.09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7.09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хователі дошкільних навчальних закладів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09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4.09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хователі дошкільних навчальних закладів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09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1.09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андири ланок зв’язку та оповіщення об’єктів господарської діяльності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.09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8.09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андири постів радіаційно-хімічного спостереження об’єктів господарювання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.10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5.10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андири медичних формувань дитячих навчальних закладів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10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2.10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9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андири ланок знезараження території, споруд та техніки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10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9.10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0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андири аварійно-технічних ланок господарської діяльності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10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6.10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чальники пунктів видачі засобів радіаційно-хімічного захисту      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.11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3.11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2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андири ланок з обслуговування сховищ (протирадіаційних укриттів)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.11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9.11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3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заштатні працівники з питань цивільного захисту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11 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3.11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ього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40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8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Разом: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16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4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3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6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</w:t>
            </w:r>
          </w:p>
        </w:tc>
      </w:tr>
      <w:tr>
        <w:trPr>
          <w:trHeight w:val="262" w:hRule="atLeast"/>
          <w:cantSplit w:val="true"/>
        </w:trPr>
        <w:tc>
          <w:tcPr>
            <w:tcW w:w="22551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вельські міські курси цивільної оборони ІІI категорії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ерівники груп з проведення занять з питань цивільного захисту та техногенної безпеки в системі професійного навчання кадрів на виробництві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01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9.01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ерівники груп з проведення занять з питань цивільного захисту та техногенної безпеки в системі професійного навчання кадрів на виробництві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01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6.01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оби, які очолюють евакуаційні органи (збірний,  прийомний евакуаційні пункти тощо) підприємств, установ та організацій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.02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2.02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ерівники груп з проведення занять з питань цивільного захисту та техногенної безпеки в системі професійного навчання кадрів на виробництві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.02 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.02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ерівники груп з проведення занять з питань цивільного захисту та техногенної безпеки в системі професійного навчання кадрів на виробництві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02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6.02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ерівники груп з проведення занять з питань цивільного захисту та техногенної безпеки в системі професійного навчання кадрів на виробництві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02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3.02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оби, які очолюють евакуаційні органи (збірний,  прийомний евакуаційні пункти тощо) підприємств, установ та організацій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.03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2.03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ерівники груп з проведення занять з питань цивільного захисту та техногенної безпеки в системі професійного навчання кадрів на виробництві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03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6.03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ерівники груп з проведення занять з питань цивільного захисту та техногенної безпеки в системі професійного навчання кадрів на виробництві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03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3.03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ерівники груп управління з проведення спеціальних об’єктових навчань і тренувань з цивільного захисту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.03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30.03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соби, призначені відповідальними (інструкторами) консультаційних пунктів житлово-комунальних органів, сільських (селищних) рад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.04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6.04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соби, призначені відповідальними (інструкторами) консультаційних пунктів житлово-комунальних органів, сільських (селищних) рад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04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3.04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и пунктів видачі засобів радіаційно-хімічного захисту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04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.04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соби, призначені відповідальними (інструкторами) консультаційних пунктів житлово-комунальних органів, сільських (селищних) рад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05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8.05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соби, призначені відповідальними (інструкторами) консультаційних пунктів житлово-комунальних органів, сільських (селищних) рад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.05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5.05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оби, які очолюють підрозділи добровільної пожежної охорони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.06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8.06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ерівники груп з проведення занять з питань цивільного захисту та техногенної безпеки в системі професійного навчання кадрів на виробництві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.06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2.06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оби, які очолюють підрозділи добровільної пожежної охорони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.09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7.09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нженерно-технічні працівники підприємств, установ та організацій, які очолюють ланки, групи з обслуговування захисних споруд ЦО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09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4.09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ерівники груп з проведення занять з питань цивільного захисту та техногенної безпеки в системі професійного навчання кадрів на виробництві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09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1.09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ерівники груп управління з проведення спеціальних об’єктових навчань і тренувань з цивільного захисту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.09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8.09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ерівники груп управління з проведення спеціальних об’єктових навчань і тренувань з цивільного захисту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.10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5.10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3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и пунктів видачі засобів радіаційно-хімічного захисту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10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2.10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нженерно-технічні працівники підприємств, установ та організацій, які очолюють ланки, групи з обслуговування захисних споруд ЦО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10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9.10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заштатні працівники з питань цивільного захисту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10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6.10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6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оби, які очолюють евакуаційні органи (збірний,  прийомний евакуаційні пункти тощо) підприємств, установ та організаці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.11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2.11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7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ерівники груп з проведення занять з питань цивільного захисту та техногенної безпеки в системі професійного навчання кадрів на виробництві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.11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9.11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8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заштатні працівники з питань цивільного захисту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11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6.11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ього:</w:t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72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6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2551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олодимир-Волинські міські курси  цивільної оборони (без категорії)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ерівники груп управління з проведення спеціальних об’єктових навчань і тренувань з цивільного захисту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01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9.01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Керівники груп управління з проведення спеціальних об’єктових навчань і тренувань з цивільного захисту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01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6.01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и пунктів видачі засобів радіаційно-хімічного захисту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.02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9.02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ерівники груп з проведення занять з питань цивільного захисту та техногенної безпеки в системі професійного навчання кадрів на виробництві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02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3.02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Начальники пунктів видачі засобів радіаційно-хімічного захисту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03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6.03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Начальники пунктів видачі засобів радіаційно-хімічного захисту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03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3.03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Начальники пунктів видачі засобів радіаційно-хімічного захисту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.03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30.03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Начальники пунктів видачі засобів радіаційно-хімічного захисту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.04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6.04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ерівники груп з проведення занять з питань цивільного захисту та техногенної безпеки на виробництві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05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13.05 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Керівники груп з проведення занять з питань цивільного захисту та техногенної безпеки в системі професійного навчання кадрів на виробництві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.05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5.05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5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ацівники, які залучаються до проведення радіаційно-хімічної розвідки, дозиметричного контролю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.06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8.06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5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цівники, які залучаються до проведення радіаційно-хімічної розвідки, дозиметричного контрол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06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7.06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5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цівники, які залучаються до проведення радіаційно-хімічної розвідки, дозиметричного контролю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.06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2.06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5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оби, призначені відповідальними (інструкторами) консультаційних пунктів  сільських (селищних) рад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.06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1.07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5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оби, призначені відповідальними (інструкторами) консультаційних пунктів  сільських (селищних) рад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.07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06.07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5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оби, призначені відповідальними (інструкторами) консультаційних пунктів  сільських (селищних) рад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07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13.07 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5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и штабів з ліквідації надзвичайних ситуацій підприємств, установ та організацій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.09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7.09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5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Начальники штабів з ліквідації надзвичайних ситуацій підприємств, установ та організацій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09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1.09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5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оби, які очолюють підрозділи добровільної пожежної охорони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.10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5.10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5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оби, які очолюють підрозділи добровільної пожежної охорони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10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2.10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5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оби, які очолюють евакуаційні органи (збірний, прийомний евакуаційні пункти тощо) підприємств, установ та організацій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10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5.10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ього: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4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</w:t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ом за центр: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3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6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7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2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4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</w:t>
            </w:r>
          </w:p>
        </w:tc>
        <w:tc>
          <w:tcPr>
            <w:tcW w:w="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8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Примітка: </w:t>
      </w:r>
      <w:r>
        <w:rPr>
          <w:bCs/>
          <w:sz w:val="24"/>
          <w:szCs w:val="24"/>
        </w:rPr>
        <w:t xml:space="preserve">Тривалість навчання слухачів у Навчально-методичному центрі цивільного захисту та безпеки життєдіяльності області: за 72 годинною навчальною програмою - 40 навчальних годин у центрі та 32 години самостійної підготовки за місцем роботи; за 36 годинною навчальною програмою - 24 навчальних години в центрі та 12 годин самостійної підготовки за місцем роботи; за 24 годинною навчальною програмою - 16 навчальних годин у центрі та 8 годин самостійної підготовки за місцем роботи.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Начальник Навчально-методичного центр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цивільного захисту та безпеки життєдіяльності  області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лковник служби цивільного захисту                                                                                                                                        С.А. Шми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головного управління МНС України в області,</w:t>
      </w:r>
    </w:p>
    <w:p>
      <w:pPr>
        <w:pStyle w:val="Normal"/>
        <w:jc w:val="both"/>
        <w:rPr/>
      </w:pPr>
      <w:r>
        <w:rPr>
          <w:szCs w:val="28"/>
        </w:rPr>
        <w:t xml:space="preserve">генерал-майор служби цивільного захисту                                                                                                                                  В.В. Грушовінчук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 управління з питань надзвичайних ситуацій </w:t>
      </w:r>
    </w:p>
    <w:p>
      <w:pPr>
        <w:pStyle w:val="Normal"/>
        <w:jc w:val="both"/>
        <w:rPr/>
      </w:pPr>
      <w:r>
        <w:rPr>
          <w:szCs w:val="28"/>
        </w:rPr>
        <w:t xml:space="preserve">облдержадміністрації          </w:t>
      </w:r>
      <w:r>
        <w:rPr>
          <w:sz w:val="36"/>
          <w:szCs w:val="36"/>
        </w:rPr>
        <w:t xml:space="preserve">                                                                                                                       </w:t>
      </w:r>
      <w:r>
        <w:rPr>
          <w:szCs w:val="28"/>
        </w:rPr>
        <w:t xml:space="preserve">В.Д. Ромко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23811" w:h="16838"/>
      <w:pgMar w:left="851" w:right="85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54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1" w:hanging="0"/>
      <w:jc w:val="center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spacing w:val="28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mallCap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mallCaps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28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113" w:right="113" w:hanging="0"/>
      <w:jc w:val="center"/>
    </w:pPr>
    <w:rPr>
      <w:b/>
      <w:spacing w:val="28"/>
      <w:sz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3:17:00Z</dcterms:created>
  <dc:creator>User</dc:creator>
  <dc:description/>
  <cp:keywords/>
  <dc:language>en-US</dc:language>
  <cp:lastModifiedBy>Zagal</cp:lastModifiedBy>
  <cp:lastPrinted>2010-12-07T14:30:00Z</cp:lastPrinted>
  <dcterms:modified xsi:type="dcterms:W3CDTF">2010-12-13T07:18:00Z</dcterms:modified>
  <cp:revision>189</cp:revision>
  <dc:subject/>
  <dc:title>РОЗПОРЯДЖЕННЯМ ГОЛОВИ ХМЕЛЬНИЦЬКОЇ ОБЛАСНОЇ ДЕРЖАВНОЇ АДМІНІСТРАЦІЇ</dc:title>
</cp:coreProperties>
</file>