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грудня 2010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</w:rPr>
              <w:t>452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0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 рішення обласної ради від 7 травня 2010 року № 40/22 „Про обласний бюджет на        2010 рік”, враховуючи обсяги фактично нарахованих допомог сім’ям з дітьми, малозабезпеченим сім’ям, інвалідам з дитинства, дітям-інвалідам та тимчасової державної допомоги дітям:</w:t>
      </w:r>
    </w:p>
    <w:p>
      <w:pPr>
        <w:pStyle w:val="Iauiue"/>
        <w:numPr>
          <w:ilvl w:val="0"/>
          <w:numId w:val="2"/>
        </w:numPr>
        <w:ind w:left="0"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нести зміни до показників міжбюджетних трансфертів між обласним бюджетом та іншими бюджетами на 2010 рік згідно з додатком.</w:t>
      </w:r>
    </w:p>
    <w:p>
      <w:pPr>
        <w:pStyle w:val="Iauiue"/>
        <w:numPr>
          <w:ilvl w:val="0"/>
          <w:numId w:val="2"/>
        </w:numPr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ному фінансовому управлінню облдержадміністрації                     (І. Никитюк) внести відповідні зміни до розпису обласного бюджету на                  2010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Iaui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1">
    <w:name w:val=" Знак Знак2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2">
    <w:name w:val=" Знак Знак2 Знак Знак Знак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2:00Z</dcterms:created>
  <dc:creator>glm</dc:creator>
  <dc:description/>
  <cp:keywords/>
  <dc:language>en-US</dc:language>
  <cp:lastModifiedBy>Zagal</cp:lastModifiedBy>
  <cp:lastPrinted>2009-11-25T10:12:00Z</cp:lastPrinted>
  <dcterms:modified xsi:type="dcterms:W3CDTF">2010-12-13T06:36:00Z</dcterms:modified>
  <cp:revision>9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194115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893882726</vt:r8>
  </property>
  <property fmtid="{D5CDD505-2E9C-101B-9397-08002B2CF9AE}" pid="7" name="_ReviewingToolsShownOnce">
    <vt:lpwstr/>
  </property>
</Properties>
</file>