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рудня 2010 року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м. Луцьк                                              № </w:t>
      </w:r>
      <w:r>
        <w:rPr>
          <w:sz w:val="28"/>
          <w:szCs w:val="28"/>
          <w:lang w:val="en-US"/>
        </w:rPr>
        <w:t>45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передсвяткових новорічних ярмар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сподарської продукції та продуктів їх перероб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 розпорядження Кабінету Міністрів України від 13 травня 2009 року № 516-р «Питання проведення подовольчих ярмарків», враховуючи урядову телеграму від 26 серпня 2010 року № 11131/0/2-10, з метою забезпечення мешканців області сільськогосподарською продукцією та продукцією їх переробки за цінами виробників до святкування Нового року та Різдвяних свят: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 Головам районних державних адміністрацій, рекомендувати міським (міст обласного значення) головам забезпечити в межах своїх повноважень: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 30 та 31 грудня 2010 року організацію і проведення передсвяткових ярмарків з продажу сільськогосподарської продукції та її переробки за цінами виробників, включаючи продукцію з підвищеним попитом (зокрема, в Луцьку 30 грудня – вул. Єршова, 31 грудня – просп. Дружби народів)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часть сільськогосподарських товаровиробників області та інших регіонів для наповнення ринку продукцією шляхом створення належних умов для організації ними торгівлі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озвучення та святкову програму ярмаркових заходів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- про час та місце проведення ярмаркових заходів проінформувати головне управління агропромислового розвитку облдержадміністрації до            20 грудня ц.р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 xml:space="preserve">Головному управлінню агропромислового розвитку облдерж-адміністрації (Ю.Горбенко):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 забезпечити участь сільськогосподарських товаровиробників (агроформувань, фермерських та особистих селянських господарств) згідно з додатком 1, підприємств харчової та переробної промисловості для ярмаркової торгівлі у містах обласного підпорядкування – згідно з додатком 2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Обласній державній телерадіокомпанії (О.Куліш) забезпечити всебічне інформування населення про час і місце проведення ярмарків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Рекомендувати директорам ринків, облспоживспілці (М.Кандиба):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дати зручні місця для сільськогосподарських товаровиробників та виробників продовольчих товарів на ринках області, забезпечивши їх торгівельним інвентарем;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 про проведену роботу інформувати головне управління економіки облдержадміністрації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>2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Головному управлінню економіки облдержадміністрації (Л.Івевакова) узагальнену інформацію з ринків та облспоживспілки щодо торгівлі сільськогосподарських товаровиробників та переробних підприємств на ринках області подати облдержадміністрації до 30 грудня 2010 року.</w:t>
      </w:r>
    </w:p>
    <w:p>
      <w:pPr>
        <w:pStyle w:val="Heading1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 Державній інспекції з контролю за цінами в області (Т.Куйбіда) забезпечити проведення моніторингу цін на передноворічних святкових ярмарках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 Головному управлінню ветеринарної медицини в області (Б.Лозинський) забезпечити контроль за дотриманням якості тваринницької продукції та продуктів її переробки, які реалізуватимуться на ярмарках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8. Управлінню Міністерства внутрішніх справ України в області (В.Ходирєв) забезпечити </w:t>
      </w:r>
      <w:r>
        <w:rPr>
          <w:b w:val="false"/>
          <w:sz w:val="28"/>
          <w:szCs w:val="28"/>
        </w:rPr>
        <w:t>дотримання правопорядку та безпеки при проведенні святкових ярмаркових заходів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9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іністрації 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енко 249 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евакова 778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27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Додаток 1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>розпорядження голови облдержадміністрації</w:t>
      </w:r>
    </w:p>
    <w:p>
      <w:pPr>
        <w:pStyle w:val="Normal"/>
        <w:ind w:left="5400" w:hanging="0"/>
        <w:rPr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рудня 2010 року</w:t>
      </w:r>
      <w:r>
        <w:rPr/>
        <w:t xml:space="preserve"> </w:t>
      </w:r>
      <w:r>
        <w:rPr>
          <w:sz w:val="28"/>
          <w:szCs w:val="28"/>
        </w:rPr>
        <w:t>№</w:t>
      </w:r>
      <w:r>
        <w:rPr/>
        <w:t xml:space="preserve"> </w:t>
      </w:r>
      <w:r>
        <w:rPr>
          <w:lang w:val="en-US"/>
        </w:rPr>
        <w:t>451</w:t>
      </w:r>
    </w:p>
    <w:p>
      <w:pPr>
        <w:pStyle w:val="Normal"/>
        <w:ind w:left="5400" w:hanging="0"/>
        <w:rPr/>
      </w:pPr>
      <w:r>
        <w:rPr/>
        <w:t xml:space="preserve">                    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85"/>
        <w:gridCol w:w="525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то, де проводитиметься передсвятковий ярмарок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адміністративних районів для залучення у ярмаркову торгівлю (агроформування, фермерські та особисті селянські господарств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олинськ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С. Ю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27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>розпорядження голови облдержадміністрації</w:t>
      </w:r>
    </w:p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 грудня 2010 року №</w:t>
      </w:r>
      <w:r>
        <w:rPr>
          <w:bCs/>
          <w:sz w:val="28"/>
          <w:szCs w:val="28"/>
          <w:lang w:val="en-US"/>
        </w:rPr>
        <w:t xml:space="preserve"> 45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20"/>
        <w:gridCol w:w="462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ідприємств харчової і переробної галуз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ДАК “Хліб України” Володимир-Волинський КХ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700, м. Володимир-Волинсь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нягині Ольги,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42) 24 995, 21 24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“Луцький КХП № 2”    Держкомрезерву України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, м. Луць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огвардійська, 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269 56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зОВ “Волиньзернопродукт” (Луцький комбікормовий  </w:t>
            </w:r>
            <w:r>
              <w:rPr>
                <w:b/>
                <w:sz w:val="28"/>
                <w:szCs w:val="28"/>
              </w:rPr>
              <w:t>ЩО????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01, Луцький р-н, с. Борати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нтральна, 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269 173, 769 72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Т “Володимир-Волинський хлібозавод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700, м. Володимир-Волинсь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уцька, 6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42) 23 49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“Нововолинський хлібозавод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, м. Нововолинсь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влова, 3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44) 33 00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“Волиньторгхліб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3, м. Луць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рбишева,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780 142, 780 1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“Хліб”, м. Луцьк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0, м. Луць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дгаєцька, 13б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787 3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 ТзОВ “Агропродторг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18, м. Луць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тебні, 7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784 048, 783 93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“Софія-Шанс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00, м. Луць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одимирська, 7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769 62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„Волиньагропродукт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5200, Ківерцівський р-н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Ківерці, вул. Шевченка, 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65) 32 74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“Гнідавський цукровий завод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,  м. Луцьк, вул. Ранкова,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0332) 769 62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783700 Інна Тарасів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“Горохівський цукровий завод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744, Горохівський р-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Мар’янів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, 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79) 98 081, 98 089</w:t>
            </w:r>
          </w:p>
        </w:tc>
      </w:tr>
      <w:tr>
        <w:trPr/>
        <w:tc>
          <w:tcPr>
            <w:tcW w:w="92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“Європацукор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0, Іваничівс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т Іваничі, вул. Заводська, 18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72) 21 865, 94 35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Т “Ратнівський молокозавод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, Ратнівс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Ратне, вул. Шевченка, 4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66) 21 35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“Рожищенський сирзавод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5100, Рожищенський р-н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Рожище, вул. Чайковського, 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 03368) 21 633, 22 491, 21 53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“Шацький молокозавод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00, Шацький р-н, смт Шаць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50-років Перемоги, 6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55) 29 131, 30 29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“Павлівський пивзавод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2 Іваничівський р-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Павлівка (03372) 22 40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“Луцький пивзавод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 м. Луць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6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784 960, 784 95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“Ковельські ковбаси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  м. Ков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, 17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52) 49 687, 45 71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зОВ „Торговий дім” М’ясопродукт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612, Луцький р-н, смт Торчи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Данила Галицького, 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702 3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зОВ „Луцький 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сокомбінат № 1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00,  м. Луцьк, вул. Лідавська,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786 084, 786 0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“ВМП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, м. Нововолинсь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уцька,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44) 46 88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“Поляна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, Ківерцівс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Тростянец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65) 40 49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“Калин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1, Луцький р-н, с. Підгайц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убнівська, 51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786 688, 41 03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 "Волиньпродукт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5500, Локачинський р-н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т Локачі, вул. Відродження,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74) 21 254</w:t>
            </w:r>
          </w:p>
        </w:tc>
      </w:tr>
      <w:tr>
        <w:trPr>
          <w:trHeight w:val="13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„Апетит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5, Горохівс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ерестечк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удьонного, 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3379) 95 262, 95 46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Хороший смак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00, м. Луць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ул. Львівська, 85  (0332) 767 230</w:t>
            </w:r>
          </w:p>
        </w:tc>
      </w:tr>
      <w:tr>
        <w:trPr/>
        <w:tc>
          <w:tcPr>
            <w:tcW w:w="92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вбасний цех ПП Дмитрук  ”Всеволодівські делікатеси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1, Лу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Всеволодівка  вул. Степова, 4а (0332) 794 94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righ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Лозн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righ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righ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45200, Ківерцівський р-н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righ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іверці, вул. Шевченка, 20 (03365) 2178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басний це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ринівські ковбаси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0, Горохів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Угрині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3613425 Юрій Олександрович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“Птахокомплекс “Губин” (“Пан Курчак”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400,  м. Нововолинсь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Луцька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44) 46 879, (0332) 788 2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Т Володимир-Волинська птахофабрика” (</w:t>
            </w:r>
            <w:r>
              <w:rPr>
                <w:b/>
                <w:sz w:val="28"/>
                <w:szCs w:val="28"/>
              </w:rPr>
              <w:t>Курка-</w:t>
            </w:r>
            <w:r>
              <w:rPr>
                <w:sz w:val="28"/>
                <w:szCs w:val="28"/>
              </w:rPr>
              <w:t>Чебатурка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700, м. Володимир-Волинсь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талії Ужвій,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42) 22 605, 38 21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ТзОВ “Птахівниче 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0, Маневи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консь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76) 96 49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зОВ “Феміда-інтер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ожищенський консервний завод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5100, Рожищенський р-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ожище, вул. Селянська, 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68) 21 150, 24 79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“Луцький спиртогорілчаний комбінат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1, м. Луць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вельська, 6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724 83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„Йоданка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42, Іваничівський р-н,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Павлів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72) 22 40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атне підприємство</w:t>
            </w:r>
            <w:r>
              <w:rPr>
                <w:sz w:val="28"/>
                <w:szCs w:val="28"/>
              </w:rPr>
              <w:t xml:space="preserve"> «Луцька рибоводно- меліоративна станці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01, Луц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2) 798 14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 ПГ Сарабу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влівська риба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42, Іваничів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влів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03372) 23 17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 Дуб І.М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 м. Луць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Конякіна, 21/31 (0332) 786 73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 «Морепродукти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26, м. Луць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някіна,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332) 230 503, 230 19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righ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 «Цуманьрибцех»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righ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233, Ківерцівський район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righ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мт Цумань, (03365) 94 477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righ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33285180 Людмила Прокопі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С. Ющик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8:00Z</dcterms:created>
  <dc:creator>www</dc:creator>
  <dc:description/>
  <cp:keywords/>
  <dc:language>en-US</dc:language>
  <cp:lastModifiedBy>Zagal</cp:lastModifiedBy>
  <cp:lastPrinted>2010-12-07T10:31:00Z</cp:lastPrinted>
  <dcterms:modified xsi:type="dcterms:W3CDTF">2010-12-13T06:35:00Z</dcterms:modified>
  <cp:revision>7</cp:revision>
  <dc:subject/>
  <dc:title> </dc:title>
</cp:coreProperties>
</file>