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6 </w:t>
      </w:r>
      <w:r>
        <w:rPr/>
        <w:t>грудня 2010 року</w:t>
        <w:tab/>
        <w:tab/>
        <w:t xml:space="preserve">        м. Луцьк </w:t>
        <w:tab/>
        <w:tab/>
        <w:tab/>
        <w:tab/>
        <w:tab/>
        <w:t xml:space="preserve">№ </w:t>
      </w:r>
      <w:r>
        <w:rPr>
          <w:lang w:val="en-US"/>
        </w:rPr>
        <w:t>448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 новий склад Регіональної міжгалузев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фесійно-техніч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1. У зв′язку з кадровими змінами затвердити новий склад Регіональної міжгалузевої ради з професійно-технічної освіти, утвореної розпорядженням голови обласної державної адміністрації від 16 жовтня 2003 року № 421 «Про створення Регіональної міжгалузевої ради з професійно-технічної освіти» (зі змінами), що додається.</w:t>
      </w:r>
    </w:p>
    <w:p>
      <w:pPr>
        <w:pStyle w:val="TextBody"/>
        <w:ind w:firstLine="709"/>
        <w:rPr/>
      </w:pPr>
      <w:r>
        <w:rPr/>
        <w:t>2. Визнати таким, що втратив чинність, пункт 1 розпорядження голови обласної державної адміністрації від 19 жовтня 2006 року № 36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 xml:space="preserve">обласної державної адміністрації </w:t>
        <w:tab/>
        <w:tab/>
        <w:tab/>
        <w:tab/>
        <w:tab/>
        <w:t xml:space="preserve"> О. БАШКАЛЕНКО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Попович 722 354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26:00Z</dcterms:created>
  <dc:creator>1</dc:creator>
  <dc:description/>
  <cp:keywords/>
  <dc:language>en-US</dc:language>
  <cp:lastModifiedBy>Zagal</cp:lastModifiedBy>
  <cp:lastPrinted>2010-12-03T14:11:00Z</cp:lastPrinted>
  <dcterms:modified xsi:type="dcterms:W3CDTF">2010-12-07T08:23:00Z</dcterms:modified>
  <cp:revision>161</cp:revision>
  <dc:subject/>
  <dc:title>від       червня  2004 року  №  _____</dc:title>
</cp:coreProperties>
</file>