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220" w:hanging="0"/>
        <w:rPr/>
      </w:pPr>
      <w:r>
        <w:rPr>
          <w:sz w:val="28"/>
          <w:szCs w:val="28"/>
          <w:lang w:val="uk-UA"/>
        </w:rPr>
        <w:t xml:space="preserve">Розпорядження першого заступника голови облдержадміністрації </w:t>
      </w:r>
    </w:p>
    <w:p>
      <w:pPr>
        <w:pStyle w:val="Normal"/>
        <w:shd w:fill="FFFFFF" w:val="clear"/>
        <w:ind w:left="5220" w:hanging="0"/>
        <w:rPr/>
      </w:pP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  <w:lang w:val="uk-UA"/>
        </w:rPr>
        <w:t>грудня 2010 року №</w:t>
      </w:r>
      <w:r>
        <w:rPr>
          <w:sz w:val="28"/>
          <w:szCs w:val="28"/>
          <w:lang w:val="en-US"/>
        </w:rPr>
        <w:t xml:space="preserve"> 44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ї міжгалузевої ради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рофесійно-технічної освіти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"/>
        <w:gridCol w:w="6241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КИРИЛЬЧУК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Леонід Олекс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shd w:fill="FFFFFF" w:val="clear"/>
              <w:ind w:left="6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-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секрета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Ів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навчально-методичного центр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о-технічної осві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БЕ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ТзОВ «Гербор-Холдинг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ефод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ГРУШКА 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Георгій Михайлович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світи і науки облдержадміністрації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ЗАВАЦЬКА 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Ольга Євгенівна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Луцького центру професійно-технічної освіт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ЗАПОРОЖЧЕНКО Володимир Іванович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инської обласної організації Товариства сприяння обороні Україн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ІВЕВАКОВА 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Любов Юріївна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КУЧМУК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Раїса Євгенівна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центру зайнятості (за згодою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МАЛИХІН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Юрій Олегович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голова  наглядової ради ПАТ  «Електротермо-метрія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НИКОНЮК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Анатолій Олександрович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Г ТзОВ «Городище» Луцького району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АГАЛЬ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офія Анатол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АПОЖНІКОВ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Віктор Борисович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линський міський голова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ЕЛЕДЕЦЬ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головного фінансового управління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ОБУЦЬКИЙ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Ростислав Степ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Луцького вищого професійного училища будівництва та архітектури, голова ради директорі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ЦИБУЛЬСЬКИЙ 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Володимир Іванович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АТ «СКФ Україна», голова обласного об’єднання організацій роботодавців (за згодою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ЧЕРНУХА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Віктор Григорович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АТ «Луцьксантехмонтаж        № 536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ЩЕРБА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Олег Андр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директор з персоналу ДП «Автоскладальний завод № 1» ПАТ «АК Богдан Моторс» (за згодою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ЯКИМЕНКО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Петро Мефод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Федерації профспілок області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2:52:00Z</dcterms:created>
  <dc:creator>FIFA</dc:creator>
  <dc:description/>
  <cp:keywords/>
  <dc:language>en-US</dc:language>
  <cp:lastModifiedBy>Zagal</cp:lastModifiedBy>
  <cp:lastPrinted>2010-12-03T14:14:00Z</cp:lastPrinted>
  <dcterms:modified xsi:type="dcterms:W3CDTF">2010-12-07T08:24:00Z</dcterms:modified>
  <cp:revision>48</cp:revision>
  <dc:subject/>
  <dc:title/>
</cp:coreProperties>
</file>