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груд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444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рішення обласної ради від 7 травня 2010 року № 40/22 „Про обласний бюджет на      2010 рік”, враховуючи обсяги фактично нарахованих пільг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слуг зв’язку та інших передбачених законодавством пільг та компенсації за пільговий проїзд окремих категорій громадян; наданих </w:t>
      </w:r>
      <w:r>
        <w:rPr>
          <w:rFonts w:cs="Times New Roman CYR" w:ascii="Times New Roman CYR" w:hAnsi="Times New Roman CYR"/>
          <w:sz w:val="28"/>
          <w:lang w:val="uk-UA"/>
        </w:rPr>
        <w:t>пільг та житлових субсидій населенню на придбання твердого та рідкого пічного побутового палива і  скрапленого газу</w:t>
      </w:r>
      <w:r>
        <w:rPr>
          <w:sz w:val="28"/>
          <w:szCs w:val="28"/>
          <w:lang w:val="uk-UA"/>
        </w:rPr>
        <w:t>:</w:t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 В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Iauiu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 Головному фінансовому управлінню облдержадміністрації  (І.Никитюк) внести відповідні зміни до розпису обласного бюджету на                  2010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 xml:space="preserve">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uk-UA"/>
        </w:rPr>
        <w:t xml:space="preserve">    О.БАШКАЛЕНКО</w:t>
        <w:tab/>
        <w:tab/>
        <w:tab/>
        <w:tab/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6:00Z</dcterms:created>
  <dc:creator>glm</dc:creator>
  <dc:description/>
  <cp:keywords/>
  <dc:language>en-US</dc:language>
  <cp:lastModifiedBy>Zagal</cp:lastModifiedBy>
  <cp:lastPrinted>2009-11-25T10:12:00Z</cp:lastPrinted>
  <dcterms:modified xsi:type="dcterms:W3CDTF">2010-12-06T07:28:00Z</dcterms:modified>
  <cp:revision>77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64449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