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uk-UA"/>
        </w:rPr>
        <w:t xml:space="preserve">грудня 2010 року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м. Луцьк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у регіонального комітету з економічних рефор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зв’язку з кадровими змінами  внести до складу регіонального комітету з економічних реформ, утвореного розпорядженням голови облдержадміністрації від 31 березня 2010 року № 77 (зі змінами), такі зміни: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вести до складу регіонального комітету з економічних реформ його членом ВОЙТОВИЧА Володимира Івановича, голову обласної рад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1.3. Вивести зі складу регіонального комітету з економічних реформ Загреву Б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О. 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49:00Z</dcterms:created>
  <dc:creator>user</dc:creator>
  <dc:description/>
  <cp:keywords/>
  <dc:language>en-US</dc:language>
  <cp:lastModifiedBy>Zagal</cp:lastModifiedBy>
  <cp:lastPrinted>2010-12-01T16:54:00Z</cp:lastPrinted>
  <dcterms:modified xsi:type="dcterms:W3CDTF">2010-12-03T12:35:00Z</dcterms:modified>
  <cp:revision>4</cp:revision>
  <dc:subject/>
  <dc:title>від       березня 2008 року                        м</dc:title>
</cp:coreProperties>
</file>