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40" w:hanging="0"/>
        <w:jc w:val="both"/>
        <w:outlineLvl w:val="0"/>
        <w:rPr/>
      </w:pPr>
      <w:r>
        <w:rPr>
          <w:sz w:val="32"/>
          <w:szCs w:val="32"/>
          <w:lang w:val="uk-UA"/>
        </w:rPr>
        <w:t>До розділу 6 проекту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о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щодо інституціонального та організаційного забезпечення виконання завдан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еформування і розвитку житлово-комунального господарства Волинської області на 2010 – 2014 роки</w:t>
      </w:r>
    </w:p>
    <w:tbl>
      <w:tblPr>
        <w:tblW w:w="15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  <w:gridCol w:w="2088"/>
        <w:gridCol w:w="4287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, рок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  <w:gridCol w:w="2088"/>
        <w:gridCol w:w="4287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Розвиток державного регулювання діяльності природних монополій на ринку комунальних по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роведення перевірки дотриманням суб′єктами господарювання  ліцензійних умов провадження господарської діяльності з виробництва теплової енергії, транспортування її тепловими мережами, постачання теплової енергії, централізованого водопостачання та водовідвед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 Запровадження моніторингу якості питної води та стану систем питного водопостач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 Запровадження енергетичного менеджменту в житлово-комунальному господарст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оетапне запровадження обов’язкового технологічного обліку води на всіх ділянках її видобування, транспортування та постачання споживача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5. Участь в обговоренні проектів законодавчих та нормативно-правових актів щодо державного регулювання у сфері житлово-комунальних послуг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. Щорічне проведення інвентаризації основних засобів комунальних підприємст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із затвердженими графік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Формування державної  житлової політики, створення розвинутого конкурентного середовища на ринку обслуговування житла, у т.ч. впровадження комплексної реконструкції кварталів (мікрорайонів) застарілого житлового  фонду із залученням інвесторів-забудовників на конкурсних заса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провадження моніторингу житлових послу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 Запровадження моніторингу аварійних об’єктів житла і комунальн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безпечення участі фахівців у навчанні з питань утворення об’єднань співвласників багатоквартирних будинків і управління житловим фонд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5. Забезпечення створення при райдержадміністраціях та виконкомах міських (міст обласного значення) рад підрозділів з питань організації об’єднань співвласників багатоквартирних будинк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. Укладення договорів про надання житлово-комунальних послуг між споживачем та виконавцем відповідно до типових угод, затверджених постановами Кабінету Міністрів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 Організація ведення обліку громадян, які користуються правом на соціальне житло і перебувають у черзі на його отрим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– 2014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І. Забезпечення  беззбиткового функціонування підприємств житлово-комунального господарств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Запровадження нарахування плати за холодну, гарячу воду та тепло винятково за показниками приладів облі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Установлення економічно обґрунтованих тарифів на житлово-комунальні послуги для населення з метою забезпечення відшкодування в повному обсязі витрат з виробництва, своєчасне їх коригування відповідно до зміни цін на складові тариф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Створення єдиних розрахункових центрів зі збору платежів у населених пунктах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. Здійснення моніторингу дебіторської та кредиторської заборгованості та вжиття заходів щодо її зменшення і недопущення виникнення безнадійної заборговано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ведення роз′яснювальної роботи зі споживачами  щодо вчасної оплати за житлово-комунальні послуги та ведення претензійно-позовної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– 2014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– 2014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. Технічне переоснащення житлово-комунального господарства, скорочення питомих показників використання енергетичних і матеріальних ресурсів на виробництво послуг, у тому числі створення дієвого та прозорого механізму стимулювання використання альтернативних джерел енергії і видів палив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енергетичного аудиту об’єктів  централізованого  водопостачання та водовідведення у населених пунктах області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 Проведення технічного обстеження об’єктів житлово-комунального призначення для визначення аварійності та рівня зношен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озроблення схем теплозабезпечення населених пунк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Забезпечення розроблення проектно-кошторисної документації на об’єкти житлово-комунального господарства, що потребують реконструкції та модерніз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ідновлення ветхого і аварійного житла, реконструкція та капітальний ремонт покрівель схилових дахів, димовенканалів та оголовків, міжбудинкових інженерних мереж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Забезпечення виконання робіт з реконструкції та технічного переоснащення об’єктів водопровідно-каналізаційного господарс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Поетапне впровадження пілотних проектів з переведення підприємств житлово-комунального господарства на альтернативні джерела енергії та види пали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. Забезпечення організації роботи щодо залучення кредитів комерційних банків, інвестиційне кредитування з метою реалізації проектів з реконструкції та технічного переоснащення житлово-комунальн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9. Придбання нових та капітальний ремонт  тролейбус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  Поліпшення системи санітарного прибирання населених пунктів області, придбання нової техніки, запровадження роздільного збору твердих побутових відход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Забезпечення наявного житлового фонду будинковими засобами обліку та регулювання споживання води і теплової енерг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– 2014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– 2014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житлово-комунального господарства, ОСБ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конком Луцької міської ради, Луцьке підприємство електротранспор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Залучення інвестицій та співпраця з міжнародними фінансовими установами і донорськими організаці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. Організація роботи щодо реалізації проектів модернізації житлово-комунальної інфраструктури населених пунктів області із залученням іноземних інвестицій (прикордонних держав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. Залучення громадськості до процесів формування житлової політики та реформування житлово-комунального господарств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Проведення інформаційних і просвітницьких  заходів з метою  популяризації реформування житлово-комунальної сфери та інформування громадськості і ЗМІ про  пріоритети рефо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. Проведення громадських форумів, громадських слухань, круглих столів для формування виваженої громадської позиції та дотримання балансу інтересів постачальників і споживачів житлово-комунальних послу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ідготовка матеріалів для засобів масової інформації з метою висвітлення комунальних пробле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 Висвітлення питань реформування житлово-комунального господарства на окремо створених сайтах облдержадміністрації, райдержадміністра-цій та виконкомів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Забезпечення проведення державних статистичних спостережень за станом реформування і розвитку житлово-комунального господар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–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44:00Z</dcterms:created>
  <dc:creator>rada</dc:creator>
  <dc:description/>
  <cp:keywords/>
  <dc:language>en-US</dc:language>
  <cp:lastModifiedBy>Admin</cp:lastModifiedBy>
  <cp:lastPrinted>2010-11-30T16:46:00Z</cp:lastPrinted>
  <dcterms:modified xsi:type="dcterms:W3CDTF">2010-12-01T14:33:00Z</dcterms:modified>
  <cp:revision>21</cp:revision>
  <dc:subject/>
  <dc:title/>
</cp:coreProperties>
</file>