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ХВАЛЕНО</w:t>
      </w:r>
    </w:p>
    <w:p>
      <w:pPr>
        <w:pStyle w:val="Normal"/>
        <w:ind w:left="57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57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ершого заступника 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04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>грудня 2010 року №</w:t>
      </w:r>
      <w:r>
        <w:rPr>
          <w:sz w:val="28"/>
          <w:szCs w:val="28"/>
          <w:lang w:val="en-US"/>
        </w:rPr>
        <w:t xml:space="preserve"> 440</w:t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ОРМУВАННЯ І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</w:t>
      </w:r>
      <w:r>
        <w:rPr>
          <w:sz w:val="28"/>
          <w:szCs w:val="28"/>
        </w:rPr>
        <w:t xml:space="preserve">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0 -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exact" w:line="408"/>
        <w:ind w:right="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009"/>
      </w:tblGrid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9" w:type="dxa"/>
            <w:tcBorders/>
            <w:shd w:fill="FFFFFF" w:val="clear"/>
          </w:tcPr>
          <w:p>
            <w:pPr>
              <w:pStyle w:val="Normal"/>
              <w:spacing w:lineRule="exact" w:line="408"/>
              <w:ind w:right="19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hd w:fill="FFFFFF" w:val="clear"/>
              <w:spacing w:lineRule="exact" w:line="326"/>
              <w:rPr>
                <w:lang w:val="uk-UA"/>
              </w:rPr>
            </w:pPr>
            <w:r>
              <w:rPr>
                <w:bCs/>
                <w:color w:val="323232"/>
                <w:sz w:val="28"/>
                <w:szCs w:val="28"/>
                <w:lang w:val="uk-UA"/>
              </w:rPr>
              <w:t>Сучасний стан житлово-комунального господарства Волинської області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/>
            </w:pPr>
            <w:r>
              <w:rPr>
                <w:sz w:val="28"/>
                <w:szCs w:val="28"/>
                <w:lang w:val="uk-UA"/>
              </w:rPr>
              <w:t>Мета Програми та шляхи реформування житлово-комунального господарства</w:t>
            </w:r>
          </w:p>
        </w:tc>
      </w:tr>
      <w:tr>
        <w:trPr>
          <w:trHeight w:val="499" w:hRule="atLeast"/>
        </w:trPr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Програми та засоби, необхідні для їх виконання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/>
            </w:pPr>
            <w:r>
              <w:rPr>
                <w:sz w:val="28"/>
                <w:szCs w:val="28"/>
                <w:lang w:val="uk-UA"/>
              </w:rPr>
              <w:t>Інституціональне забезпечення виконання завдань Програми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/>
            </w:pPr>
            <w:r>
              <w:rPr>
                <w:sz w:val="28"/>
                <w:szCs w:val="28"/>
                <w:lang w:val="uk-UA"/>
              </w:rPr>
              <w:t>Нормативно-правове та науково-технічне забезпечення виконання  завдань Програми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Організаційне забезпечення  та проведення моніторингу виконання завдань Програми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 виконання Програми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 за виконанням  Програми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exact" w:line="408"/>
              <w:ind w:right="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09" w:type="dxa"/>
            <w:tcBorders/>
          </w:tcPr>
          <w:p>
            <w:pPr>
              <w:pStyle w:val="Normal"/>
              <w:spacing w:lineRule="exact" w:line="408"/>
              <w:ind w:righ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</w:t>
            </w:r>
          </w:p>
        </w:tc>
      </w:tr>
    </w:tbl>
    <w:p>
      <w:pPr>
        <w:pStyle w:val="Normal"/>
        <w:shd w:fill="FFFFFF" w:val="clear"/>
        <w:spacing w:lineRule="exact" w:line="408"/>
        <w:ind w:right="199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реформування і розвитку житлово-комунального господарства </w:t>
        <w:br/>
        <w:t>Волинської області на 2010 - 2014 рок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54"/>
        <w:gridCol w:w="567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лади про розроблення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кон України "Про внесення змін до </w:t>
              <w:br/>
              <w:t xml:space="preserve">Закону України «Про Загальнодержавну програму реформування і розвитку </w:t>
              <w:br/>
              <w:t xml:space="preserve">житлово-комунального господарства на </w:t>
              <w:br/>
              <w:t xml:space="preserve">2004 - 2010 роки"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Волинської обласної державної 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) рад, підприємства житлово-комунального господарства всіх форм власності, об’єднання співвласників багатоквартирних будинків, користувачі житлово-комунальних послу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4 ро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и територіальних громад сіл, селищ, міст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ового ресурсу, необхідного для реалізації Програми,             тис. грн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 6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, кошти            державного бюджету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 46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ів територіальних громад сіл, селищ, міст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 2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919</w:t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>
          <w:bCs/>
          <w:color w:val="323232"/>
          <w:sz w:val="28"/>
          <w:szCs w:val="28"/>
          <w:lang w:val="uk-UA"/>
        </w:rPr>
      </w:pPr>
      <w:r>
        <w:rPr>
          <w:bCs/>
          <w:color w:val="32323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lang w:val="uk-UA"/>
        </w:rPr>
      </w:pPr>
      <w:r>
        <w:rPr>
          <w:bCs/>
          <w:color w:val="323232"/>
          <w:sz w:val="28"/>
          <w:szCs w:val="28"/>
          <w:lang w:val="uk-UA"/>
        </w:rPr>
        <w:t>1. Сучасний стан житлово-комунального господарства Волинської області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Упродовж останнього десятиліття проблеми, пов'язані з функціонуванням житлово-комунальної галузі області  продовжують ускладнюватися, відсутні позитивні зміни у становленні ринкових засад господарювання, розвитку конкуренції та залученні приватних інвестицій у підприємства галузі. </w:t>
      </w:r>
      <w:bookmarkStart w:id="0" w:name="23"/>
      <w:bookmarkEnd w:id="0"/>
      <w:r>
        <w:rPr>
          <w:sz w:val="28"/>
          <w:szCs w:val="28"/>
          <w:lang w:val="uk-UA"/>
        </w:rPr>
        <w:t>Підприємства  не спромож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фективно працювати в ринкових умовах і надавати споживачам послуги належної якості. </w:t>
      </w:r>
      <w:bookmarkStart w:id="1" w:name="24"/>
      <w:bookmarkEnd w:id="1"/>
      <w:r>
        <w:rPr>
          <w:sz w:val="28"/>
          <w:szCs w:val="28"/>
          <w:lang w:val="uk-UA"/>
        </w:rPr>
        <w:t xml:space="preserve">Нестача власних і бюджетних фінансових ресурсів не сприяють вирішенню завдань технічного переоснащення житлово-комунальних підприємств та розвитку комунальної інфраструктури. </w:t>
      </w:r>
      <w:bookmarkStart w:id="2" w:name="25"/>
      <w:bookmarkEnd w:id="2"/>
    </w:p>
    <w:p>
      <w:pPr>
        <w:pStyle w:val="Normal"/>
        <w:shd w:fill="FFFFFF" w:val="clear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Житлово-комунальне господарство області в кількості 85 одиниць у складі підприємств комунальної теплоенергетики, водопровідно-каналізаційного господарства, обслуговування житлового фонду, міськелектротранспорту, благоустрою населених пунктів із загальною кількістю працівників понад 6,6 тис. чоловік надає щороку послуг  та виробляє продукції на суму понад  370 млн. гривень.</w:t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таном на 1 січня 2010 року на балансі житлово-експлуатаційних підприємств області знаходилось 3820 житлових будинків (97316 квартир, із них 85053, або 87,4 відсотка – приватизовані). У ветхому й аварійному стані перебуває 383 житлових будинків загальною площею 51,6 тис.кв.м, у яких проживає 3392 мешканці.</w:t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Для створення конкурентного середовища на ринку послуг з управління та утримання багатоквартирного житлового будинку, забезпечення належного утримання приватизованих квартир у багатоквартирних будинках в області з 2002 року проводиться робота зі створення об’єднань співвласників багатоквартирних будинків. Станом на 1 жовтня 2010 року в області створено 302 об’єднання співвласників багатоквартирних будинків, діє 34 підприємства комунальної власності, 1 – приватної, 1 – житлово-будівельний кооперати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6"/>
          <w:lang w:val="uk-UA"/>
        </w:rPr>
        <w:t xml:space="preserve">Проблемним залишається питання фінансування та модернізації ліфтів, що відпрацювали  нормативний термін експлуатації. В області станом на </w:t>
        <w:br/>
        <w:t xml:space="preserve">1 січня 2010 року налічувалося 907 ліфтів, з них 297 відпрацювали понад </w:t>
        <w:br/>
        <w:t>25 нормативних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безпечення споживачів теплом  в області здійснюють 14 комунальних теплопостачальних підприємств, у тому числі гарячою водою – 5 підприємств. На балансі цих підприємств знаходяться 223 котельні (з них 212 працюють на природному газі, 11 – на твердому паливі) загальною потужністю </w:t>
        <w:br/>
        <w:t>1003,1 Гкал/год, 61 центральний тепловий пункт, 303,1  км теплових мереж у двотрубному  обчисленні, з них ветхих і аварійних - 94,8  км.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Послуги централізованого водопостачання та водовідведення здійснюють 6 комунальних підприємств  та 21 виробниче  управління, яке перебуває у власності територіальних громад міст, сіл і селищ міського типу, водопостачання  населених пунктів області  забезпечується з підземних джерел, де експлуатується 227 водозабірних свердловин комунальних водопроводів. Протяжність  комунальних водогонів та водопровідних мереж у населених пунктах області становить 1116 км, (крім сільської місцевості), </w:t>
        <w:br/>
        <w:t>водовідведення – 753 км (крім сільської місцевості). У ветхому й аварійному стані перебуває 387,7 км водопроводу та майже 75 км каналізаційних мереж, що становить відповідно 34 та 10 відсотків  від загальної мережі. Втрати в системах водопостачання становлять від 5 до 30 відсотків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Актуальною залишається проблема із захороненням твердих побутових відходів. Із 24 сміттєзвалищ та полігонів області, які знаходяться на обслуговуванні в комунальних підприємств, переважна більшість  не відповідає санітарно-гігієнічним вимогам: сміття своєчасно не присипається ґрунтом, більшість працюють у режимі перевантаження, практично на жодному з них не збирається та не знешкоджується фільтрат. Парк сміттєвозів комунальної власності становить 80 одиниць, їх зношеність  – 75 відсотків.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е обслуговування населення обласного центру електротранспортом </w:t>
      </w:r>
      <w:r>
        <w:rPr>
          <w:rStyle w:val="FontStyle13"/>
          <w:sz w:val="28"/>
          <w:szCs w:val="28"/>
          <w:lang w:val="uk-UA" w:eastAsia="uk-UA"/>
        </w:rPr>
        <w:t>забезпечує Луцьке підприємство електротранспорту.</w:t>
      </w:r>
      <w:r>
        <w:rPr>
          <w:sz w:val="28"/>
          <w:szCs w:val="28"/>
          <w:lang w:val="uk-UA"/>
        </w:rPr>
        <w:t xml:space="preserve"> Станом на 1 жовтня 2010 року н</w:t>
      </w:r>
      <w:r>
        <w:rPr>
          <w:rStyle w:val="FontStyle13"/>
          <w:sz w:val="28"/>
          <w:szCs w:val="28"/>
          <w:lang w:val="uk-UA" w:eastAsia="uk-UA"/>
        </w:rPr>
        <w:t>а балансі обліковується 89 пасажирських тролейбусів,  з яких 80 експлуатуються понад 10 років. Найбільша проблема підприємства – зношення рухомого складу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Через обмеженість коштів на придбання нових запасних частин, вузлів і агрегатів підприємство змушене виконувати фінансово затратні роботи з реставрації зношених деталей. 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  <w:lang w:val="uk-UA" w:eastAsia="uk-UA"/>
        </w:rPr>
        <w:t>Ритуальні послуги в області надають 9 комунальних підприємств. У населених пунктах області  знаходиться 867 кладовищ, з них 857 - діючих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Протяжність вулично-дорожньої мережі комунальної власності в населених пунктах області становить 1341 км, у тому числі з твердим покриттям – 823,3 км, 247 км доріг з твердим покриттям  потребують  проведення реконструкції, 184 км - капітального  ремонту. Є необхідність у будівництві нових доріг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матеріально-технічна база підприємств житлово-комунального господарства області потребує суттєвого оновлення.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ільним є фінансовий стан житлово-комунальних підприєм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ласті. </w:t>
      </w:r>
      <w:r>
        <w:rPr>
          <w:sz w:val="28"/>
          <w:szCs w:val="28"/>
        </w:rPr>
        <w:t xml:space="preserve">Так, за станом на 1 </w:t>
      </w:r>
      <w:r>
        <w:rPr>
          <w:sz w:val="28"/>
          <w:szCs w:val="28"/>
          <w:lang w:val="uk-UA"/>
        </w:rPr>
        <w:t xml:space="preserve">верес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року </w:t>
      </w:r>
      <w:r>
        <w:rPr>
          <w:sz w:val="28"/>
          <w:szCs w:val="28"/>
          <w:lang w:val="uk-UA"/>
        </w:rPr>
        <w:t xml:space="preserve">дебіторська та кредиторська заборгованість галузі становила відповідно 94,2 та   140 млн. грн., що свідчить про потенційне банкрутство галузі. За результатами виробничої діяльності житлово-комунальні господарства області, що надають послуги водо-, теплопостачання, водовідведення та електротранспорту  у 2009 році  одержали   27,8 млн. гривень  збитків.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ень розрахунків населення за 2009 рік становив 94,6 відсотка, за </w:t>
        <w:br/>
        <w:t>9 місяців 2010 року – 98,3 відсотка, у тому числі за послуги водопостачання та водовідведення – 98,4 відсотка, теплопостачання – 99,1відсотка, утримання будинків, споруд та прибудинкових територій – 94,1 відсотк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Мета </w:t>
      </w:r>
      <w:r>
        <w:rPr>
          <w:bCs/>
          <w:sz w:val="28"/>
          <w:szCs w:val="28"/>
          <w:lang w:val="uk-UA"/>
        </w:rPr>
        <w:t xml:space="preserve">Програми та шляхи реформування житлово-комунального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а </w:t>
      </w:r>
      <w:r>
        <w:rPr>
          <w:sz w:val="28"/>
          <w:szCs w:val="28"/>
          <w:lang w:val="uk-UA"/>
        </w:rPr>
        <w:t xml:space="preserve">Програми полягає у визначенні засад реалізації державної політики реформування житлово-комунального господарства, здійснення заходів щодо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. </w:t>
      </w:r>
      <w:bookmarkStart w:id="3" w:name="48"/>
      <w:bookmarkStart w:id="4" w:name="34"/>
      <w:bookmarkEnd w:id="3"/>
      <w:bookmarkEnd w:id="4"/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Державна політика реформування галузі в області здійснюється шлях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оступу всіх верств населення до житлово-комунальних послу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талого функціонування і розвитку сфери житлово-комунального господар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bookmarkStart w:id="5" w:name="51"/>
      <w:bookmarkStart w:id="6" w:name="49"/>
      <w:bookmarkEnd w:id="5"/>
      <w:bookmarkEnd w:id="6"/>
      <w:r>
        <w:rPr>
          <w:sz w:val="28"/>
          <w:szCs w:val="28"/>
          <w:lang w:val="uk-UA"/>
        </w:rPr>
        <w:t xml:space="preserve">стимулювання інноваційної, інвестиційної діяльності та підвищення енергоефективності галузі шляхом зменшення обсягів втрат паливно-енергетичних ресурсів, зниження енергоємності виробництва окремих видів продукції (послуг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лення прозорого механізму формування цін і тарифів на продукцію та послуги підприємств, що провадять діяльність у житлово-комунальній сфер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альність органів місцевого самоврядування  за ефективне використання майна територіальної громади та забезпечення населення житлово-комунальними послугами відповідно до державних соціальних стандар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стимулювання приватної підприємницької ініціативи у виконанні завдань розвитку житлового фонду та комунальної інфраструктури;</w:t>
      </w:r>
      <w:bookmarkStart w:id="7" w:name="40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ліпшення якості управління житлом та комунальною інфраструктурою.</w:t>
      </w:r>
      <w:bookmarkStart w:id="8" w:name="44"/>
      <w:bookmarkEnd w:id="8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ормування галузі </w:t>
      </w:r>
      <w:r>
        <w:rPr>
          <w:sz w:val="28"/>
          <w:szCs w:val="26"/>
          <w:lang w:val="uk-UA"/>
        </w:rPr>
        <w:t xml:space="preserve">здійснюється шляхом проведення взаємоузгодженої тарифної та інвестиційної політики, здійснення інституційних перетворень на ринку житла і житлово-комунальних послуг, спрямованих на розвиток ринкових відносин та конкуренції, стимулювання інноваційної, інвестиційної та енергозберігаючої активності суб’єктів господарювання, підвищення енергоефективності галузі, розроблення прозорого механізму формування цін і тарифів на </w:t>
      </w:r>
      <w:r>
        <w:rPr>
          <w:sz w:val="28"/>
          <w:szCs w:val="28"/>
          <w:lang w:val="uk-UA"/>
        </w:rPr>
        <w:t>продукцію та послуги підприємств, що провадять діяльність у житлово-комунальній сфер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дбачається здійснення заходів Програми за такими напрямками: </w:t>
      </w:r>
    </w:p>
    <w:p>
      <w:pPr>
        <w:pStyle w:val="Normal"/>
        <w:ind w:firstLine="709"/>
        <w:jc w:val="both"/>
        <w:rPr/>
      </w:pPr>
      <w:bookmarkStart w:id="9" w:name="52"/>
      <w:bookmarkEnd w:id="9"/>
      <w:r>
        <w:rPr>
          <w:color w:val="000000"/>
          <w:sz w:val="28"/>
          <w:szCs w:val="28"/>
          <w:lang w:val="uk-UA"/>
        </w:rPr>
        <w:t xml:space="preserve">пропозиції щодо формування державної житлової політики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bookmarkStart w:id="10" w:name="53"/>
      <w:bookmarkEnd w:id="10"/>
      <w:r>
        <w:rPr>
          <w:color w:val="000000"/>
          <w:sz w:val="28"/>
          <w:szCs w:val="28"/>
          <w:lang w:val="uk-UA"/>
        </w:rPr>
        <w:t xml:space="preserve">утримання будинків, споруд і прибудинкових  територій, у тому числі проведення реконструкції застарілого житлового фонду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bookmarkStart w:id="11" w:name="54"/>
      <w:bookmarkEnd w:id="11"/>
      <w:r>
        <w:rPr>
          <w:color w:val="000000"/>
          <w:sz w:val="28"/>
          <w:szCs w:val="28"/>
          <w:lang w:val="uk-UA"/>
        </w:rPr>
        <w:t>ремонту приміщень, будинків, споруд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якісних послуг з централізованого водопостачання та водовідведення;</w:t>
      </w:r>
    </w:p>
    <w:p>
      <w:pPr>
        <w:pStyle w:val="Normal"/>
        <w:ind w:firstLine="709"/>
        <w:jc w:val="both"/>
        <w:rPr/>
      </w:pPr>
      <w:bookmarkStart w:id="12" w:name="55"/>
      <w:bookmarkEnd w:id="12"/>
      <w:r>
        <w:rPr>
          <w:color w:val="000000"/>
          <w:sz w:val="28"/>
          <w:szCs w:val="28"/>
          <w:lang w:val="uk-UA"/>
        </w:rPr>
        <w:t xml:space="preserve">виробництва, транспортування, постачання теплової енергії, надання  послуг з централізованого опалення, у тому числі з використанням альтернативних джерел енергії та видів пали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bookmarkStart w:id="13" w:name="57"/>
      <w:bookmarkStart w:id="14" w:name="56"/>
      <w:bookmarkEnd w:id="13"/>
      <w:bookmarkEnd w:id="14"/>
      <w:r>
        <w:rPr>
          <w:color w:val="000000"/>
          <w:sz w:val="28"/>
          <w:szCs w:val="28"/>
          <w:lang w:val="uk-UA"/>
        </w:rPr>
        <w:t xml:space="preserve">благоустрою населених пунктів; </w:t>
      </w:r>
    </w:p>
    <w:p>
      <w:pPr>
        <w:pStyle w:val="Normal"/>
        <w:ind w:firstLine="709"/>
        <w:jc w:val="both"/>
        <w:rPr/>
      </w:pPr>
      <w:bookmarkStart w:id="15" w:name="58"/>
      <w:bookmarkEnd w:id="15"/>
      <w:r>
        <w:rPr>
          <w:color w:val="000000"/>
          <w:sz w:val="28"/>
          <w:szCs w:val="28"/>
          <w:lang w:val="uk-UA"/>
        </w:rPr>
        <w:t xml:space="preserve">розвитку міського електротранспорту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іоритетною формою організації обслуговування житла буде передача його на утримання безпосередньо населенню шляхом створення об’єднань співвласників багатоквартирних будинків (далі – ОСББ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житловому фонд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аєть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ити обсяги робіт з капітального ремонту житлових будинків, ліквідації аварійного та ветхого житла, модернізації та технічного переоснащення житлового господарства, у тому числі за рахунок надання державної підтримки для реалізації інвестиційних проектів з технічного переоснащення та капітального ремонту житлових будинків, у яких утворюються нові або вже функціонують ОСББ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тупово вивести з експлуатації об’єкти житлового фонду, які перебувають в аварійному стан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новити та ефективно експлуатувати ліфтове господарство, зокрема відновити роботу непрацюючих ліфтів, продовжувати їх модернізацію і виконати, де  потрібно, замін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більшити обсяг робіт з обслуговування і ремонту житла з застосуванням новітніх технологій і матеріалі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теплити фасади житлових будинків із застосуванням енергозберігаючих технолог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ти багатоповерхові будинки приладами обліку споживання холодної та гарячої води, теплової енерг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 водопровідно-каналізаційному господарстві передбачається: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тарифів до повного відшкодування витрат 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меншення втрат у мережах водопостачання та водовідведення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озбереження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ічне переозброєння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меншення невиробничих витрат і втрат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олітики підвищення культури водоспожив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формування у комунальній теплоенергетиці передбачається шлях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хнічного переоснащення теплопостачальних підприємств із застосуванням вітчизняних та зарубіжних науково-технічних досягнень в енерго- та ресурсозбереженні  у містах Луцьку, Ковелі, Володимирі-Волинському, Нововолинську, Камені-Каширському, Рожищах, Ківерцях, </w:t>
        <w:br/>
        <w:t>смт Іваничі, Турійськ, Маневичі, Дубище Рожищенського, Рокині Луцького районів та селах Ратнів, Підгайці Луцького район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ення відповідальності органів місцевого самоврядування за встановлення економічно-обґрунтованих цін і тарифів, контроль за наданням дотації на покриття різниці між встановленими цінами і вартістю на їх виробниц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налагодження побудинкового обліку тепло- та гарячого водопостач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орми системи санітарного очищення та благоустрою територій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своєчасного і повного видалення, переробки й утилізації твердих і рідких побутових відходів, упровадження роздільного збору твердих побутових відход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вання полігонів ТПВ та сміттєпереробного заводу для максимального обмеження можливого забруднення навколишнього середовища на етапах поводження з відходами і, тим самим, зниження негативного впливу  відходів на здоров'я населенн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новлення та реконструкція доріг місцевого значення та модернізація мереж зовнішнього освітл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новлення технічної бази підприємств у сфері благоустро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ня  умов для роботи як комунальних, так і приватних підприємств. При цьому відбір підприємств на виконання робіт з утримання  та ремонту об’єктів благоустрою повинен здійснюватися шляхом відкритих конкурсів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му електротранспорті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а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новити рухомий склад міськелектротранспорту шляхом придбання </w:t>
        <w:br/>
        <w:t>70 тролейбус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апітальний ремонт  тролейбусів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завдання Програми та заходи, необхідні для їх виконанн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Програми 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звиток державного регулювання діяльності природних монополій на ринку комунальних послуг  шляхо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створення  системи енергетичного менеджменту в житлово-комунальному господарств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запровадження моніторингу якості питної води та стану систем питного водопостача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вадження  обов’язкового технологічного обліку води на всіх ділянках її видобування, транспортування та постачання споживач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ормування державної житлової політики, створення розвинутого конкурентного середовища на ринку обслуговування житла</w:t>
      </w:r>
      <w:r>
        <w:rPr>
          <w:sz w:val="28"/>
          <w:szCs w:val="28"/>
          <w:lang w:val="uk-UA"/>
        </w:rPr>
        <w:t xml:space="preserve"> шлях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вадження моніторингу аварійних об’єктів жит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ї  ведення  обліку громадян, які користуються правом на соціальне житло і перебувають у черзі на його утрима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вадження системи управління якістю у сфері житлово-комунальних по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еріодичне проведення перерахунків споживачам за ненадані або надані не в повному обсязі житлово-комунальні по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творення при органах місцевого самоврядування підрозділів з питань організації ОСББ та розвитку інституту управителів житлових будин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роведення інформаційно-роз’яснювальної роботи серед жителів багатоквартирних житлових будинків щодо переваг, які дають створення ОСББ або залучення управителів будинк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щороку реєструвати не менше 100 </w:t>
      </w:r>
      <w:bookmarkStart w:id="16" w:name="84"/>
      <w:bookmarkEnd w:id="16"/>
      <w:r>
        <w:rPr>
          <w:sz w:val="28"/>
          <w:szCs w:val="28"/>
          <w:lang w:val="uk-UA"/>
        </w:rPr>
        <w:t>ОСББ.</w:t>
        <w:tab/>
        <w:tab/>
        <w:tab/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беззбиткового функціонування підприємств житлово-комунального господарс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установлення економічно обґрунтованих тарифів на житлово-комунальні послуги для всіх споживачів з метою забезпечення відшкодування в повному обсязі витрат з виробництва, своєчасне їх коригування відповідно до змін цін на паливно-енергетичні ресурс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ередбачення у місцевих бюджетах дотації на покриття різниці між встановленими цінами  на житлово-комунальні послуги і вартістю їх виробниц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ідвищення рівня оплати всіма категоріями споживачів (населення, бюджетні та госпрозрахункові організації) отриманих житлово-комунальних послу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тимізація витрат і втрат енергетичних й матеріальних ресурсів у сфері виробництва і надання житлово-комунальних по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17" w:name="85"/>
      <w:bookmarkEnd w:id="17"/>
      <w:r>
        <w:rPr>
          <w:sz w:val="28"/>
          <w:szCs w:val="28"/>
          <w:lang w:val="uk-UA"/>
        </w:rPr>
        <w:t>3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хнічне переоснащення</w:t>
      </w:r>
      <w:r>
        <w:rPr>
          <w:sz w:val="28"/>
          <w:szCs w:val="28"/>
        </w:rPr>
        <w:t xml:space="preserve"> житлово-комунального господарства, </w:t>
      </w:r>
      <w:r>
        <w:rPr>
          <w:sz w:val="28"/>
          <w:szCs w:val="28"/>
          <w:lang w:val="uk-UA"/>
        </w:rPr>
        <w:t xml:space="preserve">скорочення питомих показників використання енергетичних і матеріальних ресурсів, необхідних для виробництва (надання) житлово-комунальних послуг, у тому числі створення дієвого і прозорого механізму стимулювання використання альтернативних джерел енергії та видів палива. </w:t>
      </w:r>
    </w:p>
    <w:p>
      <w:pPr>
        <w:pStyle w:val="Normal"/>
        <w:shd w:fill="FFFFFF" w:val="clear"/>
        <w:ind w:firstLine="709"/>
        <w:jc w:val="both"/>
        <w:rPr/>
      </w:pPr>
      <w:bookmarkStart w:id="18" w:name="87"/>
      <w:bookmarkStart w:id="19" w:name="86"/>
      <w:bookmarkEnd w:id="18"/>
      <w:bookmarkEnd w:id="19"/>
      <w:r>
        <w:rPr>
          <w:sz w:val="28"/>
          <w:szCs w:val="28"/>
          <w:lang w:val="uk-UA"/>
        </w:rPr>
        <w:t>3.5. Залучення громадськості до процесів формування житлової політики та реформування житлово-комунального господарства шляхом  проведення громадських форумів, громадських слухань, круглих столів для формування виваженої громадської позиції та дотримання балансу інтересів постачальників і споживачів житлово-комунальних по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  <w:lang w:val="uk-UA"/>
        </w:rPr>
      </w:pPr>
      <w:bookmarkStart w:id="20" w:name="89"/>
      <w:bookmarkStart w:id="21" w:name="88"/>
      <w:bookmarkEnd w:id="20"/>
      <w:bookmarkEnd w:id="21"/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Інституціональне забезпечення виконання завдань  Програм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bookmarkStart w:id="22" w:name="90"/>
      <w:bookmarkEnd w:id="22"/>
      <w:r>
        <w:rPr>
          <w:sz w:val="28"/>
          <w:szCs w:val="28"/>
          <w:lang w:val="uk-UA"/>
        </w:rPr>
        <w:t xml:space="preserve">Інституціональне забезпечення виконання завдань Програми проводиться шляхом: </w:t>
      </w:r>
    </w:p>
    <w:p>
      <w:pPr>
        <w:pStyle w:val="Normal"/>
        <w:shd w:fill="FFFFFF" w:val="clear"/>
        <w:ind w:firstLine="709"/>
        <w:jc w:val="both"/>
        <w:rPr/>
      </w:pPr>
      <w:bookmarkStart w:id="23" w:name="91"/>
      <w:bookmarkEnd w:id="23"/>
      <w:r>
        <w:rPr>
          <w:sz w:val="28"/>
          <w:szCs w:val="28"/>
          <w:lang w:val="uk-UA"/>
        </w:rPr>
        <w:t xml:space="preserve">підвищення  відповідальності виконавчої влади та органів місцевого самоврядування щодо виконання програм забезпечення населення житлом, модернізації житлово-комунальної інфраструктури, здійснення гарантування надійності, ефективності, високої якості та економічно обґрунтованої вартості житлово-комунальних послуг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досконалення ліцензійної політики у сфері  тепло-, водопостачання та водовідведення шляхом посилення контролю за здійсненням діяльності у цій сфері;</w:t>
      </w:r>
    </w:p>
    <w:p>
      <w:pPr>
        <w:pStyle w:val="Normal"/>
        <w:shd w:fill="FFFFFF" w:val="clear"/>
        <w:ind w:firstLine="709"/>
        <w:jc w:val="both"/>
        <w:rPr/>
      </w:pPr>
      <w:bookmarkStart w:id="24" w:name="95"/>
      <w:bookmarkStart w:id="25" w:name="93"/>
      <w:bookmarkStart w:id="26" w:name="92"/>
      <w:bookmarkEnd w:id="24"/>
      <w:bookmarkEnd w:id="25"/>
      <w:bookmarkEnd w:id="26"/>
      <w:r>
        <w:rPr>
          <w:sz w:val="28"/>
          <w:szCs w:val="28"/>
          <w:lang w:val="uk-UA"/>
        </w:rPr>
        <w:t xml:space="preserve">посилення впливу мешканців будинків на умови свого проживання та якість обслуговування житла шляхом стимулювання створення ОСББ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27" w:name="96"/>
      <w:bookmarkEnd w:id="27"/>
      <w:r>
        <w:rPr>
          <w:sz w:val="28"/>
          <w:szCs w:val="28"/>
          <w:lang w:val="uk-UA"/>
        </w:rPr>
        <w:t xml:space="preserve">сприяння створенню системи управителів на ринку житлових послуг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8" w:name="98"/>
      <w:bookmarkStart w:id="29" w:name="97"/>
      <w:bookmarkStart w:id="30" w:name="98"/>
      <w:bookmarkStart w:id="31" w:name="97"/>
      <w:bookmarkEnd w:id="30"/>
      <w:bookmarkEnd w:id="31"/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Нормативно-правове та науково-технічне забезпечення виконання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Cs/>
          <w:sz w:val="28"/>
          <w:szCs w:val="28"/>
          <w:lang w:val="uk-UA"/>
        </w:rPr>
        <w:t>завдань Програм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bookmarkStart w:id="32" w:name="100"/>
      <w:bookmarkStart w:id="33" w:name="99"/>
      <w:bookmarkEnd w:id="32"/>
      <w:bookmarkEnd w:id="33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рмативно-правове та науково-технічне забезпечення виконання завдань Програми передбачає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34" w:name="105"/>
      <w:bookmarkStart w:id="35" w:name="101"/>
      <w:bookmarkEnd w:id="34"/>
      <w:bookmarkEnd w:id="35"/>
      <w:r>
        <w:rPr>
          <w:sz w:val="28"/>
          <w:szCs w:val="28"/>
          <w:lang w:val="uk-UA"/>
        </w:rPr>
        <w:t>виконання законів України «Про житлово-комунальні послуги» та «</w:t>
      </w:r>
      <w:r>
        <w:rPr>
          <w:color w:val="000000"/>
          <w:sz w:val="28"/>
          <w:szCs w:val="28"/>
          <w:lang w:val="uk-UA" w:eastAsia="uk-UA"/>
        </w:rPr>
        <w:t>Про Загальнодержавну програму реформування і розвитку житлово-комунального господарства на 2009 – 2014 роки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ня економічно обґрунтованих витрат, пов'язаних з виробництвом (наданням) житлово-комунальних послуг, фінансово-економічної діяльності житлово-комунальних підприємств, експлуатації та технічного обслуговування об'єктів житлово-комунального господарства, благоустрою населених пунктів, захисту територій від шкідливої дії вод; </w:t>
      </w:r>
    </w:p>
    <w:p>
      <w:pPr>
        <w:pStyle w:val="Normal"/>
        <w:shd w:fill="FFFFFF" w:val="clear"/>
        <w:ind w:firstLine="709"/>
        <w:jc w:val="both"/>
        <w:rPr/>
      </w:pPr>
      <w:bookmarkStart w:id="36" w:name="106"/>
      <w:bookmarkEnd w:id="36"/>
      <w:r>
        <w:rPr>
          <w:sz w:val="28"/>
          <w:szCs w:val="28"/>
          <w:lang w:val="uk-UA"/>
        </w:rPr>
        <w:t xml:space="preserve">упровадження новітніх технологій і обладнання, необхідних для технічного переоснащення підприємств житлово-комунального господарства та скорочення питомих витрат енергетичних і матеріальних ресурсів; </w:t>
      </w:r>
    </w:p>
    <w:p>
      <w:pPr>
        <w:pStyle w:val="Normal"/>
        <w:shd w:fill="FFFFFF" w:val="clear"/>
        <w:ind w:firstLine="709"/>
        <w:jc w:val="both"/>
        <w:rPr/>
      </w:pPr>
      <w:bookmarkStart w:id="37" w:name="107"/>
      <w:bookmarkEnd w:id="37"/>
      <w:r>
        <w:rPr>
          <w:sz w:val="28"/>
          <w:szCs w:val="28"/>
          <w:lang w:val="uk-UA"/>
        </w:rPr>
        <w:t xml:space="preserve">проведення прогнозно-аналітичних розрахунків для визначення потреб населення у житлі та об'єктах житлово-комунальної інфраструктури на середньо- та довгострокову перспективу; </w:t>
      </w:r>
    </w:p>
    <w:p>
      <w:pPr>
        <w:pStyle w:val="Normal"/>
        <w:shd w:fill="FFFFFF" w:val="clear"/>
        <w:ind w:firstLine="709"/>
        <w:jc w:val="both"/>
        <w:rPr/>
      </w:pPr>
      <w:bookmarkStart w:id="38" w:name="111"/>
      <w:bookmarkStart w:id="39" w:name="108"/>
      <w:bookmarkEnd w:id="38"/>
      <w:bookmarkEnd w:id="39"/>
      <w:r>
        <w:rPr>
          <w:sz w:val="28"/>
          <w:szCs w:val="28"/>
          <w:lang w:val="uk-UA"/>
        </w:rPr>
        <w:t xml:space="preserve">вивчення громадської думки серед населення щодо реформування житлово-комунального господарства та стосовно пріоритетів такого реформування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40" w:name="116"/>
      <w:bookmarkStart w:id="41" w:name="113"/>
      <w:bookmarkStart w:id="42" w:name="112"/>
      <w:bookmarkEnd w:id="40"/>
      <w:bookmarkEnd w:id="41"/>
      <w:bookmarkEnd w:id="42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виконання програм стимулювання економного використання споживачами питної води і теплової енергії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43" w:name="118"/>
      <w:bookmarkStart w:id="44" w:name="117"/>
      <w:bookmarkStart w:id="45" w:name="118"/>
      <w:bookmarkStart w:id="46" w:name="117"/>
      <w:bookmarkEnd w:id="45"/>
      <w:bookmarkEnd w:id="46"/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Cs/>
          <w:sz w:val="28"/>
          <w:szCs w:val="28"/>
          <w:lang w:val="uk-UA"/>
        </w:rPr>
        <w:t>6. Організаційне забезпечення та проведення моніторингу виконання завдань Програм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bookmarkStart w:id="47" w:name="119"/>
      <w:bookmarkEnd w:id="47"/>
      <w:r>
        <w:rPr>
          <w:sz w:val="28"/>
          <w:szCs w:val="28"/>
          <w:lang w:val="uk-UA"/>
        </w:rPr>
        <w:t xml:space="preserve">Виконання завдань Програми передбачає спільну діяльність облдержадміністрації, районних державних адміністрацій, органів місцевого самоврядування. </w:t>
      </w:r>
      <w:bookmarkStart w:id="48" w:name="123"/>
      <w:bookmarkStart w:id="49" w:name="120"/>
      <w:bookmarkEnd w:id="48"/>
      <w:bookmarkEnd w:id="49"/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50" w:name="125"/>
      <w:bookmarkEnd w:id="5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ніторинг виконання Програми здійснюється щороку на базі даних державних і галузевих статистичних спостережень, спеціальних досліджень, вивчення громадської думки щодо рівня житлово-комунального обслуговування та стану реформування житлово-комунального господарства стосовно пріоритетів такого реформува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інституціонального та організаційного забезпечення виконання завдань  Програми реформування і розвитку житлово-комунального господарства Волинської області  на 2010 – 2014 роки  додаютьс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  <w:bookmarkStart w:id="51" w:name="131"/>
      <w:bookmarkStart w:id="52" w:name="128"/>
      <w:bookmarkStart w:id="53" w:name="126"/>
      <w:bookmarkStart w:id="54" w:name="131"/>
      <w:bookmarkStart w:id="55" w:name="128"/>
      <w:bookmarkStart w:id="56" w:name="126"/>
      <w:bookmarkEnd w:id="54"/>
      <w:bookmarkEnd w:id="55"/>
      <w:bookmarkEnd w:id="56"/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Cs/>
          <w:sz w:val="28"/>
          <w:szCs w:val="28"/>
          <w:lang w:val="uk-UA"/>
        </w:rPr>
        <w:t>7. Фінансове забезпечення виконання завдань Прогр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471" w:leader="none"/>
        </w:tabs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57" w:name="137"/>
      <w:bookmarkStart w:id="58" w:name="132"/>
      <w:bookmarkEnd w:id="57"/>
      <w:bookmarkEnd w:id="58"/>
      <w:r>
        <w:rPr>
          <w:sz w:val="28"/>
          <w:szCs w:val="28"/>
          <w:lang w:val="uk-UA"/>
        </w:rPr>
        <w:t>Фінансування Програми здійснюється за рахунок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коштів державного бюджету, бюджетів територіальних громад сіл, селищ, міс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ів підприємств житлово-комунального господар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кредитів вітчизняних комерційних бан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інших джерел, не заборонених чинним законодавством</w:t>
      </w:r>
      <w:bookmarkStart w:id="59" w:name="138"/>
      <w:bookmarkEnd w:id="59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3"/>
        <w:rPr>
          <w:bCs/>
          <w:sz w:val="28"/>
          <w:szCs w:val="28"/>
          <w:lang w:val="uk-UA"/>
        </w:rPr>
      </w:pPr>
      <w:bookmarkStart w:id="60" w:name="163"/>
      <w:bookmarkEnd w:id="60"/>
      <w:r>
        <w:rPr>
          <w:bCs/>
          <w:sz w:val="28"/>
          <w:szCs w:val="28"/>
          <w:lang w:val="uk-UA"/>
        </w:rPr>
        <w:t>Прогнозні обсяги фінансового забезпечення виконання  Програми на період до 2014 року за рахунок  усіх  джерел   фінансування додаються у таблицях (у тому числі у розрізі усіх районів та міст обласного значення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Cs/>
          <w:sz w:val="28"/>
          <w:szCs w:val="28"/>
          <w:lang w:val="uk-UA"/>
        </w:rPr>
        <w:t>8. Контроль за виконанням Програм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61" w:name="164"/>
      <w:bookmarkEnd w:id="61"/>
      <w:r>
        <w:rPr>
          <w:sz w:val="28"/>
          <w:szCs w:val="28"/>
        </w:rPr>
        <w:t>1.</w:t>
      </w:r>
      <w:r>
        <w:rPr>
          <w:sz w:val="28"/>
          <w:szCs w:val="26"/>
          <w:lang w:val="uk-UA"/>
        </w:rPr>
        <w:t xml:space="preserve"> Контроль за виконанням обласної Програми здійснює обласна державна адміністраці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Громадський контроль за ходом виконання Програми здійснюється представниками громадських організацій, статутом яких передбачено провадження діяльності у сфері житлово-комунальних послуг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bookmarkStart w:id="62" w:name="166"/>
      <w:bookmarkEnd w:id="62"/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Головне управління містобудування, архітектури та житлово-комунального господарства обл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року подає Мінжитлокомунгоспу України звіт про реалізацію  завдань та заходів  Програ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63" w:name="168"/>
      <w:bookmarkStart w:id="64" w:name="167"/>
      <w:bookmarkEnd w:id="63"/>
      <w:bookmarkEnd w:id="64"/>
      <w:r>
        <w:rPr>
          <w:sz w:val="28"/>
          <w:szCs w:val="28"/>
          <w:lang w:val="uk-UA"/>
        </w:rPr>
        <w:t>4. Контроль за використанням бюджетних коштів, спрямованих на забезпечення виконання Програми, здійснюється у порядку, встановленому бюджет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65" w:name="169"/>
      <w:bookmarkStart w:id="66" w:name="169"/>
      <w:bookmarkEnd w:id="66"/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Cs/>
          <w:sz w:val="28"/>
          <w:szCs w:val="28"/>
          <w:lang w:val="uk-UA"/>
        </w:rPr>
        <w:t>9. Очікувані результа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67" w:name="170"/>
      <w:bookmarkEnd w:id="67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Програми дасть можливість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68" w:name="171"/>
      <w:bookmarkEnd w:id="68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реалізацію державної політики щодо регіонального розвитку  у сфері житлово-комунального господарства; </w:t>
      </w:r>
    </w:p>
    <w:p>
      <w:pPr>
        <w:pStyle w:val="Normal"/>
        <w:shd w:fill="FFFFFF" w:val="clear"/>
        <w:ind w:firstLine="709"/>
        <w:jc w:val="both"/>
        <w:rPr/>
      </w:pPr>
      <w:bookmarkStart w:id="69" w:name="175"/>
      <w:bookmarkStart w:id="70" w:name="172"/>
      <w:bookmarkEnd w:id="69"/>
      <w:bookmarkEnd w:id="7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робити доступними послуги з тепло- і водопостачання для населення та підприємств за умови їх своєчасної оплати; </w:t>
      </w:r>
    </w:p>
    <w:p>
      <w:pPr>
        <w:pStyle w:val="Normal"/>
        <w:shd w:fill="FFFFFF" w:val="clear"/>
        <w:ind w:firstLine="709"/>
        <w:jc w:val="both"/>
        <w:rPr/>
      </w:pPr>
      <w:bookmarkStart w:id="71" w:name="176"/>
      <w:bookmarkEnd w:id="71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ити сприятливі умови для накопичення інвестиційних ресурсів з метою технічного переоснащення підприємств житлово-комунального господарства та розвитку комунальної інфраструктури; </w:t>
      </w:r>
    </w:p>
    <w:p>
      <w:pPr>
        <w:pStyle w:val="Normal"/>
        <w:shd w:fill="FFFFFF" w:val="clear"/>
        <w:ind w:firstLine="709"/>
        <w:jc w:val="both"/>
        <w:rPr/>
      </w:pPr>
      <w:bookmarkStart w:id="72" w:name="177"/>
      <w:bookmarkEnd w:id="72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ити сприятливі умови для залучення позабюджетних коштів у розвиток об'єктів житлово-комунального господарства та ефективний механізм його реформування із залученням кредитів, коштів фізичних і юридичних осіб; </w:t>
      </w:r>
    </w:p>
    <w:p>
      <w:pPr>
        <w:pStyle w:val="Normal"/>
        <w:shd w:fill="FFFFFF" w:val="clear"/>
        <w:ind w:firstLine="709"/>
        <w:jc w:val="both"/>
        <w:rPr/>
      </w:pPr>
      <w:bookmarkStart w:id="73" w:name="181"/>
      <w:bookmarkStart w:id="74" w:name="179"/>
      <w:bookmarkStart w:id="75" w:name="178"/>
      <w:bookmarkEnd w:id="73"/>
      <w:bookmarkEnd w:id="74"/>
      <w:bookmarkEnd w:id="7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поступове виведення з експлуатації аварійних житлових будинків та відбудову аварійних об'єктів комунального господарства на умовах фінансування з державного та місцевих бюджетів; </w:t>
      </w:r>
    </w:p>
    <w:p>
      <w:pPr>
        <w:pStyle w:val="Normal"/>
        <w:shd w:fill="FFFFFF" w:val="clear"/>
        <w:ind w:firstLine="709"/>
        <w:jc w:val="both"/>
        <w:rPr/>
      </w:pPr>
      <w:bookmarkStart w:id="76" w:name="183"/>
      <w:bookmarkStart w:id="77" w:name="182"/>
      <w:bookmarkEnd w:id="76"/>
      <w:bookmarkEnd w:id="77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надання населенню житлово-комунальних послуг належної якості відповідно до вимог національних стандартів</w:t>
      </w:r>
      <w:bookmarkStart w:id="78" w:name="184"/>
      <w:bookmarkEnd w:id="78"/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прозорість у формуванні тарифної та цінової політики на житлово-комунальні послуг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забезпечити захист прав споживачів, їх своєчасне інформування з питань своїх прав та обов'язкі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79" w:name="191"/>
      <w:bookmarkStart w:id="80" w:name="190"/>
      <w:bookmarkEnd w:id="79"/>
      <w:bookmarkEnd w:id="80"/>
      <w:r>
        <w:rPr>
          <w:sz w:val="28"/>
          <w:szCs w:val="28"/>
          <w:lang w:val="uk-UA"/>
        </w:rPr>
        <w:tab/>
        <w:t>підвищити відсоток встановлення  будинкових лічильників  холодної  води</w:t>
      </w:r>
      <w:bookmarkStart w:id="81" w:name="195"/>
      <w:bookmarkStart w:id="82" w:name="194"/>
      <w:bookmarkStart w:id="83" w:name="193"/>
      <w:bookmarkStart w:id="84" w:name="192"/>
      <w:bookmarkEnd w:id="81"/>
      <w:bookmarkEnd w:id="82"/>
      <w:bookmarkEnd w:id="83"/>
      <w:bookmarkEnd w:id="84"/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зити рівень витрат і втрат матеріальних та енергетичних ресурсів комунальними підприємствами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зменшити до рівня експлуатаційної безпеки зносу основних фондів у житлово-комунальному комплексі та витрат і втрат при виробництві житлово-комунальних послуг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забезпечити сталу та ефективну роботу підприємств житлово-комунального господарства, підвищення рівня безпеки систем життєзабезпечення населених пунктів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учитися розумінням та  підтримкою у суспільстві щодо реалізації основних завдань Програми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сти витрати і втрати під час виробництва (надання) житлово-комунальних послуг у відповідність до вимог європейських стандартів</w:t>
      </w:r>
      <w:bookmarkStart w:id="85" w:name="189"/>
      <w:bookmarkEnd w:id="85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 очікувальні результати  виконання Програми  реформування і розвитку Волинської області  на 20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uk-UA"/>
        </w:rPr>
        <w:t>0 – 2014 роки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160" w:firstLine="720"/>
      <w:jc w:val="both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uk-UA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NormalText">
    <w:name w:val="Normal Text"/>
    <w:basedOn w:val="Normal"/>
    <w:qFormat/>
    <w:pPr>
      <w:widowControl/>
      <w:autoSpaceDE w:val="true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6"/>
      <w:szCs w:val="26"/>
      <w:lang w:val="uk-UA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2:00Z</dcterms:created>
  <dc:creator>615</dc:creator>
  <dc:description/>
  <cp:keywords/>
  <dc:language>en-US</dc:language>
  <cp:lastModifiedBy>Zagal</cp:lastModifiedBy>
  <cp:lastPrinted>2010-11-23T15:10:00Z</cp:lastPrinted>
  <dcterms:modified xsi:type="dcterms:W3CDTF">2010-12-03T11:24:00Z</dcterms:modified>
  <cp:revision>20</cp:revision>
  <dc:subject/>
  <dc:title>                       реформування жкг                                                 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55758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