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 </w:t>
      </w:r>
      <w:r>
        <w:rPr/>
        <w:t xml:space="preserve">грудня 2010 року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м. Луцьк                                     </w:t>
      </w:r>
      <w:r>
        <w:rPr>
          <w:lang w:val="en-US"/>
        </w:rPr>
        <w:t xml:space="preserve">     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схвалення Програми реформування і розвитку житлово-комунального господарства Волинської області на 2010 - 2014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Відповідно до статей 20, 25 Закону України «Про місцеві державні адміністрації», </w:t>
      </w:r>
      <w:r>
        <w:rPr>
          <w:color w:val="000000"/>
          <w:szCs w:val="28"/>
          <w:lang w:eastAsia="uk-UA"/>
        </w:rPr>
        <w:t xml:space="preserve">Закону України «Про Загальнодержавну програму реформування і розвитку житлово-комунального господарства на 2009 - </w:t>
        <w:br/>
        <w:t xml:space="preserve">2014 роки», </w:t>
      </w:r>
      <w:r>
        <w:rPr/>
        <w:t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0" w:firstLine="700"/>
        <w:jc w:val="both"/>
        <w:rPr/>
      </w:pPr>
      <w:r>
        <w:rPr/>
        <w:t xml:space="preserve">Схвалити проект </w:t>
      </w:r>
      <w:r>
        <w:rPr>
          <w:color w:val="000000"/>
          <w:szCs w:val="28"/>
        </w:rPr>
        <w:t>Програми реформування і розвитку житлово-комунального господарства Волинської області на 2010 – 2014 роки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0" w:firstLine="700"/>
        <w:jc w:val="both"/>
        <w:rPr/>
      </w:pPr>
      <w:r>
        <w:rPr>
          <w:color w:val="000000"/>
          <w:szCs w:val="28"/>
        </w:rPr>
        <w:t>Головному управлінню містобудування, архітектури та житлово-комунального господарства облдержадміністрації (Ю.Куц) внести проект Програми на розгляд чергової сесії для затвердження обласною рад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0" w:firstLine="70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Визнати таким, що втратило чинність, розпорядження першого заступника голови обласної державної адміністрації від 27 серпня 2004 року </w:t>
        <w:br/>
        <w:t>№ 235 «Про Програму реформування і розвитку житлово-комунального господарства області на 2004 - 2010 ро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ind w:left="0" w:firstLine="70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ерший заступник голов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ласної державної адміністрації </w:t>
        <w:tab/>
        <w:tab/>
        <w:tab/>
        <w:tab/>
        <w:tab/>
        <w:t>О.БАШКАЛ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Куц 778 112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5"/>
        </w:tabs>
        <w:ind w:left="1735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25:00Z</dcterms:created>
  <dc:creator>Sergey</dc:creator>
  <dc:description/>
  <cp:keywords/>
  <dc:language>en-US</dc:language>
  <cp:lastModifiedBy>Zagal</cp:lastModifiedBy>
  <cp:lastPrinted>2010-12-02T09:46:00Z</cp:lastPrinted>
  <dcterms:modified xsi:type="dcterms:W3CDTF">2010-12-03T11:21:00Z</dcterms:modified>
  <cp:revision>19</cp:revision>
  <dc:subject/>
  <dc:title/>
</cp:coreProperties>
</file>