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632" w:hanging="0"/>
        <w:rPr>
          <w:szCs w:val="28"/>
        </w:rPr>
      </w:pPr>
      <w:r>
        <w:rPr>
          <w:szCs w:val="28"/>
        </w:rPr>
        <w:t>До розділу 9 проекту Програми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Cs w:val="28"/>
        </w:rPr>
      </w:pPr>
      <w:r>
        <w:rPr>
          <w:szCs w:val="28"/>
        </w:rPr>
        <w:t>ОСНОВНІ ОЧІКУВАНІ РЕЗУЛЬТАТИ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 xml:space="preserve">виконання програми реформування і розвитку житлово-комунального господарства 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Волинської області на 2010 – 2014 роки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417"/>
        <w:gridCol w:w="1543"/>
        <w:gridCol w:w="1185"/>
        <w:gridCol w:w="1185"/>
        <w:gridCol w:w="1185"/>
        <w:gridCol w:w="1185"/>
        <w:gridCol w:w="1185"/>
        <w:gridCol w:w="1180"/>
      </w:tblGrid>
      <w:tr>
        <w:trPr>
          <w:trHeight w:val="299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6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йменування показника 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диниц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міру</w:t>
            </w:r>
          </w:p>
        </w:tc>
        <w:tc>
          <w:tcPr>
            <w:tcW w:w="7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</w:tr>
      <w:tr>
        <w:trPr>
          <w:trHeight w:val="45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417"/>
        <w:gridCol w:w="1543"/>
        <w:gridCol w:w="1185"/>
        <w:gridCol w:w="1185"/>
        <w:gridCol w:w="1185"/>
        <w:gridCol w:w="1185"/>
        <w:gridCol w:w="1185"/>
        <w:gridCol w:w="1180"/>
      </w:tblGrid>
      <w:tr>
        <w:trPr>
          <w:tblHeader w:val="true"/>
          <w:trHeight w:val="3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52" w:hRule="atLeast"/>
        </w:trPr>
        <w:tc>
          <w:tcPr>
            <w:tcW w:w="15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>І. Створення системи ефективного управління житлом та підприємствами житлово-комунального господарства, розвиток системи державного регулювання природних монополій у сфері виробництва і надання житлово-комунальних послуг</w:t>
            </w:r>
          </w:p>
        </w:tc>
      </w:tr>
      <w:tr>
        <w:trPr>
          <w:trHeight w:val="45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ількість об’єднань співвласників багатоквартирних будинків (на кінець року)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об’єднанн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</w:t>
            </w:r>
          </w:p>
        </w:tc>
      </w:tr>
      <w:tr>
        <w:trPr>
          <w:trHeight w:val="45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стка загальної площі багатоквартирного житлового фонду, що обслуговується об’єднаннями співвласників багатоквартирних будинків або іншими формами самоорганізації населенн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от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</w:t>
            </w:r>
          </w:p>
        </w:tc>
      </w:tr>
      <w:tr>
        <w:trPr>
          <w:trHeight w:val="45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ка підприємств, які розробили і виконують стратегічні плани дій (зокрема плани інвестицій)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6"/>
                <w:szCs w:val="26"/>
              </w:rPr>
              <w:t>водопровідно-каналізаційні підприємства</w:t>
            </w:r>
          </w:p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постачальні підприєм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от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452" w:hRule="atLeast"/>
        </w:trPr>
        <w:tc>
          <w:tcPr>
            <w:tcW w:w="15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. Поглиблення демонополізації житлово-комунального господарства та потенційно конкурентних ринків житлово-комунальних послуг</w:t>
            </w:r>
          </w:p>
        </w:tc>
      </w:tr>
      <w:tr>
        <w:trPr>
          <w:trHeight w:val="45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ка загальної площі багатоквартирного житлового фонду, переданої в управління управителю майном житлового комплекс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от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</w:tr>
      <w:tr>
        <w:trPr>
          <w:trHeight w:val="45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ка загальної площі багатоквартирного житлового фонду, що перебуває в управлінні комунальних підприємст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от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>71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</w:tr>
      <w:tr>
        <w:trPr>
          <w:trHeight w:val="452" w:hRule="atLeast"/>
        </w:trPr>
        <w:tc>
          <w:tcPr>
            <w:tcW w:w="15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І. Забезпечення беззбиткового функціонування підприємств житлово-комунального господарства</w:t>
            </w:r>
          </w:p>
        </w:tc>
      </w:tr>
      <w:tr>
        <w:trPr>
          <w:trHeight w:val="45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вень оплати населенням  послуг з:</w:t>
            </w:r>
          </w:p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ізованого водопостачання та водовідведення</w:t>
            </w:r>
          </w:p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ізованого теплопостачання</w:t>
            </w:r>
          </w:p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имання будинків, споруд та прибудинкової території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от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9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5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</w:tr>
      <w:tr>
        <w:trPr>
          <w:trHeight w:val="45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Рівень відшкодування доходами витрат операційної діяльності підприємств з виробництва та надання послуг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централізованого водопостачання та водовідвед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ізованого теплопостачанн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тримання будинків, споруд та прибудинкової територ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езення пасажирів міським електротранспорто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от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139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Рівень рентабельності основної діяльності підприємств</w:t>
            </w:r>
          </w:p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водопровідно-каналізаційних</w:t>
            </w:r>
          </w:p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постачальни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6"/>
                <w:szCs w:val="26"/>
              </w:rPr>
              <w:t>відсоток до чистого доход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4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7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7</w:t>
            </w:r>
          </w:p>
        </w:tc>
      </w:tr>
      <w:tr>
        <w:trPr>
          <w:trHeight w:val="518" w:hRule="atLeast"/>
        </w:trPr>
        <w:tc>
          <w:tcPr>
            <w:tcW w:w="15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  <w:lang w:val="ru-RU"/>
              </w:rPr>
              <w:t xml:space="preserve">. 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ru-RU"/>
              </w:rPr>
              <w:t xml:space="preserve">ехнічне </w:t>
            </w:r>
            <w:r>
              <w:rPr>
                <w:sz w:val="26"/>
                <w:szCs w:val="26"/>
              </w:rPr>
              <w:t>переоснащення житлово-комунального господарства</w:t>
            </w:r>
          </w:p>
        </w:tc>
      </w:tr>
      <w:tr>
        <w:trPr>
          <w:trHeight w:val="45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ка ветхих та аварійних об’єктів житлового фонд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от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>
          <w:trHeight w:val="45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right="-108" w:hanging="0"/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ка ветхих та аварійних теплових мереж у загальній протяжності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от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45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right="-108" w:hanging="0"/>
              <w:jc w:val="center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ка пасажирського рухомого складу строком експлуатації, що перевищує норматив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от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45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right="-108" w:hanging="0"/>
              <w:jc w:val="center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днання багатоквартирних будинків приладами обліку та регуляторами температур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ї вод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ї енергії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соток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</w:tr>
      <w:tr>
        <w:trPr>
          <w:trHeight w:val="45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right="-108" w:hanging="0"/>
              <w:jc w:val="center"/>
              <w:rPr/>
            </w:pPr>
            <w:r>
              <w:rPr>
                <w:sz w:val="26"/>
                <w:szCs w:val="26"/>
              </w:rPr>
              <w:t xml:space="preserve">13. 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омі витрати умовного палива на відпуск тепл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/Гка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</w:tr>
      <w:tr>
        <w:trPr>
          <w:trHeight w:val="45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right="-108" w:hanging="0"/>
              <w:jc w:val="center"/>
              <w:rPr/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омі витрати електроенергії на 1 куб.м поданої вод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-год/куб.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45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right="-108" w:hanging="0"/>
              <w:jc w:val="center"/>
              <w:rPr/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омі витрати електроенергії на очищення і транспортування 1 куб.м. стічних в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/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1</w:t>
            </w:r>
          </w:p>
        </w:tc>
      </w:tr>
      <w:tr>
        <w:trPr>
          <w:trHeight w:val="45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108" w:hanging="0"/>
              <w:jc w:val="center"/>
              <w:rPr/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сфері благоустрою: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отяжність реконструйованих вулиць райцентрів та малих міст;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отяжність переоснащених мереж зовнішнього освітлення вулиць райцентрів та малих міст;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ількість обладнаних дитячих майданчиків у райцентрах та малих містах;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ількість нових прибиральних машин;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ількість нових сміттєвозів;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ількість нових контейнерів для вивезення смітт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ометрів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/-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дитячий майданчик</w:t>
            </w:r>
          </w:p>
          <w:p>
            <w:pPr>
              <w:pStyle w:val="Normal"/>
              <w:spacing w:lineRule="auto" w:line="360"/>
              <w:ind w:left="-110" w:right="-100" w:hanging="0"/>
              <w:jc w:val="center"/>
              <w:rPr/>
            </w:pPr>
            <w:r>
              <w:rPr>
                <w:sz w:val="26"/>
                <w:szCs w:val="26"/>
              </w:rPr>
              <w:t>приб. машина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іттєвоз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ейнері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7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7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1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3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8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7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rFonts w:eastAsia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eastAsia="Times New Roman"/>
      <w:sz w:val="24"/>
      <w:szCs w:val="24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sz w:val="28"/>
      <w:szCs w:val="22"/>
      <w:lang w:val="uk-UA"/>
    </w:rPr>
  </w:style>
  <w:style w:type="character" w:styleId="Style14">
    <w:name w:val=" Знак Знак"/>
    <w:basedOn w:val="Style13"/>
    <w:qFormat/>
    <w:rPr>
      <w:sz w:val="28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eastAsia="Times New Roman" w:cs="Antiqua;Arial Narrow"/>
      <w:b/>
      <w:sz w:val="26"/>
      <w:szCs w:val="20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01:00Z</dcterms:created>
  <dc:creator>User</dc:creator>
  <dc:description/>
  <cp:keywords/>
  <dc:language>en-US</dc:language>
  <cp:lastModifiedBy>615</cp:lastModifiedBy>
  <cp:lastPrinted>2010-11-30T17:05:00Z</cp:lastPrinted>
  <dcterms:modified xsi:type="dcterms:W3CDTF">2010-12-02T08:08:00Z</dcterms:modified>
  <cp:revision>39</cp:revision>
  <dc:subject/>
  <dc:title/>
</cp:coreProperties>
</file>