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uk-UA"/>
        </w:rPr>
      </w:pPr>
      <w:r>
        <w:rPr>
          <w:spacing w:val="14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24 </w:t>
            </w:r>
            <w:r>
              <w:rPr>
                <w:sz w:val="28"/>
                <w:szCs w:val="28"/>
                <w:lang w:val="uk-UA"/>
              </w:rPr>
              <w:t>листопада 2010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</w:t>
            </w:r>
            <w:r>
              <w:rPr>
                <w:sz w:val="28"/>
                <w:szCs w:val="28"/>
                <w:lang w:val="en-US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434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Про внесення змін до показників міжбюджетних </w:t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трансфертів між обласним бюджетом та іншими </w:t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uk-UA"/>
        </w:rPr>
        <w:t>бюджетами на 2010 рік</w:t>
      </w:r>
    </w:p>
    <w:p>
      <w:pPr>
        <w:pStyle w:val="Normal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36 Закону України „Про Державний бюджет України на 2010 рік”, постанови Кабінету Міністрів України від 8 вересня 2010 року    № 822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 xml:space="preserve">Про затвердження Порядку розподілу у 2010 році субвенції з державного бюджету місцевим бюджетам на фінансування заходів із соціально-економічної компенсації ризику населення, яке проживає на території зони спостереження, між місцевими бюджетами”, рішення обласної ради від                        7 травня 2010 року № 40/22 „Про обласний бюджет на 2010 рік” зі змінами, враховуючи рішення Маневицької районної ради від 26 жовтня 2010 року           № 34/6 „Про внесення змін до рішення районної ради від 14.05.2010 № 30/4 „Про районний бюджет на 2010 рік” та розпорядження голови Маневицької районної державної адміністрації від 23 листопада 2010 року № 496 „Про внесення змін у видатки районного бюджету”: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більшити доходи спеціального фонду обласного бюджету на                </w:t>
      </w:r>
      <w:r>
        <w:rPr>
          <w:sz w:val="28"/>
          <w:lang w:val="uk-UA"/>
        </w:rPr>
        <w:t>1714658 грн</w:t>
      </w:r>
      <w:r>
        <w:rPr>
          <w:sz w:val="28"/>
          <w:szCs w:val="28"/>
          <w:lang w:val="uk-UA"/>
        </w:rPr>
        <w:t>. за рахунок субвенції з державного бюджету місцевим бюджетам на фінансування заходів із соціально-економічної компенсації ризику населення, яке проживає на території зони спостереження, що передається Маневицьким районним бюджето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Збільшити видатки головному розпоряднику коштів – головному управлінню містобудування, архітектури та житлово-комунального господарства облдержадміністрації по спеціальному фонду обласного бюджету за кодом функціональної класифікації видатків 150122 „Інвестиційні проекти” та кодом економічної класифікації видатків 2123 „Інше будівництво (придбання)” у сумі 1350000 грн. на будівництво школи І-ІІ ступенів на                 43 учнівських місця у селі Майдан-Липненський Маневицького району та кодом економічної класифікації видатків 2143 „Реконструкція інших об’єктів” у сумі 364658 грн. на реконструкцію будівлі кінотеатру „Жовтень” під районний центр творчості дітей та юнацтва в </w:t>
      </w:r>
      <w:r>
        <w:rPr>
          <w:sz w:val="28"/>
          <w:lang w:val="uk-UA"/>
        </w:rPr>
        <w:t>смт</w:t>
      </w:r>
      <w:r>
        <w:rPr>
          <w:sz w:val="28"/>
        </w:rPr>
        <w:t xml:space="preserve"> </w:t>
      </w:r>
      <w:r>
        <w:rPr>
          <w:sz w:val="28"/>
          <w:lang w:val="uk-UA"/>
        </w:rPr>
        <w:t>Маневичі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3. Головному фінансовому управлінню облдержадміністрації (І.Никитюк) внести відповідні зміни до показників обласного бюджету на 2010 рік.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олова обласної державної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адміністрації                                                                              Б. КЛІМ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икитюк 777 200</w:t>
      </w:r>
    </w:p>
    <w:sectPr>
      <w:type w:val="nextPage"/>
      <w:pgSz w:w="11906" w:h="16838"/>
      <w:pgMar w:left="1701" w:right="567" w:gutter="0" w:header="0" w:top="397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5">
    <w:name w:val="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4:10:00Z</dcterms:created>
  <dc:creator>dsm</dc:creator>
  <dc:description/>
  <cp:keywords/>
  <dc:language>en-US</dc:language>
  <cp:lastModifiedBy>Zagal</cp:lastModifiedBy>
  <cp:lastPrinted>2010-11-24T10:14:00Z</cp:lastPrinted>
  <dcterms:modified xsi:type="dcterms:W3CDTF">2010-11-25T06:19:00Z</dcterms:modified>
  <cp:revision>18</cp:revision>
  <dc:subject/>
  <dc:title>         червня 2008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76744863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418353371</vt:r8>
  </property>
  <property fmtid="{D5CDD505-2E9C-101B-9397-08002B2CF9AE}" pid="7" name="_ReviewingToolsShownOnce">
    <vt:lpwstr/>
  </property>
</Properties>
</file>