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uk-UA"/>
              </w:rPr>
              <w:t xml:space="preserve"> листопада 2010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</w:rPr>
              <w:t>433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бюджетами на 2010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рішень обласної ради від 7 травня 2010 року № 40/22 „Про обласний бюджет на 2010 рік”, від 13 березня 2009 року № 27/54 „Про затвердження Порядку надання та використання коштів інших субвенцій з обласного бюджету місцевим бюджетам на надання допомоги по догляду за психічно хворими; на здійснення компенсаційних виплат інвалідам на бензин, ремонт, техобслуговування автотранспорту і транспортне обслуговування; встановлення телефонів інвалідам І та ІІ груп; на компенсаційні виплати реабілітованим громадянам”, від 19 лютого 2010 року № 38/15 „Про затвердження Порядку надання та використання коштів іншої субвенції з обласного бюджету місцевим бюджетам на надання допомоги на поховання учасників бойових дій і інвалідів війни”,</w:t>
      </w:r>
      <w:r>
        <w:rPr>
          <w:rFonts w:cs="Times New Roman CYR" w:ascii="Times New Roman CYR" w:hAnsi="Times New Roman CYR"/>
          <w:sz w:val="28"/>
          <w:lang w:val="uk-UA"/>
        </w:rPr>
        <w:t xml:space="preserve"> від 7 травня 2010 року № 40/23 „Про затвердження Порядку використання коштів субвенції з обласного бюджету на  оздоровлення та відпочинок дітей пільгових категорій”, враховуючи обсяги фактично нарахованих окремих видів соціальних допомог населенню за одинадцять місяців 2010 року:</w:t>
      </w:r>
    </w:p>
    <w:p>
      <w:pPr>
        <w:pStyle w:val="Iauiue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1. Унести зміни до показників міжбюджетних трансфертів між обласним бюджетом та іншими бюджетами на 2010 рік згідно з додатками 1 та 2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2. Головному фінансовому управлінню облдержадміністрації (І.Никитюк) унести відповідні зміни до розпису обласного бюджету на 2010 рік</w:t>
      </w:r>
      <w:r>
        <w:rPr>
          <w:sz w:val="28"/>
          <w:lang w:val="uk-UA"/>
        </w:rPr>
        <w:t>.</w:t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auiue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  Б. КЛІМЧУК</w:t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777 200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21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1">
    <w:name w:val=" Знак Знак2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8:07:00Z</dcterms:created>
  <dc:creator>glm</dc:creator>
  <dc:description/>
  <cp:keywords/>
  <dc:language>en-US</dc:language>
  <cp:lastModifiedBy>Zagal</cp:lastModifiedBy>
  <cp:lastPrinted>2010-07-23T14:05:00Z</cp:lastPrinted>
  <dcterms:modified xsi:type="dcterms:W3CDTF">2010-11-25T07:26:00Z</dcterms:modified>
  <cp:revision>22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943351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598698109</vt:r8>
  </property>
  <property fmtid="{D5CDD505-2E9C-101B-9397-08002B2CF9AE}" pid="7" name="_ReviewingToolsShownOnce">
    <vt:lpwstr/>
  </property>
</Properties>
</file>