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4356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  <w:lang w:val="ru-RU"/>
        </w:rPr>
      </w:pPr>
      <w:r>
        <w:rPr>
          <w:rFonts w:eastAsia="Arial Unicode MS"/>
          <w:sz w:val="18"/>
          <w:szCs w:val="20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 листопада 2010 року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. Луцьк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43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ро</w:t>
      </w:r>
      <w:r>
        <w:rPr>
          <w:lang w:val="ru-RU"/>
        </w:rPr>
        <w:t xml:space="preserve"> </w:t>
      </w:r>
      <w:r>
        <w:rPr/>
        <w:t xml:space="preserve">питання системи управління якістю </w:t>
      </w:r>
    </w:p>
    <w:p>
      <w:pPr>
        <w:pStyle w:val="Heading1"/>
        <w:jc w:val="center"/>
        <w:rPr/>
      </w:pPr>
      <w:r>
        <w:rPr/>
        <w:t>в апараті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 6 Закону України «Про місцеві державні адміністрації», на виконання постанови Кабінету Міністрів України                     від  11 травня 2006 року № 614 «Про затвердження Програми запровадження системи управління якістю в органах виконавчої влади», Програми запровадження системи управління якістю в апараті облдержадміністрації, затвердженої рішенням обласної ради від 21 червня 2007 року № 13/26,                 з метою забезпечення ефективного функціонування системи управління якістю та у зв’язку з кадровими змінами призна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Головним уповноваженим з питань</w:t>
      </w:r>
      <w:r>
        <w:rPr>
          <w:sz w:val="28"/>
          <w:lang w:val="uk-UA"/>
        </w:rPr>
        <w:t xml:space="preserve"> забезпечення функціонування системи управління якістю в апараті облдержадміністрації ЮЩИКА Станіслава Михайловича – заступника голови - керівника апарату  обласної державної адміністр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 Спеціалістом з питань забезпечення функціонування системи управління якістю в апараті облдержадміністрації ШУСТА Леоніда Васильовича – головного спеціаліста організаційного відділу апарату обласної державної адміністрації.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  778 1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0" w:right="566" w:gutter="0" w:header="0" w:top="36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2:00Z</dcterms:created>
  <dc:creator>Admin</dc:creator>
  <dc:description/>
  <cp:keywords/>
  <dc:language>en-US</dc:language>
  <cp:lastModifiedBy>Zagal</cp:lastModifiedBy>
  <cp:lastPrinted>2010-11-22T11:55:00Z</cp:lastPrinted>
  <dcterms:modified xsi:type="dcterms:W3CDTF">2010-11-23T08:54:00Z</dcterms:modified>
  <cp:revision>31</cp:revision>
  <dc:subject/>
  <dc:title/>
</cp:coreProperties>
</file>