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                                                                    ЗАТВЕРДЖЕНО: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2 </w:t>
      </w:r>
      <w:r>
        <w:rPr>
          <w:color w:val="000000"/>
          <w:sz w:val="28"/>
          <w:lang w:val="uk-UA"/>
        </w:rPr>
        <w:t>листопада</w:t>
      </w:r>
      <w:r>
        <w:rPr>
          <w:sz w:val="28"/>
          <w:lang w:val="uk-UA"/>
        </w:rPr>
        <w:t xml:space="preserve"> 2010 року № 4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з питань надзвичайних ситуацій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економік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фінансового управлінн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головного управління агропромислового розвитку облдерж-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праці, соціальних питань та у справах захисту населення від наслідків Чорнобильської  катастрофи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</w:t>
        <w:tab/>
        <w:t>промисловості та розвитку інфраструктур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головного управління містобудування, архітектури та житлово-комунального господарства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з питань внутрішньої політики та зв’язків 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ськістю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управління охорони здоров’я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освіти і наук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МНС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контрольно-ревізійного управління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головного управління ветеринарної медици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обласного виробничого управління водних ресурсів і водного господарства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олинського центру з гідрометеорології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неральний директор ВАТ </w:t>
      </w:r>
      <w:r>
        <w:rPr>
          <w:sz w:val="28"/>
        </w:rPr>
        <w:t>“</w:t>
      </w:r>
      <w:r>
        <w:rPr>
          <w:sz w:val="28"/>
          <w:lang w:val="uk-UA"/>
        </w:rPr>
        <w:t>Волиньобленерго</w:t>
      </w:r>
      <w:r>
        <w:rPr>
          <w:sz w:val="28"/>
        </w:rPr>
        <w:t>”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начальника управління служби безпеки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служби автомобільних доріг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державної екологічної інспекції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управління Держгірпромнагляду по області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правління облспоживспілк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 обласного управління лісового і мисливського господарства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правління ВАТ </w:t>
      </w:r>
      <w:r>
        <w:rPr>
          <w:sz w:val="28"/>
        </w:rPr>
        <w:t>“</w:t>
      </w:r>
      <w:r>
        <w:rPr>
          <w:sz w:val="28"/>
          <w:lang w:val="uk-UA"/>
        </w:rPr>
        <w:t>Волиньгаз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иректор Волинської дирекції ВАТ </w:t>
      </w:r>
      <w:r>
        <w:rPr>
          <w:sz w:val="28"/>
        </w:rPr>
        <w:t>“</w:t>
      </w:r>
      <w:r>
        <w:rPr>
          <w:sz w:val="28"/>
          <w:lang w:val="uk-UA"/>
        </w:rPr>
        <w:t>Укртелеком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Міністерства внутрішніх справ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управління державної служби спеціального зв’язку та захисту інформації України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иректор дочірнього підприємства </w:t>
      </w:r>
      <w:r>
        <w:rPr>
          <w:sz w:val="28"/>
        </w:rPr>
        <w:t>“</w:t>
      </w:r>
      <w:r>
        <w:rPr>
          <w:sz w:val="28"/>
          <w:lang w:val="uk-UA"/>
        </w:rPr>
        <w:t>Волинський облавтодор</w:t>
      </w:r>
      <w:r>
        <w:rPr>
          <w:sz w:val="28"/>
        </w:rPr>
        <w:t>”</w:t>
      </w:r>
      <w:r>
        <w:rPr>
          <w:sz w:val="28"/>
          <w:lang w:val="uk-UA"/>
        </w:rPr>
        <w:t xml:space="preserve">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ий військовий комісар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державного управління охорони навколишнього природного середовища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ний державний санітарний лікар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державної інспекції цивільного захисту та техногенної безпеки головного управління МНС України в області (за згодою)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інспекції державного архітектурно-будівельного контролю 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Луцького відділення Львівської філії ЗАТ “Київсатр Дж.Ес.Ем.”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виконавчої дирекції фонду соціального страхування від нещасних випадків на виробництві та професійних захворювань в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державної житлово-комунальної інспекції в області (за згодою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7:00Z</dcterms:created>
  <dc:creator>User</dc:creator>
  <dc:description/>
  <cp:keywords/>
  <dc:language>en-US</dc:language>
  <cp:lastModifiedBy>Zagal</cp:lastModifiedBy>
  <dcterms:modified xsi:type="dcterms:W3CDTF">2010-11-22T13:02:00Z</dcterms:modified>
  <cp:revision>12</cp:revision>
  <dc:subject/>
  <dc:title/>
</cp:coreProperties>
</file>