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ind w:right="-185" w:hanging="0"/>
        <w:jc w:val="center"/>
        <w:rPr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листопада 2010 року</w:t>
        <w:tab/>
        <w:tab/>
        <w:tab/>
        <w:t xml:space="preserve">м. Луцьк </w:t>
        <w:tab/>
        <w:tab/>
        <w:tab/>
        <w:t xml:space="preserve">                        № 42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погодження передачі нерухомого майна з комунальної </w:t>
      </w:r>
    </w:p>
    <w:p>
      <w:pPr>
        <w:pStyle w:val="Normal"/>
        <w:jc w:val="center"/>
        <w:rPr/>
      </w:pPr>
      <w:r>
        <w:rPr/>
        <w:t>у державну власні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ункту 4 Порядку подання та розгляду пропозицій щодо передачі об'єктів з комунальної у державну власність та утворення й роботи комісії з питань передачі об'єктів у державну власність, затвердженого постановою Кабінету Міністрів України від 21 вересня 1998 року № 1482, ураховуючи рішення Ратнівської районної ради від 21 жовтня 2010 року           № 36/10, на підставі листа-пропозиції управління Пенсійного фонду України в Ратнівському районі від 17 листопада 2010 року № 3113/06-10-20 погодити передачу частини нежитлового приміщення загальною площею 369 м</w:t>
      </w:r>
      <w:r>
        <w:rPr>
          <w:vertAlign w:val="superscript"/>
        </w:rPr>
        <w:t>2</w:t>
      </w:r>
      <w:r>
        <w:rPr/>
        <w:t>, розташованого за адресою: смт Ратне, вулиця Б.Хмельницького, 98, з комунальної власності територіальної громади сіл, селищ Ратнівського району у державну власність для розміщення управління Пенсійного фонду України в райо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     Б.КЛІМ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щик 778 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6:00Z</dcterms:created>
  <dc:creator>Aparat</dc:creator>
  <dc:description/>
  <cp:keywords/>
  <dc:language>en-US</dc:language>
  <cp:lastModifiedBy>Zagal</cp:lastModifiedBy>
  <cp:lastPrinted>2010-11-17T15:06:00Z</cp:lastPrinted>
  <dcterms:modified xsi:type="dcterms:W3CDTF">2010-11-22T12:59:00Z</dcterms:modified>
  <cp:revision>5</cp:revision>
  <dc:subject/>
  <dc:title>   листопада 2010 року</dc:title>
</cp:coreProperties>
</file>