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/>
        <w:t xml:space="preserve">19 </w:t>
      </w:r>
      <w:r>
        <w:rPr>
          <w:szCs w:val="28"/>
        </w:rPr>
        <w:t xml:space="preserve">листопада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  № 426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 За плідну громадську діяльність, активну життєву позицію, вагомий внесок у збереження і популяризацію історії та культури українців Холмщини і Підляшш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активістів товариства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САДКО Лідію Іллівну</w:t>
      </w:r>
    </w:p>
    <w:p>
      <w:pPr>
        <w:pStyle w:val="Normal"/>
        <w:jc w:val="both"/>
        <w:rPr/>
      </w:pPr>
      <w:r>
        <w:rPr>
          <w:szCs w:val="28"/>
        </w:rPr>
        <w:tab/>
        <w:t>ПОДОЛЯН Ніну Семенів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ІЛКУ Ростислава Мирон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ласне ветеранське громадсько-культурне товариство «Холмщина» (голова – ОНУФРІЙЧУК Микола Антонович)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1.2. 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, </w:t>
      </w:r>
      <w:r>
        <w:rPr/>
        <w:t>сумлінну працю, з</w:t>
      </w:r>
      <w:r>
        <w:rPr>
          <w:szCs w:val="28"/>
        </w:rPr>
        <w:t xml:space="preserve"> нагоди професійного свята – Дня працівників сільського господарства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ИМЕНКА</w:t>
        <w:tab/>
        <w:tab/>
        <w:tab/>
        <w:t xml:space="preserve">- голову правління відкритого акціонерного Дмитра Васильовича </w:t>
        <w:tab/>
        <w:tab/>
        <w:tab/>
        <w:t xml:space="preserve">  товариства «Володимир-Волинськ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тахофабрика» торгової марки «Кур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Чеботурка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ТИНЯКА</w:t>
        <w:tab/>
        <w:tab/>
        <w:tab/>
        <w:t xml:space="preserve">- голову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асильовича</w:t>
        <w:tab/>
        <w:tab/>
        <w:tab/>
        <w:t xml:space="preserve">   відповідальністю «Агропромислова група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Пан Курчак»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УМЕНКА </w:t>
        <w:tab/>
        <w:tab/>
        <w:tab/>
        <w:t xml:space="preserve">- завідувача лабораторії землеробств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Даниловича</w:t>
        <w:tab/>
        <w:tab/>
        <w:tab/>
        <w:t xml:space="preserve">  насінництва та технології вирощува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ьону, старшого наукового співробітни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інституту агропромисл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обниц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ІТИЛА</w:t>
        <w:tab/>
        <w:tab/>
        <w:tab/>
        <w:t xml:space="preserve">- директора приват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«ФруктЕксПол»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ВИЦЬКОГО</w:t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Анатолійовича</w:t>
        <w:tab/>
        <w:tab/>
        <w:tab/>
        <w:t xml:space="preserve">  «Журавлик»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 За плідну громадську діяльність, активну життєву позицію, вагомий внесок у збереження і популяризацію історії та культури українців Холмщини і Підляшшя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активістам товариства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ОПЕЙДІ Аллі Олександрівні</w:t>
      </w:r>
    </w:p>
    <w:p>
      <w:pPr>
        <w:pStyle w:val="Normal"/>
        <w:jc w:val="both"/>
        <w:rPr/>
      </w:pPr>
      <w:r>
        <w:rPr>
          <w:szCs w:val="28"/>
        </w:rPr>
        <w:tab/>
        <w:t>РИБАЮ Степану Григорович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родному аматорському хору «Дзвони Холмщини» (керівник – ГОЛОВЕРСА Олександр Йосипович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2.2. </w:t>
      </w:r>
      <w:r>
        <w:rPr>
          <w:rStyle w:val="FontStyle11"/>
          <w:sz w:val="28"/>
          <w:szCs w:val="28"/>
        </w:rPr>
        <w:t>За багаторічну громадську діяльність спрямовану на вирішення проблем ветеранів та інвалідів війни, активну життєву позицію, патріотичне виховання молоді колективу обласної організації інвалідів війни та Збройних Сил (голова – ОРЛОВ Федір Денисович)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3. З нагоди професійного свята – Дня працівників сільського господарства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за вагомий особистий внесок у розвиток агропромислового комплексу, досягнення високих показників у виробництві та переробці сільсько-господарської продукції, </w:t>
      </w:r>
      <w:r>
        <w:rPr/>
        <w:t>сумлінну працю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БАЗИЛЮК</w:t>
        <w:tab/>
        <w:tab/>
        <w:tab/>
        <w:tab/>
        <w:t>- доглядачеві птиці товариства з обмеженою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Оксані Дмитрівні</w:t>
        <w:tab/>
        <w:tab/>
        <w:tab/>
        <w:tab/>
        <w:t xml:space="preserve">  відповідальністю «Агідель» Локачинського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БОНДАР</w:t>
        <w:tab/>
        <w:tab/>
        <w:tab/>
        <w:tab/>
        <w:t>- доглядачеві птиці товариства з обмеженою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Вірі Дмитрівні </w:t>
        <w:tab/>
        <w:tab/>
        <w:tab/>
        <w:tab/>
        <w:t xml:space="preserve">  відповідальністю «Птахівниче»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невицького району 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ОЙТОВИЧУ</w:t>
        <w:tab/>
        <w:tab/>
        <w:tab/>
        <w:t>- зоотехнік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Василю Івановичу</w:t>
        <w:tab/>
        <w:tab/>
        <w:tab/>
        <w:t xml:space="preserve">  відповідальністю «Прогрес» Володимир-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району </w:t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ОЛОСЮК</w:t>
        <w:tab/>
        <w:tab/>
        <w:tab/>
        <w:t xml:space="preserve">- доярці сільськогосподарського </w:t>
      </w:r>
    </w:p>
    <w:p>
      <w:pPr>
        <w:pStyle w:val="Normal"/>
        <w:rPr/>
      </w:pPr>
      <w:r>
        <w:rPr>
          <w:szCs w:val="28"/>
        </w:rPr>
        <w:t>Тетяні Борисівні</w:t>
        <w:tab/>
        <w:tab/>
        <w:tab/>
        <w:t xml:space="preserve">             виробничого кооперативу «Волинь»  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Турійського району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ВОРОБЕЙ</w:t>
        <w:tab/>
        <w:tab/>
        <w:tab/>
        <w:tab/>
        <w:t xml:space="preserve">- телятниці сільськогосподарського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Ользі Георгіївні 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Зоря» Ковельського району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АЙДУЧИКУ</w:t>
        <w:tab/>
        <w:tab/>
        <w:tab/>
        <w:t xml:space="preserve">- оператору по відгодівлі свиней товариства Олександру Миколайовичу  </w:t>
        <w:tab/>
        <w:tab/>
        <w:t xml:space="preserve">  з обмеженою відповідальністю «Віра-І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ійського району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ДЯЧУКУ</w:t>
        <w:tab/>
        <w:tab/>
        <w:tab/>
        <w:tab/>
        <w:t>- доглядачеві птиці відкритого акціонерного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Петру Петровичу</w:t>
        <w:tab/>
        <w:tab/>
        <w:tab/>
        <w:tab/>
        <w:t xml:space="preserve">  товариства «Володимир-Волинська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ab/>
        <w:tab/>
        <w:tab/>
        <w:tab/>
        <w:tab/>
        <w:t xml:space="preserve">  птахофабрика»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КВАСЮК</w:t>
        <w:tab/>
        <w:tab/>
        <w:tab/>
        <w:tab/>
        <w:t xml:space="preserve">- зоотехнікові сільськогосподарського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Надії Ільківні</w:t>
        <w:tab/>
        <w:tab/>
        <w:tab/>
        <w:tab/>
        <w:t xml:space="preserve">  виробничого кооперативу «Перемога»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ваничівського району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КОСТЮЧОК</w:t>
        <w:tab/>
        <w:tab/>
        <w:tab/>
        <w:t xml:space="preserve">- операторові по відгодівлі свиней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Валентині Яківні </w:t>
        <w:tab/>
        <w:tab/>
        <w:tab/>
        <w:t xml:space="preserve">  сільськогосподарського виробничого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оперативу «Годомичі» Маневицького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КОРНЕЛЮК</w:t>
        <w:tab/>
        <w:tab/>
        <w:tab/>
        <w:t xml:space="preserve">- операторові по відгодівлі свиней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Катерині Гургелівні </w:t>
        <w:tab/>
        <w:tab/>
        <w:tab/>
        <w:t xml:space="preserve">  фермерського господарства «Перлина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урії» Турійського району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КРАВЧУК</w:t>
        <w:tab/>
        <w:tab/>
        <w:tab/>
        <w:tab/>
        <w:t xml:space="preserve">- зоотехнікові сільськогосподарського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Любові Миколаївні</w:t>
        <w:tab/>
        <w:tab/>
        <w:tab/>
        <w:t xml:space="preserve">  товариства з обмеженою відповідальністю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ище» Луцького району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РИСТЯНІШИНІЙ</w:t>
        <w:tab/>
        <w:tab/>
        <w:t>- доярц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ізі Григорівні </w:t>
        <w:tab/>
        <w:tab/>
        <w:tab/>
        <w:tab/>
        <w:t xml:space="preserve">  відповідальністю «Порицьке»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ваничівського  району</w:t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ЛАПІНСЬКІЙ </w:t>
        <w:tab/>
        <w:tab/>
        <w:tab/>
        <w:t>- доярц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Ірині Ярославівні </w:t>
        <w:tab/>
        <w:tab/>
        <w:tab/>
        <w:t xml:space="preserve">  відповідальністю «Волинь Нова»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Горохівського району</w:t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МІЗЕРНЮК</w:t>
        <w:tab/>
        <w:tab/>
        <w:tab/>
        <w:t>- доглядачеві ВРХ приватного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Ользі Василівні </w:t>
        <w:tab/>
        <w:tab/>
        <w:tab/>
        <w:tab/>
        <w:t xml:space="preserve">  сільськогосподарського підприємства 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Озірці» Горохівського району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ПЕТРОЧУКУ</w:t>
        <w:tab/>
        <w:tab/>
        <w:tab/>
        <w:t xml:space="preserve">- трактористові-машиністу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Олександру Васильовичу </w:t>
        <w:tab/>
        <w:t xml:space="preserve"> </w:t>
        <w:tab/>
        <w:t xml:space="preserve">  сільськогосподарського виробництва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критого акціонерного товариства 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Агросвіт» Володимир-Волинського району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РОЖКУ</w:t>
        <w:tab/>
        <w:tab/>
        <w:tab/>
        <w:tab/>
        <w:t xml:space="preserve">- операторові по відгодівлі свине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лодимиру Івановичу </w:t>
        <w:tab/>
        <w:tab/>
        <w:t xml:space="preserve">  сільськогосподарського товариства з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меженою відповідальністю «Лище»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ТРУШИК</w:t>
        <w:tab/>
        <w:tab/>
        <w:tab/>
        <w:tab/>
        <w:t>- телятниці сільськогосподарського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Тамарі Григорівні </w:t>
        <w:tab/>
        <w:tab/>
        <w:t xml:space="preserve">  </w:t>
        <w:tab/>
        <w:t xml:space="preserve">  виробничого кооперативу «Нуйнівський»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мінь-Каширського району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кращим фермерським господарствам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«Урожай Плюс» Іваничівського району (голова – ХОМ’ЯК Олег Ярославович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«Перлина Турії» Турійського району (голова – ЯРЕНЧУК Володимир Арсентійович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«Олко» Старовижівського району (голова – ВЕРЕМЧУК Олександр Єремеєвич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- за високу </w:t>
      </w:r>
      <w:r>
        <w:rPr/>
        <w:t xml:space="preserve">професійну майстерність, </w:t>
      </w:r>
      <w:r>
        <w:rPr>
          <w:szCs w:val="28"/>
        </w:rPr>
        <w:t>плідну співпрацю у висвітленні актуальних питань розвитку агропромислового комплекс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БЛИЩИК</w:t>
        <w:tab/>
        <w:tab/>
        <w:tab/>
        <w:tab/>
        <w:t xml:space="preserve">- кореспондентові тижневика «Волинськ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Оксані Іванівні</w:t>
        <w:tab/>
        <w:tab/>
        <w:tab/>
        <w:tab/>
        <w:t xml:space="preserve">  газет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НАУМУКУ</w:t>
        <w:tab/>
        <w:tab/>
        <w:tab/>
        <w:t xml:space="preserve">- редакторові відділу сільського житт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ргію Васильовичу </w:t>
        <w:tab/>
        <w:tab/>
        <w:tab/>
        <w:t xml:space="preserve">  газети «Волинь 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ШЕВЧУК</w:t>
        <w:tab/>
        <w:tab/>
        <w:tab/>
        <w:tab/>
        <w:t xml:space="preserve">- коментатору творчо-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і Володимирівні</w:t>
        <w:tab/>
        <w:tab/>
        <w:tab/>
        <w:t xml:space="preserve">  об’єднання телебачення 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ої державної телерадіокомпан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6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1-22T13:06:00Z</dcterms:modified>
  <cp:revision>31</cp:revision>
  <dc:subject/>
  <dc:title> </dc:title>
</cp:coreProperties>
</file>