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ind w:right="-185" w:hanging="0"/>
        <w:jc w:val="center"/>
        <w:rPr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</w:t>
      </w:r>
      <w:r>
        <w:rPr>
          <w:lang w:val="uk-UA"/>
        </w:rPr>
        <w:t xml:space="preserve"> листопада 2010 року                    м. Луцьк                                        </w:t>
      </w:r>
      <w:r>
        <w:rPr>
          <w:lang w:val="en-US"/>
        </w:rPr>
        <w:t xml:space="preserve">     </w:t>
      </w:r>
      <w:r>
        <w:rPr>
          <w:lang w:val="uk-UA"/>
        </w:rPr>
        <w:t xml:space="preserve"> № </w:t>
      </w:r>
      <w:r>
        <w:rPr>
          <w:lang w:val="en-US"/>
        </w:rPr>
        <w:t>42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несення змін до складу обласної Координаційної рад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итань безпеки дорожнього рух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зв’язку з кадровими змінами внести до складу обласної Координаційної ради з питань безпеки дорожнього руху (далі – Координаційна рада), утвореної розпорядженням голови облдержадміністрації від 4 вересня 2006 року № 305, зі змінами, внесеними розпорядженням голови облдержадміністрації від 22 грудня 2009 року № 376, так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>Увести до складу Координаційної ради БАШКАЛЕНКА Олександра Костянтиновича, першого заступника голови обласної державної адміністрації – головою Координаційної ради; КИРИЛЬЧУКА Леоніда Олексійовича, начальника головного управління промисловості та розвитку інфраструктури облдержадміністрації, ПОЛІЩУКА Володимира Григоровича, начальника управління ДАІ управління Міністерства внутрішніх справ України в області – заступниками голови Координаційної ради; ГАЛАЩУКА Ігоря Богдановича, начальника Служби автомобільних доріг в області, КОНДРАЦЬКОГО Олександра Панфіловича, головного спеціаліста відділу взаємодії з правоохоронними органами та оборонної роботи апарату облдержадміністрації, РОМКА Василя Дем’яновича, начальника управління з питань надзвичайних ситуацій облдержадміністрації, – членами Координацій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ивести зі складу Координаційної ради Дмитрука В.П., </w:t>
        <w:br/>
        <w:t>Драка В.Ф., Кучеренка М.А., Ольхового Ю.В., Радощука О.О., Штирхуна М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                                                                                 Б. 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рильчук 778 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46:00Z</dcterms:created>
  <dc:creator>113157</dc:creator>
  <dc:description/>
  <cp:keywords/>
  <dc:language>en-US</dc:language>
  <cp:lastModifiedBy>Zagal</cp:lastModifiedBy>
  <cp:lastPrinted>2010-11-17T09:45:00Z</cp:lastPrinted>
  <dcterms:modified xsi:type="dcterms:W3CDTF">2010-11-18T07:36:00Z</dcterms:modified>
  <cp:revision>3</cp:revision>
  <dc:subject/>
  <dc:title>від         грудня   2005 року                  м</dc:title>
</cp:coreProperties>
</file>