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8. ЗАВДАННЯ І ЗАХОДИ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грами забезпечення пожежної безпеки населених пунктів та об’єктів усіх форм власності, розвитку матеріально-технічної бази пожежної охорони у Волинській області на 2011 рік</w:t>
      </w:r>
    </w:p>
    <w:tbl>
      <w:tblPr>
        <w:tblW w:w="158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0"/>
        <w:gridCol w:w="1868"/>
        <w:gridCol w:w="5342"/>
        <w:gridCol w:w="2930"/>
        <w:gridCol w:w="1980"/>
        <w:gridCol w:w="1750"/>
      </w:tblGrid>
      <w:tr>
        <w:trPr>
          <w:trHeight w:val="322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жерела фінансування (державний, місцевий бюджет тощо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ний обсяг фінансових ресурсів для виконання завдань, тис. гривень</w:t>
            </w:r>
          </w:p>
        </w:tc>
      </w:tr>
      <w:tr>
        <w:trPr>
          <w:trHeight w:val="175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87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 Організацій-не забезпечен-ня у сфері пожежної безпек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аналізу стану забезпечення по-жежної безпеки в кожному населеному пу-нкті, на підприємствах, в установах та орга-нізаціях і розроблення за результатами ана-лізу комплексного плану заходів із запобі-гання пожежам та загибелі на них людей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айонні державні адміністрації, виконавчі комітети міських (міст обласного значення) 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ординація діяльності місцевих органів виконавчої влади із забезпечення протипожежного захисту об'єктів та територій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ловне управління МНС України в облас-ті, </w:t>
            </w:r>
            <w:r>
              <w:rPr>
                <w:sz w:val="28"/>
                <w:lang w:val="uk-UA"/>
              </w:rPr>
              <w:t>районні державні адміністрації, вико-навчі комітети міських (міст обласного значення) 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під-розділів місце-вої пожежної охорони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функціонування підрозділів місцевої пожежної охорон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державні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675.28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едення щорічної державної статистичної звітності про кількість пожеж та їх наслідки в кожному регіоні, населеному пункті, на підприємствах, в установах та організація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айонні державні адміністрації, виконав-чі комітети міських (міст обласного значення) 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инків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робочий стан інженерного об-ладнання систем протипожежного захисту висотних будинків і будинків підвищеної поверховості, забезпечення їх належного функціонування, створення спеціалізованих дільниць з ремонту та технічного обслуго-вування таких систем, насамперед у тих будівлях, що задіюватимуться під час проведення чемпіонату Європи з футболу у 2012 році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837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функціонування системи централізованого пожежного спостере-ження, зокрема виведення сигналів систем автоматичного протипожежного захисту на пункти зв'язку чергових частин пожежної охорони, насамперед тих об'єктів, що задіюватимуться під час проведення чемпіонату Європи з футболу у 2012 році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щороку для працівників органів виконавчої влади нарад, семінарів, оглядів, конкурсів з питань пожежної безпеки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айонні державні адміністрації, вико-навчі комітети міських (міст обласного значення) 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8:00Z</dcterms:created>
  <dc:creator>J</dc:creator>
  <dc:description/>
  <cp:keywords/>
  <dc:language>en-US</dc:language>
  <cp:lastModifiedBy>Zagal</cp:lastModifiedBy>
  <cp:lastPrinted>2010-11-16T15:14:00Z</cp:lastPrinted>
  <dcterms:modified xsi:type="dcterms:W3CDTF">2010-11-16T13:14:00Z</dcterms:modified>
  <cp:revision>9</cp:revision>
  <dc:subject/>
  <dc:title>Додаток 2 до Програми </dc:title>
</cp:coreProperties>
</file>