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ПРОГНОЗНІ ОБСЯГИ ТА ДЖЕРЕЛА ФІНАНС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ля розв'язання проблем, передбачених </w:t>
      </w:r>
      <w:r>
        <w:rPr>
          <w:sz w:val="28"/>
          <w:lang w:val="uk-UA"/>
        </w:rPr>
        <w:t xml:space="preserve">Програмою забезпеч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жежної безпеки населених пунктів та об’єктів усіх форм власності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витку матеріально-технічної бази пожежної охоро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Волинській області на </w:t>
      </w:r>
      <w:r>
        <w:rPr>
          <w:sz w:val="28"/>
          <w:szCs w:val="28"/>
          <w:lang w:val="uk-UA"/>
        </w:rPr>
        <w:t>2003 – 2010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49"/>
        <w:gridCol w:w="1710"/>
        <w:gridCol w:w="1506"/>
        <w:gridCol w:w="1506"/>
        <w:gridCol w:w="1432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(державний, місцевий бюджет тощо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нозний обсяг фінансових ресурсів для виконання завдань, тис. гривень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403,8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8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4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 788,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8:00Z</dcterms:created>
  <dc:creator>www.PHILka.RU</dc:creator>
  <dc:description/>
  <cp:keywords/>
  <dc:language>en-US</dc:language>
  <cp:lastModifiedBy>Zagal</cp:lastModifiedBy>
  <cp:lastPrinted>2010-11-16T15:08:00Z</cp:lastPrinted>
  <dcterms:modified xsi:type="dcterms:W3CDTF">2010-11-16T13:08:00Z</dcterms:modified>
  <cp:revision>7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