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листопада 2010 року                      м. Луцьк                                               № </w:t>
      </w:r>
      <w:r>
        <w:rPr>
          <w:sz w:val="28"/>
          <w:lang w:val="en-US"/>
        </w:rPr>
        <w:t>42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внесення змін до Програми забезпечення пожежної 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их пунктів та об’єктів усіх форм власності, розвитку матеріально-технічної бази пожежної охорони у Волинській області на 2003 - 2010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ті 17 Закону України “Про місцеві державні адміністрації”, статей 15,32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>Про пожежну безпеку</w:t>
      </w:r>
      <w:r>
        <w:rPr>
          <w:color w:val="000000"/>
          <w:spacing w:val="-4"/>
          <w:sz w:val="28"/>
        </w:rPr>
        <w:t>”</w:t>
      </w:r>
      <w:r>
        <w:rPr>
          <w:color w:val="000000"/>
          <w:sz w:val="28"/>
        </w:rPr>
        <w:t xml:space="preserve">,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 xml:space="preserve">Кабінету Міністрів України від 1 липня 2002 року № 870 “Про затвердження Програми забезпечення пожежної безпеки на період до 2010 року” (у редакції постанови Кабінету Міністрів України від 16 липня 2008 року № 645), з метою продовження терміну дії на 2011 рік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хвалити внесення таких змін до Програми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 - 2010 роки, затвердженої рішенням обласної ради від 13 березня 2009 року       № 27/7 (далі – Програм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родовжити термін дії Програми на 2011 рік.</w:t>
      </w:r>
    </w:p>
    <w:p>
      <w:pPr>
        <w:pStyle w:val="Normal"/>
        <w:ind w:firstLine="708"/>
        <w:jc w:val="both"/>
        <w:rPr/>
      </w:pPr>
      <w:r>
        <w:rPr>
          <w:sz w:val="28"/>
        </w:rPr>
        <w:t>1.2. Доповнити Програму розділом 8 “Завдання і заходи виконання регіональної цільової програми забезпечення пожежної безпеки на 2011 рік</w:t>
      </w:r>
      <w:r>
        <w:rPr>
          <w:color w:val="000000"/>
          <w:spacing w:val="-4"/>
          <w:sz w:val="28"/>
        </w:rPr>
        <w:t>”</w:t>
      </w:r>
      <w:r>
        <w:rPr>
          <w:sz w:val="28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sz w:val="28"/>
        </w:rPr>
        <w:t>1.3. Прогнозні обсяги та джерела фінансування для розв’язання проблем, передбачених Програмою, та розрахунок коштів на виконання Програми щодо утворення та забезпечення функціонування підрозділів місцевої пожежної охорони викласти у новій редакції (додають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Головному управлінню МНС України в області (В.Грушовінчук) у встановленому порядку внести зміни до Програми на розгляд чергової сесії обласної ради для затвердж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Районним державним адміністраціям, виконкомам міських (міст обласного значення) рад: </w:t>
      </w:r>
    </w:p>
    <w:p>
      <w:pPr>
        <w:pStyle w:val="Normal"/>
        <w:ind w:firstLine="708"/>
        <w:jc w:val="both"/>
        <w:rPr/>
      </w:pPr>
      <w:r>
        <w:rPr>
          <w:sz w:val="28"/>
        </w:rPr>
        <w:t>3.1. Розглянути питання щодо продовження терміну дії районних (міських) програм забезпечення пожежної безпеки на 2011 рік.</w:t>
      </w:r>
    </w:p>
    <w:p>
      <w:pPr>
        <w:pStyle w:val="Normal"/>
        <w:ind w:firstLine="708"/>
        <w:jc w:val="both"/>
        <w:rPr/>
      </w:pPr>
      <w:r>
        <w:rPr>
          <w:sz w:val="28"/>
        </w:rPr>
        <w:t>3.2. Щороку до 1 лютого подавати головному управлінню МНС України в області інформацію про виконання Програми для узагальнення та інформування Міністерства України з питань надзвичайних ситуацій та у справах захисту населення від наслідків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Головному управлінню МНС України в області, райдерж-адміністраціям, виконкомам міських (міст обласного значення) рад під час формування проектів бюджетів на 2011 рік передбачати видатки на реалізацію заходів Програми в межах реальних можливостей відповідних бюджетів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Б. КЛІМЧУК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/>
      </w:pPr>
      <w:r>
        <w:rPr>
          <w:sz w:val="28"/>
        </w:rPr>
        <w:t>Грушовінчук 254 344</w:t>
        <w:tab/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Zagal</cp:lastModifiedBy>
  <cp:lastPrinted>2010-11-12T09:43:00Z</cp:lastPrinted>
  <dcterms:modified xsi:type="dcterms:W3CDTF">2010-11-18T07:37:00Z</dcterms:modified>
  <cp:revision>51</cp:revision>
  <dc:subject/>
  <dc:title> </dc:title>
</cp:coreProperties>
</file>