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bCs w:val="false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7 </w:t>
      </w:r>
      <w:r>
        <w:rPr>
          <w:sz w:val="28"/>
          <w:szCs w:val="28"/>
        </w:rPr>
        <w:t xml:space="preserve">листопада 2010 року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м. Луцьк    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42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/>
      </w:pPr>
      <w:r>
        <w:rPr/>
        <w:t>Про додаткові заходи щодо розвитку природно-заповідної справи</w:t>
      </w:r>
    </w:p>
    <w:p>
      <w:pPr>
        <w:pStyle w:val="Heading3"/>
        <w:rPr/>
      </w:pPr>
      <w:r>
        <w:rPr/>
        <w:t>та екомережі в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Станом на 1 листопада 2010 року в області під охороною держави перебуває 375 територій та об’єктів природно-заповідного фонду, з яких 26 – загальнодержавного значення. Відсоток заповідності в області становить      11,2. До 2015 року планується збільшити заповідні території до 15 відсотків.</w:t>
      </w:r>
    </w:p>
    <w:p>
      <w:pPr>
        <w:pStyle w:val="Normal"/>
        <w:ind w:firstLine="708"/>
        <w:jc w:val="both"/>
        <w:rPr/>
      </w:pPr>
      <w:r>
        <w:rPr>
          <w:sz w:val="28"/>
        </w:rPr>
        <w:t>Одним з основних напрямків діяльності є створення національного природного парку (далі – НПП) ”Західне Побужжя”, розширення Шацького НПП, НПП ”Прип’ять – Стохід”, Ківерцівського НПП «Цуманська пуща», Черемського природного заповідника та створення регіональної схеми екологічної мережі в області.</w:t>
      </w:r>
    </w:p>
    <w:p>
      <w:pPr>
        <w:pStyle w:val="TextBodyIndent"/>
        <w:rPr/>
      </w:pPr>
      <w:r>
        <w:rPr>
          <w:sz w:val="28"/>
        </w:rPr>
        <w:t>Водночас, аналіз стану дотримання природоохоронного законодавства свідчить про ряд проблем і недоліків. Зокрема, установи природно-заповідного фонду незадовільно забезпечені державними актами на право постійного користування земельними ділянками. Не повністю встановлені в натурі (на місцевості) межі територій та об’єктів природно-заповідного фонду місцевого та загальнодержавного значення. Правовстановлюючі документи на право постійного користування видані лише Черемському природному заповіднику у Маневицькому районі, НПП «Прип’ять - Стохід», Шацькому НПП, паркам-пам’яткам садово-паркового мистецтва «Байрак» у Луцькому та «Садиба Липинського» у Локачинському районі. Від моменту створення Луцького ботанічного саду загальнодержавного значення «Волинь» не вдається отримати державні акти на право постійного користування. Із 349 територій та об’єктів природно-заповідного фонду місцевого значення встановлено межі в натурі згідно з проектами землеустрою лише по 4 об’єктах: ландшафтний заказник ”Березовий гай” у Володимир-Волинському, парк-пам'ятка садово-паркового мистецтва ”Садиба Липинського” у Локачинському, гідрологічний заказник ”Озеро Любовель” у Ратнівському, загальнозоологічний заказник ”Соловичівський” у Турійському районі.</w:t>
      </w:r>
    </w:p>
    <w:p>
      <w:pPr>
        <w:pStyle w:val="TextBodyIndent"/>
        <w:rPr>
          <w:sz w:val="28"/>
        </w:rPr>
      </w:pPr>
      <w:r>
        <w:rPr>
          <w:sz w:val="28"/>
        </w:rPr>
        <w:t>Основною причиною невиконання робіт з установлення меж у натурі територій та об’єктів природно-заповідного фонду є недостатній рівень їх фінансування.</w:t>
      </w:r>
    </w:p>
    <w:p>
      <w:pPr>
        <w:pStyle w:val="TextBodyIndent"/>
        <w:rPr/>
      </w:pPr>
      <w:r>
        <w:rPr>
          <w:sz w:val="28"/>
        </w:rPr>
        <w:t>Така ситуація призводить до порушень заповідного режиму і використання територій та об’єктів природно-заповідного фонду не за призначенням і спричинює складність притягнення винних осіб до відповідальності за порушення вимог природоохоронного законодавства.</w:t>
      </w:r>
    </w:p>
    <w:p>
      <w:pPr>
        <w:pStyle w:val="3"/>
        <w:rPr>
          <w:szCs w:val="28"/>
        </w:rPr>
      </w:pPr>
      <w:r>
        <w:rPr/>
        <w:t>Відповідно</w:t>
      </w:r>
      <w:r>
        <w:rPr>
          <w:szCs w:val="28"/>
        </w:rPr>
        <w:t xml:space="preserve"> до законів України ”Про природно-заповідний фонд України”, ”Про охорону навколишнього природного середовища”, ”Про Загальнодержавну програму формування національної екологічної мережі України на 2000 – 2015 роки”, указів Президента України від 27 серпня        2008 року № 774/2008 ”Про невідкладні заходи щодо розширення мережі національних природних парків”, від 1 грудня 2008 року № 1129/2008 ”Про розширення мережі та територій національних природних парків та інших природно-заповідних об’єктів”, від 14 серпня 2009 року № 611/2009 ”Про додаткові заходи щодо розвитку природно-заповідної справи в Україні”, розпорядження Кабінету Міністрів України від 29 липня 2009 року № 891-р, окремого доручення Міністерства охорони навколишнього природного середовища України від 6 квітня 2010 року № 167-од</w:t>
      </w:r>
      <w:r>
        <w:rPr/>
        <w:t>, з метою усунення недоліків і забезпечення безумовного дотримання природоохоронного законодавства в сфері заповідної справи та взяття під особистий контроль виконання завдань, визначених вищезазначеними указами Президента України, на виконання доручення Віце-прем’єр-міністра України від 14 червня 2010 року №</w:t>
      </w:r>
      <w:r>
        <w:rPr>
          <w:lang w:val="en-US"/>
        </w:rPr>
        <w:t xml:space="preserve"> </w:t>
      </w:r>
      <w:r>
        <w:rPr/>
        <w:t>16563/6/1-10:</w:t>
      </w:r>
    </w:p>
    <w:p>
      <w:pPr>
        <w:pStyle w:val="TextBodyIndent"/>
        <w:tabs>
          <w:tab w:val="clear" w:pos="708"/>
          <w:tab w:val="left" w:pos="5821" w:leader="none"/>
        </w:tabs>
        <w:rPr>
          <w:sz w:val="28"/>
        </w:rPr>
      </w:pPr>
      <w:r>
        <w:rPr>
          <w:sz w:val="28"/>
        </w:rPr>
        <w:t>1. Районним державним адміністраціям, виконкомам міських (міст обласного значення) рад:</w:t>
      </w:r>
    </w:p>
    <w:p>
      <w:pPr>
        <w:pStyle w:val="Normal"/>
        <w:ind w:firstLine="708"/>
        <w:jc w:val="both"/>
        <w:rPr/>
      </w:pPr>
      <w:r>
        <w:rPr>
          <w:sz w:val="28"/>
        </w:rPr>
        <w:t>1.1. У встановленому законодавством порядку забезпечити організацію робіт з розроблення документації із землеустрою і встановлення меж територій та об’єктів природно-заповідного фонду загальнодержавного і місцевого значення в натурі, оформлення їх відповідними знаками та інформаційними матеріалами, нанесення таких меж на відповідні планово-картографічні матеріали, а також виготовлення та видачу документів, що посвідчують право на надані земельні ділянк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2. Провести роботу щодо уточнення (визначення) користувачів (у тому числі орендарів) територій природно-заповідного фонду, в разі зміни правонаступників інформацію подати державному управлінню охорони навколишнього природного середовища в області до 10 грудня 2010 року та забезпечити поновлення охоронних зобов’язань на ці природоохоронні території через вищезазначене управлі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3. Видати до 20 грудня 2010 року відповідні розпорядження щодо віднесення земельних ділянок, розташованих у межах заповідних територій і наданих згідно із затвердженими проектами землеустрою в користування, до земель природоохоронного призначення (з урахуванням підпункту 3.1 пункту 3 цього розпорядження).</w:t>
      </w:r>
    </w:p>
    <w:p>
      <w:pPr>
        <w:pStyle w:val="TextBodyIndent"/>
        <w:rPr/>
      </w:pPr>
      <w:r>
        <w:rPr>
          <w:sz w:val="28"/>
        </w:rPr>
        <w:t>1.4. При наданні земельних ділянок в оренду та поновленні договорів оренди земельних ділянок, розміщених на територіях природно-заповідного фонду, зобов’язувати орендарів проводити комплекс заходів щодо винесення в натуру (на місцевість) меж природоохоронних територій.</w:t>
      </w:r>
    </w:p>
    <w:p>
      <w:pPr>
        <w:pStyle w:val="TextBodyIndent"/>
        <w:rPr/>
      </w:pPr>
      <w:r>
        <w:rPr>
          <w:sz w:val="28"/>
        </w:rPr>
        <w:t>1.5. У встановленому законодавством порядку вжити до 20 грудня      2010 року заходів з унесення змін до відповідних договорів оренди земельних ділянок, розміщених на територіях природно-заповідного фонду, у частині зобов’язання орендарів проводити комплекс заходів щодо винесення в натурі (на місцевості) меж природоохоронних територій.</w:t>
      </w:r>
    </w:p>
    <w:p>
      <w:pPr>
        <w:pStyle w:val="TextBodyIndent"/>
        <w:rPr>
          <w:sz w:val="28"/>
        </w:rPr>
      </w:pPr>
      <w:r>
        <w:rPr>
          <w:sz w:val="28"/>
        </w:rPr>
        <w:t>1.6. Подати до 10 грудня 2010 року головному управлінню містобудування, архітектури та житлово-комунального господарства облдержадміністрації як головному розпоряднику коштів обласного фонду охорони навколишнього природного середовища та державному управлінню охорони навколишнього природного середовища в області запити на фінансування у 2011 році технічної документації із землеустрою щодо встановлення меж у натурі (на місцевості) територій та об’єктів природно-заповідного фонду загальнодержавного та місцевого значення при умові співфінансування з місцевих бюджетів.</w:t>
      </w:r>
    </w:p>
    <w:p>
      <w:pPr>
        <w:pStyle w:val="TextBodyIndent"/>
        <w:rPr/>
      </w:pPr>
      <w:r>
        <w:rPr>
          <w:sz w:val="28"/>
        </w:rPr>
        <w:t>1.7. Активізувати співпрацю з органами місцевого самоврядування з отримання погоджень відповідних рад на розширення чи створення нових природоохоронних територій з метою розвитку заповідності в області.</w:t>
      </w:r>
    </w:p>
    <w:p>
      <w:pPr>
        <w:pStyle w:val="TextBodyIndent"/>
        <w:rPr/>
      </w:pPr>
      <w:r>
        <w:rPr>
          <w:sz w:val="28"/>
        </w:rPr>
        <w:t>1.8. Ужити заходів щодо:</w:t>
      </w:r>
    </w:p>
    <w:p>
      <w:pPr>
        <w:pStyle w:val="TextBodyIndent"/>
        <w:rPr>
          <w:sz w:val="28"/>
        </w:rPr>
      </w:pPr>
      <w:r>
        <w:rPr>
          <w:sz w:val="28"/>
        </w:rPr>
        <w:t>- розміщення на постійній основі соціальної реклами, спрямованої на формування у населення екологічної культури, підвищення екологічної свідомості, популяризацію територій та об’єктів природно-заповідного фонду області;</w:t>
      </w:r>
    </w:p>
    <w:p>
      <w:pPr>
        <w:pStyle w:val="TextBodyIndent"/>
        <w:rPr>
          <w:sz w:val="28"/>
        </w:rPr>
      </w:pPr>
      <w:r>
        <w:rPr>
          <w:sz w:val="28"/>
        </w:rPr>
        <w:t>- упровадження на територіях та об’єктах природно-заповідного фонду еколого-натуралістичних напрямків позашкільної освіти, зокрема проведення екскурсій, організації літніх екологічних таборів, залучення учнівської молоді до практичної природоохоронної роботи.</w:t>
      </w:r>
    </w:p>
    <w:p>
      <w:pPr>
        <w:pStyle w:val="TextBodyIndent"/>
        <w:rPr>
          <w:sz w:val="28"/>
        </w:rPr>
      </w:pPr>
      <w:r>
        <w:rPr>
          <w:sz w:val="28"/>
        </w:rPr>
        <w:t>2. Головному управлінню Держкомзему в області (В.Василенко):</w:t>
      </w:r>
    </w:p>
    <w:p>
      <w:pPr>
        <w:pStyle w:val="TextBodyIndent"/>
        <w:rPr>
          <w:sz w:val="28"/>
        </w:rPr>
      </w:pPr>
      <w:r>
        <w:rPr>
          <w:sz w:val="28"/>
        </w:rPr>
        <w:t>2.1. Подати до 1 грудня 2010 року пропозиції обласному управлінню лісового та мисливського господарства, КП «ВОКСЛП «Волиньоблагроліс», головному управлінню агропромислового розвитку облдержадміністрації, Луцькому військовому лісництву щодо забезпечення вирішення питання винесення меж у натуру (на місцевість) природно-заповідних територій, що знаходяться в лісовому фонді області.</w:t>
      </w:r>
    </w:p>
    <w:p>
      <w:pPr>
        <w:pStyle w:val="TextBodyIndent"/>
        <w:rPr>
          <w:sz w:val="28"/>
        </w:rPr>
      </w:pPr>
      <w:r>
        <w:rPr>
          <w:sz w:val="28"/>
        </w:rPr>
        <w:t>2.2. У встановленому порядку вносити всі території природно-заповідного фонду до статистичної звітності за формою № 6-зем, зараховуючи їх до земель природоохоронного призначення.</w:t>
      </w:r>
    </w:p>
    <w:p>
      <w:pPr>
        <w:pStyle w:val="TextBodyIndent"/>
        <w:rPr>
          <w:sz w:val="28"/>
        </w:rPr>
      </w:pPr>
      <w:r>
        <w:rPr>
          <w:sz w:val="28"/>
        </w:rPr>
        <w:t>2.3. Проінформувати до 25 листопада 2010 року державне управління охорони навколишнього природного середовища в області щодо стану виготовлення ПП «Геомоніторинг-Волинь» документації із землеустрою зі встановлення меж природно-заповідного фонду у Володимир-Волинському та Маневицькому районах за кошти фондів охорони навколишнього природного середовища.</w:t>
      </w:r>
    </w:p>
    <w:p>
      <w:pPr>
        <w:pStyle w:val="TextBodyIndent"/>
        <w:rPr/>
      </w:pPr>
      <w:r>
        <w:rPr>
          <w:sz w:val="28"/>
        </w:rPr>
        <w:t>3. Державному управлінню охорони навколишнього природного середовища в області (С. Якубишена):</w:t>
      </w:r>
    </w:p>
    <w:p>
      <w:pPr>
        <w:pStyle w:val="TextBodyIndent"/>
        <w:rPr>
          <w:sz w:val="28"/>
        </w:rPr>
      </w:pPr>
      <w:r>
        <w:rPr>
          <w:sz w:val="28"/>
        </w:rPr>
        <w:t>3.1. Надати районним державним адміністраціям та органам місцевого самоврядування перелік об’єктів та територій природно-заповідного фонду для внесення змін у відповідні рішення і розпорядження щодо віднесення орендованих чи наданих у користування земель усіх категорій до земель природоохоронного призначення у строк до 1 грудня 2010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Провести до 20 грудня 2010 року державну екологічну експертизу проектів землеустрою з організації та встановлення меж територій і об’єктів природно-заповідного фонду Маневицького та Володимир-Волинського районів, які виконувались ПП «Геомоніторинг-Волинь».</w:t>
      </w:r>
    </w:p>
    <w:p>
      <w:pPr>
        <w:pStyle w:val="TextBodyIndent"/>
        <w:rPr/>
      </w:pPr>
      <w:r>
        <w:rPr>
          <w:sz w:val="28"/>
        </w:rPr>
        <w:t>3.3. Активізувати роз’яснювальну роботу через засоби масової інформації про особливості функціонування природно-заповідних територій.</w:t>
      </w:r>
    </w:p>
    <w:p>
      <w:pPr>
        <w:pStyle w:val="TextBodyIndent"/>
        <w:rPr/>
      </w:pPr>
      <w:r>
        <w:rPr>
          <w:sz w:val="28"/>
        </w:rPr>
        <w:t>4. Контрольно-ревізійному управлінню в області (А. Омельчук) із залученням спеціалістів головного фінансового управління облдерж-адміністрації провести перевірку використання коштів, виділених у 2009 –    2010 роках з обласного фонду охорони навколишнього природного середовища на розробку документації щодо встановлення меж у натурі територій та об’єктів природно-заповідного фонду Маневицького та Володимир-Волинського районів, що виконувалася ПП «Геомоніторинг-Волинь».</w:t>
      </w:r>
    </w:p>
    <w:p>
      <w:pPr>
        <w:pStyle w:val="3"/>
        <w:rPr/>
      </w:pPr>
      <w:r>
        <w:rPr/>
        <w:t xml:space="preserve">5. Державній екологічній інспекції в області (А. Гетьманчук): </w:t>
      </w:r>
    </w:p>
    <w:p>
      <w:pPr>
        <w:pStyle w:val="3"/>
        <w:rPr/>
      </w:pPr>
      <w:r>
        <w:rPr/>
        <w:t>5.1. Посилити контроль за дотриманням вимог природоохоронного законодавства на територіях та об’єктах природно-заповідного фонду й екологічній мережі області.</w:t>
      </w:r>
    </w:p>
    <w:p>
      <w:pPr>
        <w:pStyle w:val="3"/>
        <w:rPr/>
      </w:pPr>
      <w:r>
        <w:rPr/>
        <w:t>5.2. Провести перевірки додержання органами виконавчої влади та органами місцевого самоврядування законів України, що регулюють відносини у сфері охорони навколишнього природного середовища, використання територій та об’єктів природно-заповідного фонду області, земельних відносин.</w:t>
      </w:r>
    </w:p>
    <w:p>
      <w:pPr>
        <w:pStyle w:val="3"/>
        <w:rPr/>
      </w:pPr>
      <w:r>
        <w:rPr/>
        <w:t>5.3. Ужити заходів щодо ліквідації на територіях та об’єктах природно-заповідного фонду області стихійних сміттєзвалищ, недопущення їх утворення у майбутньому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lang w:val="uk-UA"/>
        </w:rPr>
        <w:tab/>
        <w:t>6. Контроль за виконанням цього розпорядження покласти на заступника голови облдержадміністрації В. Карпюка.</w:t>
      </w:r>
    </w:p>
    <w:p>
      <w:pPr>
        <w:pStyle w:val="2"/>
        <w:ind w:left="57" w:right="-57" w:hanging="0"/>
        <w:jc w:val="left"/>
        <w:rPr>
          <w:rFonts w:ascii="Times New Roman" w:hAnsi="Times New Roman" w:cs="Times New Roman"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32"/>
          <w:lang w:val="uk-UA"/>
        </w:rPr>
      </w:r>
    </w:p>
    <w:p>
      <w:pPr>
        <w:pStyle w:val="2"/>
        <w:ind w:left="57" w:right="-57" w:hanging="0"/>
        <w:jc w:val="left"/>
        <w:rPr>
          <w:rFonts w:ascii="Times New Roman" w:hAnsi="Times New Roman" w:cs="Times New Roman"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32"/>
          <w:lang w:val="uk-UA"/>
        </w:rPr>
      </w:r>
    </w:p>
    <w:p>
      <w:pPr>
        <w:pStyle w:val="2"/>
        <w:ind w:left="57" w:right="-57" w:hanging="0"/>
        <w:jc w:val="left"/>
        <w:rPr>
          <w:rFonts w:ascii="Times New Roman" w:hAnsi="Times New Roman" w:cs="Times New Roman"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32"/>
          <w:lang w:val="uk-UA"/>
        </w:rPr>
      </w:r>
    </w:p>
    <w:p>
      <w:pPr>
        <w:pStyle w:val="2"/>
        <w:ind w:left="57" w:right="-57" w:hanging="0"/>
        <w:jc w:val="left"/>
        <w:rPr>
          <w:rFonts w:ascii="Times New Roman" w:hAnsi="Times New Roman" w:cs="Times New Roman"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32"/>
          <w:lang w:val="uk-UA"/>
        </w:rPr>
        <w:t>Голова обласної державної</w:t>
      </w:r>
    </w:p>
    <w:p>
      <w:pPr>
        <w:pStyle w:val="2"/>
        <w:ind w:left="57" w:right="-57" w:hanging="0"/>
        <w:jc w:val="left"/>
        <w:rPr>
          <w:rFonts w:ascii="Times New Roman" w:hAnsi="Times New Roman" w:cs="Times New Roman"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32"/>
          <w:lang w:val="uk-UA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32"/>
          <w:lang w:val="uk-UA"/>
        </w:rPr>
        <w:t>адміністрації                                                                               Б. КЛІМЧУК</w:t>
      </w:r>
    </w:p>
    <w:p>
      <w:pPr>
        <w:pStyle w:val="2"/>
        <w:ind w:left="57" w:right="-57" w:hanging="0"/>
        <w:jc w:val="left"/>
        <w:rPr>
          <w:rFonts w:ascii="Times New Roman" w:hAnsi="Times New Roman" w:cs="Times New Roman"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32"/>
          <w:lang w:val="uk-UA"/>
        </w:rPr>
      </w:r>
    </w:p>
    <w:p>
      <w:pPr>
        <w:pStyle w:val="2"/>
        <w:ind w:left="57" w:right="-57" w:hanging="0"/>
        <w:jc w:val="left"/>
        <w:rPr>
          <w:rFonts w:ascii="Times New Roman" w:hAnsi="Times New Roman" w:cs="Times New Roman"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32"/>
          <w:lang w:val="uk-UA"/>
        </w:rPr>
      </w:r>
    </w:p>
    <w:p>
      <w:pPr>
        <w:pStyle w:val="2"/>
        <w:ind w:left="57" w:right="-57" w:hanging="0"/>
        <w:jc w:val="left"/>
        <w:rPr>
          <w:rFonts w:ascii="Times New Roman" w:hAnsi="Times New Roman" w:cs="Times New Roman"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32"/>
          <w:lang w:val="uk-UA"/>
        </w:rPr>
      </w:r>
    </w:p>
    <w:p>
      <w:pPr>
        <w:pStyle w:val="2"/>
        <w:ind w:left="57" w:right="-57" w:hanging="0"/>
        <w:jc w:val="left"/>
        <w:rPr/>
      </w:pPr>
      <w:r>
        <w:rPr>
          <w:rFonts w:cs="Times New Roman" w:ascii="Times New Roman" w:hAnsi="Times New Roman"/>
          <w:bCs/>
          <w:sz w:val="28"/>
          <w:szCs w:val="32"/>
          <w:lang w:val="uk-UA"/>
        </w:rPr>
        <w:t>Якубишена  281 74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Courier New" w:hAnsi="Antiqua;Courier New" w:cs="Antiqua;Courier New"/>
      <w:sz w:val="26"/>
      <w:szCs w:val="26"/>
      <w:lang w:val="ru-RU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48:00Z</dcterms:created>
  <dc:creator>dima</dc:creator>
  <dc:description/>
  <cp:keywords/>
  <dc:language>en-US</dc:language>
  <cp:lastModifiedBy>Zagal</cp:lastModifiedBy>
  <cp:lastPrinted>2010-11-16T09:20:00Z</cp:lastPrinted>
  <dcterms:modified xsi:type="dcterms:W3CDTF">2010-11-17T13:20:00Z</dcterms:modified>
  <cp:revision>201</cp:revision>
  <dc:subject/>
  <dc:title/>
</cp:coreProperties>
</file>