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листопада 2010 року                     м. Луцьк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19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у програ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мислового розвитку  Волинської області на 2010 – 2014 роки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35 Закону України „Про місцеві державні адміністрації ”, протокольного доручення за результатами наради у Прем’єр-міністра України М. Азарова від 31 травня  2010 року № 31645/0/1-10 «Про розвиток та підтримку промислового сектору економіки на регіональному рівні», з метою забезпечення комплексного розвитку промисловості регіону та підвищення конкурентоспроможності виробництва з урахуванням стану мінерально-сировинної бази, технологічного навантаження на територі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гіональну програму промислового розвитку Волинської області на 2010 – 2014 роки (далі -  Програм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им виконавцям Програми – райдержадміністраціям, структурним підрозділам облдержадміністрації забезпечити виконання завдань та заходів, передбачених Програм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вчим комітетам міських (міст обласного значення) рад сприяти здійсненню заходів Програми на відповідних територ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повідальним виконавцям Програми, виконкомам відповідних рад інформувати головне управління промисловості та розвитку інфраструктури облдержадміністрації щопівроку до 20 січня та 20 липня про хід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Головному управлінню промисловості та розвитку інфраструктури облдержадміністрації щопівроку до 1 лютого та 1 серпня узагальнену інформацію подавати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першого заступника голови облдержадміністрації  О. Башкаленка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Б.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08:00Z</dcterms:created>
  <dc:creator>Ludmila</dc:creator>
  <dc:description/>
  <cp:keywords/>
  <dc:language>en-US</dc:language>
  <cp:lastModifiedBy>Zagal</cp:lastModifiedBy>
  <cp:lastPrinted>2010-11-16T12:47:00Z</cp:lastPrinted>
  <dcterms:modified xsi:type="dcterms:W3CDTF">2010-11-17T13:53:00Z</dcterms:modified>
  <cp:revision>7</cp:revision>
  <dc:subject/>
  <dc:title/>
</cp:coreProperties>
</file>