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Перелік інвестиційних проект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пропонуються для упровадження промисловими підприємствами області</w:t>
      </w:r>
    </w:p>
    <w:p>
      <w:pPr>
        <w:pStyle w:val="Normal"/>
        <w:jc w:val="right"/>
        <w:rPr/>
      </w:pPr>
      <w:r>
        <w:rPr/>
        <w:t>тис. дол. США</w:t>
      </w:r>
    </w:p>
    <w:tbl>
      <w:tblPr>
        <w:tblW w:w="15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562"/>
        <w:gridCol w:w="3921"/>
        <w:gridCol w:w="1783"/>
        <w:gridCol w:w="1457"/>
        <w:gridCol w:w="2284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80" w:right="-51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   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інвестиційного проекту</w:t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вартість проекту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ередбачається залучити для реалізації (завершення) проекту :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ласні кошти підприєм-ст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ошти інвесто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кредитні ресурси)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ержавного бюджету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562"/>
        <w:gridCol w:w="3921"/>
        <w:gridCol w:w="1783"/>
        <w:gridCol w:w="1457"/>
        <w:gridCol w:w="2284"/>
      </w:tblGrid>
      <w:tr>
        <w:trPr>
          <w:tblHeader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виробництва автобусів і тролейбусів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Автоскладальний завод № 1» ПАТ «Автомобільна компанія «Богдан Моторс»,</w:t>
              <w:br/>
              <w:t>м. Луць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74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567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ійне виробництво машин вантажо-підйомністю від 5 до 14 т для розкидання твердих органічних добрив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Т «Ковельсільмаш»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вель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на технології виготовлення кругло- ланкових ланцюгів калібру 8 – 13 мм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Т «Ковельсільмаш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вель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електротехнічного обладнання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ий електроапаратний завод ВАТ «ЕНКО», м. Луць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7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обсягів виготовлення швейних виробів, розширення їх асортименту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Т «Луга»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Володимир-Волинс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ширення швейного виробництв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ищенська фабрика «Динамо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0</w:t>
            </w:r>
          </w:p>
        </w:tc>
      </w:tr>
      <w:tr>
        <w:trPr>
          <w:trHeight w:val="90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молокозаводу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зОВ «Городище», Луцький р-н, с. Городище-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trHeight w:val="90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овадження новітніх технологій по виробництву продуктів соусно-оцтової групи з оздоровчими властивостями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Т «Луцьк-Фудз»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8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2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6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додаткової лінії для переробки картоплі і моркви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зОВ «СГ Леополіс-Агро», Ратнівський р-н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Заболотт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ановлення лінії для розливу та закатування соків у європляшки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«ТзОВ «Любешівпромліс»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Любеші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8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6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овадження у виробництво овочевих та м’ясних консервів для дитячого харчування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«Володимир-Волинський  консервний завод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безалкогольних напоїв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урійське районне споживче товариство, Турійський р-н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упичі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сировинних баз «Сойне» та «Вутишно» ДП «Волиньторф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Волиньторф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шахти № 10 «Нововолинська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П «Дирекція по будівництву об’єктів»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90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7500</w:t>
            </w:r>
          </w:p>
        </w:tc>
      </w:tr>
      <w:tr>
        <w:trPr/>
        <w:tc>
          <w:tcPr>
            <w:tcW w:w="6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31264*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71,8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1904,14</w:t>
            </w:r>
          </w:p>
        </w:tc>
      </w:tr>
      <w:tr>
        <w:trPr/>
        <w:tc>
          <w:tcPr>
            <w:tcW w:w="6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 кошти державного бюджету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010</w:t>
            </w:r>
          </w:p>
        </w:tc>
      </w:tr>
      <w:tr>
        <w:trPr/>
        <w:tc>
          <w:tcPr>
            <w:tcW w:w="6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>кошти інвестора (кредитні ресурси)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894,1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* - загальна вартість проектів з врахуванням уже виконаних робіт з їх реалізації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84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7:38:00Z</dcterms:created>
  <dc:creator>Ludmila</dc:creator>
  <dc:description/>
  <cp:keywords/>
  <dc:language>en-US</dc:language>
  <cp:lastModifiedBy>Ludmila</cp:lastModifiedBy>
  <cp:lastPrinted>2010-11-12T10:25:00Z</cp:lastPrinted>
  <dcterms:modified xsi:type="dcterms:W3CDTF">2010-11-16T10:02:00Z</dcterms:modified>
  <cp:revision>6</cp:revision>
  <dc:subject/>
  <dc:title>Перелік інвестиційних проектів, що пропонуються до впровадження промисловими підприємствами області</dc:title>
</cp:coreProperties>
</file>