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листопада 2010 року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м. Луцьк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1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артість харчування донор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реєстровано в головному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день здавання крові та (або)</w:t>
        <w:tab/>
        <w:tab/>
        <w:tab/>
        <w:t>управлінні юстиції в області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ї компонентів</w:t>
        <w:tab/>
        <w:tab/>
        <w:tab/>
        <w:tab/>
        <w:tab/>
        <w:tab/>
        <w:t xml:space="preserve">25 листопада 2010 року </w:t>
        <w:tab/>
        <w:tab/>
        <w:tab/>
        <w:tab/>
        <w:tab/>
        <w:t xml:space="preserve">                   </w:t>
        <w:tab/>
        <w:tab/>
        <w:tab/>
        <w:t>за № 60/1150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атті 9 Закону України „Про донорство крові та її компонентів”, наказу  Міністерства охорони здоров’я України від 27 квітня 1998 року № 101, зареєстрованого в Міністерстві юстиції України 11 травня 1998 року за № 301/2741 „Про затвердження норм харчування і рекомендації щодо складання наборів продуктів донорам в день здавання крові та (або) її компонентів”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и вартість харчування донора в день здавання крові у розмірі 25 гривень з 1 січня 2011 року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правлінню  охорони  здоров’я  облдержадміністрації  (І.Ващенюк), райдержадміністраціям, виконкомам міських (міст обласного значення) рад передбачити кошти на цю мету в межах виділених асигнувань на охорону здоров’я у 2011 році та при формуванні проектів бюджетів на  наступні роки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изнати таким, що втратило чинність з 1 січня 2011 року, розпорядження тимчасово виконуючого обов’язки   голови  обласної   державної   адміністрації  від 10 грудня 2007 року № 492 „Про вартість харчування донора в день здавання крові та (або) її компонентів”, зареєстроване в головному  управлінні  юстиції  у Волинській  області  14 грудня 2007 року  за  № 69/963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ідповідно  до статті 41  Закону  України  „Про місцеві державні адміністрації”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Юридичному відділу апарату облдержадміністрації  (В. Потапенко) зареєструвати це розпорядження в головному управлінні юстиції у Волинській області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Головному управлінню з питань внутрішньої політики та зв’язків з громадськістю облдержадміністрації (В. Сливка) оприлюднити розпорядження у засобах масової інформації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Це розпорядження набирає чинності після його державної реєстрації та оприлюднення  з 1 січня 2011 року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Контроль за виконанням цього розпорядження покласти на заступника голови облдержадміністрації О. Курилюка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                                                                       Б. КЛІМЧУК                                                                          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ащенюк 241 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25:00Z</dcterms:created>
  <dc:creator>*</dc:creator>
  <dc:description/>
  <cp:keywords/>
  <dc:language>en-US</dc:language>
  <cp:lastModifiedBy>Zagal</cp:lastModifiedBy>
  <cp:lastPrinted>2010-11-22T16:24:00Z</cp:lastPrinted>
  <dcterms:modified xsi:type="dcterms:W3CDTF">2010-11-26T09:01:00Z</dcterms:modified>
  <cp:revision>32</cp:revision>
  <dc:subject/>
  <dc:title>від        грудня  2003 року</dc:title>
</cp:coreProperties>
</file>