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. Заходи реалізації обласної цільової Програми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дарованою молоддю на 2011 рік 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240"/>
        <w:gridCol w:w="4140"/>
        <w:gridCol w:w="3420"/>
        <w:gridCol w:w="2156"/>
        <w:gridCol w:w="102"/>
        <w:gridCol w:w="2058"/>
      </w:tblGrid>
      <w:tr>
        <w:trPr>
          <w:trHeight w:val="15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гнозований обсяг фінан-сових ресурсів для виконання завдань у 2011 році, тис. грн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95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явлення обдарованої молоді і створення умов для її розвитку. Забезпечення доступності позашкільної освіт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проведення всеукраїнських олімпіад (у тому числі інтернет-олімпіад), конкурсів, конкурсів-захистів, турнірів і фестивал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5,4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ширення мережі ліцеїв, навча-льних закладів з поглибленим і профільним вивченням окремих предметів (Ковельський район). Утворення класів та груп з погли-бленим вивченням навчальних предметів для обдарованої молоді в загальноосвітніх навчальних закладах, розташованих у сільській місцев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8,2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ворення регіональних консультаційних пунктів для роботи з обдарованою молодд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відпочинку в літніх таборах, проведення зборів за участю обдарованої молод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5,2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більшення кількості гуртків та інших творчих об'єднань у загальноосвітніх навчальних заклад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гальний фонд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проведення навчально-методичних заходів Малої академії наук учнівської молоді та філій МА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9,4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роботи шкіл для обдарованих діт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рнізація матеріально-технічної бази навчальних закладі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загальноосвітніх навчальних закладів навчально-методичними матеріалами, необхідними для роботи з обдарованою молодд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61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рнізація обладнання загальноосвітніх і позашкільних навчальних закладів з метою створення умов для роботи з обдарованою молодд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6,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цнення спортивної бази загальноосвітніх навчальних закла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,5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дрове забезпеченн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вищення кваліфікації педагогічних і наукових працівників, вивчення, узагальнення та впровадження передового досвіду з питання розвитку обдарованої особист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илення соціального захисту обдарованої молоді та її наставникі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овадження механізму адресної підтримки обдарованої молоді та її наставників, у тому числі шляхом призначення і виплати відповідних стипендій та проведення свята «Творча обдарованіст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оздоровлення обдарованої молоді під час каніку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гальний фон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1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обсяг фінансу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34,2</w:t>
            </w:r>
          </w:p>
        </w:tc>
      </w:tr>
    </w:tbl>
    <w:p>
      <w:pPr>
        <w:pStyle w:val="Heading1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4:00Z</dcterms:created>
  <dc:creator>FIFA</dc:creator>
  <dc:description/>
  <cp:keywords/>
  <dc:language>en-US</dc:language>
  <cp:lastModifiedBy>Zagal</cp:lastModifiedBy>
  <cp:lastPrinted>2010-11-08T14:32:00Z</cp:lastPrinted>
  <dcterms:modified xsi:type="dcterms:W3CDTF">2010-11-09T08:50:00Z</dcterms:modified>
  <cp:revision>54</cp:revision>
  <dc:subject/>
  <dc:title>Управління освіти і науки Волинської облдержадміністрації</dc:title>
</cp:coreProperties>
</file>