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СХВАЛЕНО</w:t>
      </w:r>
    </w:p>
    <w:p>
      <w:pPr>
        <w:pStyle w:val="Normal"/>
        <w:tabs>
          <w:tab w:val="clear" w:pos="708"/>
          <w:tab w:val="left" w:pos="10140" w:leader="none"/>
        </w:tabs>
        <w:ind w:right="-136" w:hanging="0"/>
        <w:rPr/>
      </w:pPr>
      <w:r>
        <w:rPr>
          <w:sz w:val="28"/>
          <w:szCs w:val="28"/>
          <w:lang w:val="uk-UA"/>
        </w:rPr>
        <w:tab/>
        <w:t xml:space="preserve">   Розпорядження голови облдержадміністрації</w:t>
      </w:r>
    </w:p>
    <w:p>
      <w:pPr>
        <w:pStyle w:val="Normal"/>
        <w:tabs>
          <w:tab w:val="clear" w:pos="708"/>
          <w:tab w:val="left" w:pos="10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 xml:space="preserve"> 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 листопада 2010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4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, що фінансуються у 2010 році за рахунок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фінансування заходів соціально-економічної компенсації ризику населення, </w:t>
      </w:r>
    </w:p>
    <w:p>
      <w:pPr>
        <w:pStyle w:val="Normal"/>
        <w:jc w:val="center"/>
        <w:rPr/>
      </w:pPr>
      <w:r>
        <w:rPr/>
        <w:t>що проживає на території зони спостереження</w:t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900"/>
        <w:gridCol w:w="1260"/>
        <w:gridCol w:w="1080"/>
        <w:gridCol w:w="1080"/>
        <w:gridCol w:w="1080"/>
        <w:gridCol w:w="1080"/>
        <w:gridCol w:w="1440"/>
        <w:gridCol w:w="2340"/>
        <w:gridCol w:w="1260"/>
        <w:gridCol w:w="900"/>
        <w:gridCol w:w="9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lang w:val="uk-UA"/>
              </w:rPr>
            </w:pPr>
            <w:r>
              <w:rPr>
                <w:lang w:val="uk-UA"/>
              </w:rPr>
              <w:t>Найменування об’єкта, місцезнаходж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початку і закінче-ння будів-ниц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а потужність, відповідних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на варті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-вання за рахунок коштів Спеціаль-ного фонду тис.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-нансува-ння за ра-хунок ко-штів мі-сцевих бюдже-тів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едення в експлуатацію, відповідних одиниц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проектної документації (ким і коли затвердж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Позитивний комплекс-ний висновок (Укрдерж-будекспер-тиза) (від якого числа, №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влас-ност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-вельна гото-вність,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на 01.01.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У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Придбання засо-бів радіаційного та хімічного за-хисту непрацюю-чого населення, яке проживає на території зони спостереження від Рівненської А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ки радіаці-йного та хімічно-го захисту, 1 тис.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ки радіацій-ного та хімічного захисту, 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с.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орисний розрахунок (12.10.2010 Маневицька райдержадмі-адмініср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дбання йодистого калію Маневицькій центральній районній лікар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87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87 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орисний розрахунок (12.10.2010 Маневицька райдерж-адмінісраці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48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07:00Z</dcterms:created>
  <dc:creator>Customer</dc:creator>
  <dc:description/>
  <cp:keywords/>
  <dc:language>en-US</dc:language>
  <cp:lastModifiedBy>Zagal</cp:lastModifiedBy>
  <cp:lastPrinted>2010-11-10T14:07:00Z</cp:lastPrinted>
  <dcterms:modified xsi:type="dcterms:W3CDTF">2010-11-11T08:17:00Z</dcterms:modified>
  <cp:revision>4</cp:revision>
  <dc:subject/>
  <dc:title>П Е Р Е Л І К</dc:title>
</cp:coreProperties>
</file>