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10 листопада</w:t>
      </w:r>
      <w:r>
        <w:rPr>
          <w:color w:val="FF0000"/>
          <w:sz w:val="28"/>
        </w:rPr>
        <w:t xml:space="preserve"> </w:t>
      </w:r>
      <w:r>
        <w:rPr>
          <w:sz w:val="28"/>
        </w:rPr>
        <w:t>2010 року                    м. Луцьк                                              № 4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хвалення переліків об’єктів, які фінансуютьс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рахунок субвенції з державного бюджету</w:t>
      </w:r>
      <w:r>
        <w:rPr>
          <w:sz w:val="28"/>
          <w:szCs w:val="28"/>
        </w:rPr>
        <w:t xml:space="preserve"> місцевим бюджетам на фінансування заходів із соціально-економічної компенсації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изику населення, яке проживає на території зони спостереження,                          між місцевими бюджет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 Закону України “Про місцеві державні адміністрації”, статті 36 Закону України “Про Державний бюджет України на 2010 рік”, постанови Кабінету Міністрів України від 8 вересня 2010 року            № 822 “Про затвердження Порядку розподілу у 2010 році субвенції з 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, між місцевими бюджетами”, ураховуючи лист Міністерства економіки України від 21 жовтня 2010 року № 3702-25/32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валити переліки об’єктів, що фінансуються у 2010 році за рахунок субвенції з державного бюджету на фінансування заходів соціально-економічної компенсації ризику населення, що проживає на території зони спостереження (далі - переліки об’єктів)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5"/>
        <w:jc w:val="both"/>
        <w:rPr/>
      </w:pPr>
      <w:r>
        <w:rPr>
          <w:sz w:val="28"/>
          <w:szCs w:val="28"/>
        </w:rPr>
        <w:t xml:space="preserve">Головному управлінню містобудування, архітектури та житлово-комунального господарства облдержадміністрації (Ю.Куц) у встановленому порядку внест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ліки об’єктів на розгляд чергової сесії обласної ради для затвер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 цього розпорядження покласти на першого  заступника голови облдержадміністрації О. Башкален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іністрації                                                                                    Б.КЛІМЧУК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ц 778 13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2:00Z</dcterms:created>
  <dc:creator>Customer</dc:creator>
  <dc:description/>
  <cp:keywords/>
  <dc:language>en-US</dc:language>
  <cp:lastModifiedBy>Zagal</cp:lastModifiedBy>
  <cp:lastPrinted>2010-11-10T12:40:00Z</cp:lastPrinted>
  <dcterms:modified xsi:type="dcterms:W3CDTF">2010-11-11T08:14:00Z</dcterms:modified>
  <cp:revision>5</cp:revision>
  <dc:subject/>
  <dc:title>РОЗПОРЯДЖЕННЯ</dc:title>
</cp:coreProperties>
</file>