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sz w:val="28"/>
          <w:szCs w:val="28"/>
          <w:lang w:val="uk-UA"/>
        </w:rPr>
        <w:t>СХВАЛЕНО</w:t>
      </w:r>
    </w:p>
    <w:p>
      <w:pPr>
        <w:pStyle w:val="Normal"/>
        <w:tabs>
          <w:tab w:val="clear" w:pos="708"/>
          <w:tab w:val="left" w:pos="10140" w:leader="none"/>
        </w:tabs>
        <w:rPr/>
      </w:pPr>
      <w:r>
        <w:rPr>
          <w:sz w:val="28"/>
          <w:szCs w:val="28"/>
          <w:lang w:val="uk-UA"/>
        </w:rPr>
        <w:tab/>
        <w:t xml:space="preserve">   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Розпорядження голови        </w:t>
      </w:r>
    </w:p>
    <w:p>
      <w:pPr>
        <w:pStyle w:val="Normal"/>
        <w:tabs>
          <w:tab w:val="clear" w:pos="708"/>
          <w:tab w:val="left" w:pos="10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left" w:pos="101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 xml:space="preserve">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стопада 2010 ро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40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, що фінансуються у 2010 році за рахунок субвенції з держав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фінансування заходів соціально-економічної компенсації ризику населе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проживає на території зони спостереження</w:t>
      </w:r>
    </w:p>
    <w:p>
      <w:pPr>
        <w:pStyle w:val="Normal"/>
        <w:tabs>
          <w:tab w:val="clear" w:pos="708"/>
          <w:tab w:val="left" w:pos="5480" w:leader="none"/>
        </w:tabs>
        <w:rPr/>
      </w:pPr>
      <w:r>
        <w:rPr/>
        <w:tab/>
      </w:r>
    </w:p>
    <w:tbl>
      <w:tblPr>
        <w:tblW w:w="16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900"/>
        <w:gridCol w:w="1260"/>
        <w:gridCol w:w="1080"/>
        <w:gridCol w:w="1080"/>
        <w:gridCol w:w="900"/>
        <w:gridCol w:w="180"/>
        <w:gridCol w:w="900"/>
        <w:gridCol w:w="180"/>
        <w:gridCol w:w="1440"/>
        <w:gridCol w:w="2340"/>
        <w:gridCol w:w="1260"/>
        <w:gridCol w:w="900"/>
        <w:gridCol w:w="90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lang w:val="uk-UA"/>
              </w:rPr>
            </w:pPr>
            <w:r>
              <w:rPr>
                <w:lang w:val="uk-UA"/>
              </w:rPr>
              <w:t>Найменування об’єкта, місцезнаходженн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 початку і закінче-ння будів-ниц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ектна потужність, відповідних одиниц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орисна вартість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фінансу-вання за рахунок коштів Спеціаль-ного фонду тис.грн.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фі-нансува-ння за ра-хунок ко-штів мі-сцевих бюдже-тів, тис.гр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ведення в експлуатацію, відповідних одиниц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проектної документації (ким і коли затверджен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итивний комплекс-ний висновок (Укрдержбудексперти-за) (від якого числа, №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а влас-ност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-вельна гото-вність,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ок на 01.01.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0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Школа І - </w:t>
            </w:r>
            <w:r>
              <w:rPr>
                <w:sz w:val="28"/>
                <w:szCs w:val="28"/>
              </w:rPr>
              <w:t>ІІ</w:t>
            </w:r>
            <w:r>
              <w:rPr>
                <w:sz w:val="28"/>
                <w:szCs w:val="28"/>
                <w:lang w:val="uk-UA"/>
              </w:rPr>
              <w:t xml:space="preserve"> ступенів с.Майдан Липненський, Маневицький район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 учнів-ських міс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2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 учнівсь-ких місц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П, головне управління містобудування, архітектури та житлово-комуна-льного господа-рства облдерж-адміністрації, наказ № 42 від 30.09.2010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098/03-226-10 від 28.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-му-наль-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16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спожи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Поточний ремонт загальноосвітньої школи I - III ступенів                 с. Старий Чорторий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орисний розрахунок (18.10.2010  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11 відділ освіти і науки Маневицької райдержадмі-ністрації)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загальноосвітньої  школи І-ІІ ступенів              с. Куликов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орисний розрахунок (18.10.2010  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11 відділ освіти і науки Маневицької райдержадмі-ністрації)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загальноосвітньої школи І - ІІ ступенів              с. Велика Ведмеж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орисний розрахунок (18.10.2010  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11 відділ освіти і науки Маневицької райдержадмі-ністрації)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Поточний ремонт фельдшерсько-акушерського пункту с. Кук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орисний розрахунок (18.10.2010  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0/7  Куклинська сільська ра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ичного освітлення          с. Бу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орисний розрахунок (18.10.2010  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38/4 Будківська сільська рада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Поточний ремонт загальноосвітньої школи І - ІІІ ступенів №1 смт Манев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орисний розрахунок (18.10.2010  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11 відділ освіти і науки Маневицької райдержадмі-ністрації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Поточний ремонт загальноосвітньої школи І - ІІІ ступенів №2–гімназії смт Манев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орисний розрахунок (18.10.2010  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11 відділ освіти і науки Маневицької райдержадмі-ністрації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загальноосвітньої школи І - ІІІ ступенів             с. Велика Яблунь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орисний розрахунок (18.10.2010  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11 відділ освіти і науки Маневицької райдержадмі-ністрації)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Поточний ремонт загальноосвітньої школи І - ІІ ступенів                с. Город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орисний розрахунок (18.10.2010  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11 відділ освіти і науки Маневицької райдержадм-іністрації)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Поточний ремонт загальноосвітньої школи І ступеня с. Сем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орисний розрахунок (18.10.2010  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11 відділ освіти і науки Маневицької райдержадм-іністрації)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загальноосвітньої школи І - ІІІ ступенів с. Кук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0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орисний розрахунок (18.10.2010  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11 відділ освіти і науки Маневицької райдержадмі-ністрації)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Поточний ремонт загальноосвітньої школи І - ІІ ступенів                  с. Розн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орисний розрахунок (18.10.2010  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11 відділ освіти і науки Маневицької райдержадмі-ністрації)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Поточний ремонт загальноосвітньої школи І - ІІІ ступенів                  с. Хря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орисний розрахунок (18.10.2010  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11 відділ освіти і науки Маневицької райдержадмі-ністрації)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дороги в          смт Маневичі (вулиця Хакімо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орисний розрахунок (15.16.2010          № 33/8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евицька селищна ра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дороги в             смт Маневичі (вулиця Спортивн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орисний розрахунок (15.16.2010          № 33/8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евицька селищна ра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дороги в                смт Маневичі (вулиця Котовського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орисний розрахунок (15.16.2010          № 33/8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евицька селищна ра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1:14:00Z</dcterms:created>
  <dc:creator>Customer</dc:creator>
  <dc:description/>
  <cp:keywords/>
  <dc:language>en-US</dc:language>
  <cp:lastModifiedBy>Zagal</cp:lastModifiedBy>
  <cp:lastPrinted>2010-11-10T13:14:00Z</cp:lastPrinted>
  <dcterms:modified xsi:type="dcterms:W3CDTF">2010-11-11T08:16:00Z</dcterms:modified>
  <cp:revision>6</cp:revision>
  <dc:subject/>
  <dc:title>П Е Р Е Л І К</dc:title>
</cp:coreProperties>
</file>